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0"/>
        <w:ind w:left="0" w:right="0" w:hanging="0"/>
        <w:jc w:val="left"/>
        <w:rPr>
          <w:rFonts w:ascii="Arial" w:hAnsi="Arial" w:eastAsia="Arial" w:cs="Arial"/>
          <w:color w:val="FF0000"/>
          <w:spacing w:val="0"/>
          <w:sz w:val="2"/>
        </w:rPr>
      </w:pPr>
      <w:r>
        <w:rPr>
          <w:rFonts w:eastAsia="Arial" w:cs="Arial" w:ascii="Arial" w:hAnsi="Arial"/>
          <w:color w:val="FF0000"/>
          <w:spacing w:val="0"/>
          <w:sz w:val="2"/>
        </w:rPr>
        <w:t xml:space="preserve"> </w:t>
      </w:r>
      <w:bookmarkStart w:id="0" w:name="br1"/>
      <w:bookmarkEnd w:id="0"/>
    </w:p>
    <w:p>
      <w:pPr>
        <w:pStyle w:val="Normal"/>
        <w:spacing w:lineRule="atLeast" w:line="0" w:before="0" w:after="0"/>
        <w:ind w:left="0" w:right="0" w:hanging="0"/>
        <w:jc w:val="left"/>
        <w:rPr>
          <w:rFonts w:ascii="Arial" w:hAnsi="Arial"/>
          <w:color w:val="FF0000"/>
          <w:spacing w:val="0"/>
          <w:sz w:val="2"/>
        </w:rPr>
      </w:pPr>
      <w:r>
        <w:rPr>
          <w:rFonts w:ascii="Arial" w:hAnsi="Arial"/>
          <w:color w:val="FF0000"/>
          <w:spacing w:val="0"/>
          <w:sz w:val="2"/>
        </w:rPr>
        <w:drawing>
          <wp:anchor behindDoc="1" distT="0" distB="0" distL="114935" distR="114935" simplePos="0" locked="0" layoutInCell="0" allowOverlap="1" relativeHeight="141">
            <wp:simplePos x="0" y="0"/>
            <wp:positionH relativeFrom="page">
              <wp:posOffset>901065</wp:posOffset>
            </wp:positionH>
            <wp:positionV relativeFrom="page">
              <wp:posOffset>1887220</wp:posOffset>
            </wp:positionV>
            <wp:extent cx="6464300" cy="71793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4300" cy="7179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787775</wp:posOffset>
                </wp:positionH>
                <wp:positionV relativeFrom="paragraph">
                  <wp:posOffset>1003300</wp:posOffset>
                </wp:positionV>
                <wp:extent cx="920750" cy="16319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0750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7" w:before="0" w:after="0"/>
                              <w:ind w:left="0" w:right="0" w:hanging="0"/>
                              <w:jc w:val="left"/>
                              <w:rPr>
                                <w:rFonts w:ascii="CPPIQS+Arial Cyr,Bold" w:hAnsi="CPPIQS+Arial Cyr,Bold"/>
                                <w:b/>
                                <w:b/>
                                <w:color w:val="000000"/>
                                <w:spacing w:val="0"/>
                                <w:sz w:val="23"/>
                              </w:rPr>
                            </w:pPr>
                            <w:r>
                              <w:rPr>
                                <w:rFonts w:cs="CPPIQS+Arial Cyr,Bold" w:ascii="CPPIQS+Arial Cyr,Bold" w:hAnsi="CPPIQS+Arial Cyr,Bold"/>
                                <w:b/>
                                <w:color w:val="000000"/>
                                <w:spacing w:val="0"/>
                                <w:sz w:val="23"/>
                              </w:rPr>
                              <w:t>Перечен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5pt;height:12.85pt;mso-wrap-distance-left:0pt;mso-wrap-distance-right:0pt;mso-wrap-distance-top:0pt;mso-wrap-distance-bottom:0pt;margin-top:79pt;mso-position-vertical-relative:text;margin-left:298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57" w:before="0" w:after="0"/>
                        <w:ind w:left="0" w:right="0" w:hanging="0"/>
                        <w:jc w:val="left"/>
                        <w:rPr>
                          <w:rFonts w:ascii="CPPIQS+Arial Cyr,Bold" w:hAnsi="CPPIQS+Arial Cyr,Bold"/>
                          <w:b/>
                          <w:b/>
                          <w:color w:val="000000"/>
                          <w:spacing w:val="0"/>
                          <w:sz w:val="23"/>
                        </w:rPr>
                      </w:pPr>
                      <w:r>
                        <w:rPr>
                          <w:rFonts w:cs="CPPIQS+Arial Cyr,Bold" w:ascii="CPPIQS+Arial Cyr,Bold" w:hAnsi="CPPIQS+Arial Cyr,Bold"/>
                          <w:b/>
                          <w:color w:val="000000"/>
                          <w:spacing w:val="0"/>
                          <w:sz w:val="23"/>
                        </w:rPr>
                        <w:t>Перечень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989330</wp:posOffset>
                </wp:positionH>
                <wp:positionV relativeFrom="paragraph">
                  <wp:posOffset>1256665</wp:posOffset>
                </wp:positionV>
                <wp:extent cx="7226300" cy="43116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26300" cy="431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9" w:before="0" w:after="0"/>
                              <w:ind w:left="105" w:right="0" w:hanging="0"/>
                              <w:jc w:val="left"/>
                              <w:rPr>
                                <w:rFonts w:ascii="CPPIQS+Arial Cyr,Bold" w:hAnsi="CPPIQS+Arial Cyr,Bold"/>
                                <w:b/>
                                <w:b/>
                                <w:color w:val="000000"/>
                                <w:spacing w:val="0"/>
                                <w:sz w:val="19"/>
                              </w:rPr>
                            </w:pPr>
                            <w:r>
                              <w:rPr>
                                <w:rFonts w:cs="CPPIQS+Arial Cyr,Bold" w:ascii="CPPIQS+Arial Cyr,Bold" w:hAnsi="CPPIQS+Arial Cyr,Bold"/>
                                <w:b/>
                                <w:color w:val="000000"/>
                                <w:spacing w:val="0"/>
                                <w:sz w:val="19"/>
                              </w:rPr>
                              <w:t>работ</w:t>
                            </w:r>
                            <w:r>
                              <w:rPr>
                                <w:rFonts w:ascii="CPPIQS+Arial Cyr,Bold" w:hAnsi="CPPIQS+Arial Cyr,Bold"/>
                                <w:b/>
                                <w:color w:val="000000"/>
                                <w:spacing w:val="-3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cs="CPPIQS+Arial Cyr,Bold" w:ascii="CPPIQS+Arial Cyr,Bold" w:hAnsi="CPPIQS+Arial Cyr,Bold"/>
                                <w:b/>
                                <w:color w:val="000000"/>
                                <w:spacing w:val="0"/>
                                <w:sz w:val="19"/>
                              </w:rPr>
                              <w:t>и</w:t>
                            </w:r>
                            <w:r>
                              <w:rPr>
                                <w:rFonts w:ascii="CPPIQS+Arial Cyr,Bold" w:hAnsi="CPPIQS+Arial Cyr,Bold"/>
                                <w:b/>
                                <w:color w:val="000000"/>
                                <w:spacing w:val="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cs="CPPIQS+Arial Cyr,Bold" w:ascii="CPPIQS+Arial Cyr,Bold" w:hAnsi="CPPIQS+Arial Cyr,Bold"/>
                                <w:b/>
                                <w:color w:val="000000"/>
                                <w:spacing w:val="-2"/>
                                <w:sz w:val="19"/>
                              </w:rPr>
                              <w:t>услуг</w:t>
                            </w:r>
                            <w:r>
                              <w:rPr>
                                <w:rFonts w:ascii="CPPIQS+Arial Cyr,Bold" w:hAnsi="CPPIQS+Arial Cyr,Bold"/>
                                <w:b/>
                                <w:color w:val="000000"/>
                                <w:spacing w:val="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cs="CPPIQS+Arial Cyr,Bold" w:ascii="CPPIQS+Arial Cyr,Bold" w:hAnsi="CPPIQS+Arial Cyr,Bold"/>
                                <w:b/>
                                <w:color w:val="000000"/>
                                <w:spacing w:val="0"/>
                                <w:sz w:val="19"/>
                              </w:rPr>
                              <w:t>по</w:t>
                            </w:r>
                            <w:r>
                              <w:rPr>
                                <w:rFonts w:ascii="CPPIQS+Arial Cyr,Bold" w:hAnsi="CPPIQS+Arial Cyr,Bold"/>
                                <w:b/>
                                <w:color w:val="000000"/>
                                <w:spacing w:val="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cs="CPPIQS+Arial Cyr,Bold" w:ascii="CPPIQS+Arial Cyr,Bold" w:hAnsi="CPPIQS+Arial Cyr,Bold"/>
                                <w:b/>
                                <w:color w:val="000000"/>
                                <w:spacing w:val="0"/>
                                <w:sz w:val="19"/>
                              </w:rPr>
                              <w:t>содержанию</w:t>
                            </w:r>
                            <w:r>
                              <w:rPr>
                                <w:rFonts w:ascii="CPPIQS+Arial Cyr,Bold" w:hAnsi="CPPIQS+Arial Cyr,Bold"/>
                                <w:b/>
                                <w:color w:val="000000"/>
                                <w:spacing w:val="1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cs="CPPIQS+Arial Cyr,Bold" w:ascii="CPPIQS+Arial Cyr,Bold" w:hAnsi="CPPIQS+Arial Cyr,Bold"/>
                                <w:b/>
                                <w:color w:val="000000"/>
                                <w:spacing w:val="-1"/>
                                <w:sz w:val="19"/>
                              </w:rPr>
                              <w:t>общего</w:t>
                            </w:r>
                            <w:r>
                              <w:rPr>
                                <w:rFonts w:ascii="CPPIQS+Arial Cyr,Bold" w:hAnsi="CPPIQS+Arial Cyr,Bold"/>
                                <w:b/>
                                <w:color w:val="000000"/>
                                <w:spacing w:val="2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cs="CPPIQS+Arial Cyr,Bold" w:ascii="CPPIQS+Arial Cyr,Bold" w:hAnsi="CPPIQS+Arial Cyr,Bold"/>
                                <w:b/>
                                <w:color w:val="000000"/>
                                <w:spacing w:val="-1"/>
                                <w:sz w:val="19"/>
                              </w:rPr>
                              <w:t>имущества</w:t>
                            </w:r>
                            <w:r>
                              <w:rPr>
                                <w:rFonts w:ascii="CPPIQS+Arial Cyr,Bold" w:hAnsi="CPPIQS+Arial Cyr,Bold"/>
                                <w:b/>
                                <w:color w:val="000000"/>
                                <w:spacing w:val="1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cs="CPPIQS+Arial Cyr,Bold" w:ascii="CPPIQS+Arial Cyr,Bold" w:hAnsi="CPPIQS+Arial Cyr,Bold"/>
                                <w:b/>
                                <w:color w:val="000000"/>
                                <w:spacing w:val="0"/>
                                <w:sz w:val="19"/>
                              </w:rPr>
                              <w:t>собственников</w:t>
                            </w:r>
                            <w:r>
                              <w:rPr>
                                <w:rFonts w:ascii="CPPIQS+Arial Cyr,Bold" w:hAnsi="CPPIQS+Arial Cyr,Bold"/>
                                <w:b/>
                                <w:color w:val="000000"/>
                                <w:spacing w:val="1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cs="CPPIQS+Arial Cyr,Bold" w:ascii="CPPIQS+Arial Cyr,Bold" w:hAnsi="CPPIQS+Arial Cyr,Bold"/>
                                <w:b/>
                                <w:color w:val="000000"/>
                                <w:spacing w:val="-1"/>
                                <w:sz w:val="19"/>
                              </w:rPr>
                              <w:t>помещений</w:t>
                            </w:r>
                            <w:r>
                              <w:rPr>
                                <w:rFonts w:ascii="CPPIQS+Arial Cyr,Bold" w:hAnsi="CPPIQS+Arial Cyr,Bold"/>
                                <w:b/>
                                <w:color w:val="000000"/>
                                <w:spacing w:val="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cs="CPPIQS+Arial Cyr,Bold" w:ascii="CPPIQS+Arial Cyr,Bold" w:hAnsi="CPPIQS+Arial Cyr,Bold"/>
                                <w:b/>
                                <w:color w:val="000000"/>
                                <w:spacing w:val="0"/>
                                <w:sz w:val="19"/>
                              </w:rPr>
                              <w:t>в</w:t>
                            </w:r>
                            <w:r>
                              <w:rPr>
                                <w:rFonts w:ascii="CPPIQS+Arial Cyr,Bold" w:hAnsi="CPPIQS+Arial Cyr,Bold"/>
                                <w:b/>
                                <w:color w:val="000000"/>
                                <w:spacing w:val="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cs="CPPIQS+Arial Cyr,Bold" w:ascii="CPPIQS+Arial Cyr,Bold" w:hAnsi="CPPIQS+Arial Cyr,Bold"/>
                                <w:b/>
                                <w:color w:val="000000"/>
                                <w:spacing w:val="0"/>
                                <w:sz w:val="19"/>
                              </w:rPr>
                              <w:t>многоквартирном</w:t>
                            </w:r>
                            <w:r>
                              <w:rPr>
                                <w:rFonts w:ascii="CPPIQS+Arial Cyr,Bold" w:hAnsi="CPPIQS+Arial Cyr,Bold"/>
                                <w:b/>
                                <w:color w:val="000000"/>
                                <w:spacing w:val="1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cs="CPPIQS+Arial Cyr,Bold" w:ascii="CPPIQS+Arial Cyr,Bold" w:hAnsi="CPPIQS+Arial Cyr,Bold"/>
                                <w:b/>
                                <w:color w:val="000000"/>
                                <w:spacing w:val="1"/>
                                <w:sz w:val="19"/>
                              </w:rPr>
                              <w:t>доме</w:t>
                            </w:r>
                            <w:r>
                              <w:rPr>
                                <w:rFonts w:ascii="CPPIQS+Arial Cyr,Bold" w:hAnsi="CPPIQS+Arial Cyr,Bold"/>
                                <w:b/>
                                <w:color w:val="000000"/>
                                <w:spacing w:val="-2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cs="CPPIQS+Arial Cyr,Bold" w:ascii="CPPIQS+Arial Cyr,Bold" w:hAnsi="CPPIQS+Arial Cyr,Bold"/>
                                <w:b/>
                                <w:color w:val="000000"/>
                                <w:spacing w:val="0"/>
                                <w:sz w:val="19"/>
                              </w:rPr>
                              <w:t>с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9" w:before="26" w:after="0"/>
                              <w:ind w:left="0" w:right="0" w:hanging="0"/>
                              <w:jc w:val="left"/>
                              <w:rPr>
                                <w:rFonts w:ascii="CPPIQS+Arial Cyr,Bold" w:hAnsi="CPPIQS+Arial Cyr,Bold"/>
                                <w:b/>
                                <w:b/>
                                <w:color w:val="000000"/>
                                <w:spacing w:val="0"/>
                                <w:sz w:val="19"/>
                              </w:rPr>
                            </w:pPr>
                            <w:r>
                              <w:rPr>
                                <w:rFonts w:cs="CPPIQS+Arial Cyr,Bold" w:ascii="CPPIQS+Arial Cyr,Bold" w:hAnsi="CPPIQS+Arial Cyr,Bold"/>
                                <w:b/>
                                <w:color w:val="000000"/>
                                <w:spacing w:val="0"/>
                                <w:sz w:val="19"/>
                              </w:rPr>
                              <w:t>центральным</w:t>
                            </w:r>
                            <w:r>
                              <w:rPr>
                                <w:rFonts w:ascii="CPPIQS+Arial Cyr,Bold" w:hAnsi="CPPIQS+Arial Cyr,Bold"/>
                                <w:b/>
                                <w:color w:val="000000"/>
                                <w:spacing w:val="1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cs="CPPIQS+Arial Cyr,Bold" w:ascii="CPPIQS+Arial Cyr,Bold" w:hAnsi="CPPIQS+Arial Cyr,Bold"/>
                                <w:b/>
                                <w:color w:val="000000"/>
                                <w:spacing w:val="0"/>
                                <w:sz w:val="19"/>
                              </w:rPr>
                              <w:t>отоплением,</w:t>
                            </w:r>
                            <w:r>
                              <w:rPr>
                                <w:rFonts w:ascii="CPPIQS+Arial Cyr,Bold" w:hAnsi="CPPIQS+Arial Cyr,Bold"/>
                                <w:b/>
                                <w:color w:val="000000"/>
                                <w:spacing w:val="1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cs="CPPIQS+Arial Cyr,Bold" w:ascii="CPPIQS+Arial Cyr,Bold" w:hAnsi="CPPIQS+Arial Cyr,Bold"/>
                                <w:b/>
                                <w:color w:val="000000"/>
                                <w:spacing w:val="0"/>
                                <w:sz w:val="19"/>
                              </w:rPr>
                              <w:t>горячим</w:t>
                            </w:r>
                            <w:r>
                              <w:rPr>
                                <w:rFonts w:ascii="CPPIQS+Arial Cyr,Bold" w:hAnsi="CPPIQS+Arial Cyr,Bold"/>
                                <w:b/>
                                <w:color w:val="000000"/>
                                <w:spacing w:val="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cs="CPPIQS+Arial Cyr,Bold" w:ascii="CPPIQS+Arial Cyr,Bold" w:hAnsi="CPPIQS+Arial Cyr,Bold"/>
                                <w:b/>
                                <w:color w:val="000000"/>
                                <w:spacing w:val="0"/>
                                <w:sz w:val="19"/>
                              </w:rPr>
                              <w:t>и</w:t>
                            </w:r>
                            <w:r>
                              <w:rPr>
                                <w:rFonts w:ascii="CPPIQS+Arial Cyr,Bold" w:hAnsi="CPPIQS+Arial Cyr,Bold"/>
                                <w:b/>
                                <w:color w:val="000000"/>
                                <w:spacing w:val="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cs="CPPIQS+Arial Cyr,Bold" w:ascii="CPPIQS+Arial Cyr,Bold" w:hAnsi="CPPIQS+Arial Cyr,Bold"/>
                                <w:b/>
                                <w:color w:val="000000"/>
                                <w:spacing w:val="0"/>
                                <w:sz w:val="19"/>
                              </w:rPr>
                              <w:t>холодным</w:t>
                            </w:r>
                            <w:r>
                              <w:rPr>
                                <w:rFonts w:ascii="CPPIQS+Arial Cyr,Bold" w:hAnsi="CPPIQS+Arial Cyr,Bold"/>
                                <w:b/>
                                <w:color w:val="000000"/>
                                <w:spacing w:val="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cs="CPPIQS+Arial Cyr,Bold" w:ascii="CPPIQS+Arial Cyr,Bold" w:hAnsi="CPPIQS+Arial Cyr,Bold"/>
                                <w:b/>
                                <w:color w:val="000000"/>
                                <w:spacing w:val="0"/>
                                <w:sz w:val="19"/>
                              </w:rPr>
                              <w:t>водоснабжением,</w:t>
                            </w:r>
                            <w:r>
                              <w:rPr>
                                <w:rFonts w:ascii="CPPIQS+Arial Cyr,Bold" w:hAnsi="CPPIQS+Arial Cyr,Bold"/>
                                <w:b/>
                                <w:color w:val="000000"/>
                                <w:spacing w:val="1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cs="CPPIQS+Arial Cyr,Bold" w:ascii="CPPIQS+Arial Cyr,Bold" w:hAnsi="CPPIQS+Arial Cyr,Bold"/>
                                <w:b/>
                                <w:color w:val="000000"/>
                                <w:spacing w:val="0"/>
                                <w:sz w:val="19"/>
                              </w:rPr>
                              <w:t>канализованием,</w:t>
                            </w:r>
                            <w:r>
                              <w:rPr>
                                <w:rFonts w:ascii="CPPIQS+Arial Cyr,Bold" w:hAnsi="CPPIQS+Arial Cyr,Bold"/>
                                <w:b/>
                                <w:color w:val="000000"/>
                                <w:spacing w:val="1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cs="CPPIQS+Arial Cyr,Bold" w:ascii="CPPIQS+Arial Cyr,Bold" w:hAnsi="CPPIQS+Arial Cyr,Bold"/>
                                <w:b/>
                                <w:color w:val="000000"/>
                                <w:spacing w:val="0"/>
                                <w:sz w:val="19"/>
                              </w:rPr>
                              <w:t>электроснабжением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9" w:before="26" w:after="0"/>
                              <w:ind w:left="1246" w:right="0" w:hanging="0"/>
                              <w:jc w:val="left"/>
                              <w:rPr>
                                <w:rFonts w:ascii="CPPIQS+Arial Cyr,Bold" w:hAnsi="CPPIQS+Arial Cyr,Bold"/>
                                <w:b/>
                                <w:b/>
                                <w:color w:val="000000"/>
                                <w:spacing w:val="0"/>
                                <w:sz w:val="19"/>
                              </w:rPr>
                            </w:pPr>
                            <w:r>
                              <w:rPr>
                                <w:rFonts w:cs="CPPIQS+Arial Cyr,Bold" w:ascii="CPPIQS+Arial Cyr,Bold" w:hAnsi="CPPIQS+Arial Cyr,Bold"/>
                                <w:b/>
                                <w:color w:val="000000"/>
                                <w:spacing w:val="0"/>
                                <w:sz w:val="19"/>
                              </w:rPr>
                              <w:t>газоснабженим</w:t>
                            </w:r>
                            <w:r>
                              <w:rPr>
                                <w:rFonts w:ascii="CPPIQS+Arial Cyr,Bold" w:hAnsi="CPPIQS+Arial Cyr,Bold"/>
                                <w:b/>
                                <w:color w:val="000000"/>
                                <w:spacing w:val="1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cs="CPPIQS+Arial Cyr,Bold" w:ascii="CPPIQS+Arial Cyr,Bold" w:hAnsi="CPPIQS+Arial Cyr,Bold"/>
                                <w:b/>
                                <w:color w:val="000000"/>
                                <w:spacing w:val="0"/>
                                <w:sz w:val="19"/>
                              </w:rPr>
                              <w:t>(на</w:t>
                            </w:r>
                            <w:r>
                              <w:rPr>
                                <w:rFonts w:ascii="CPPIQS+Arial Cyr,Bold" w:hAnsi="CPPIQS+Arial Cyr,Bold"/>
                                <w:b/>
                                <w:color w:val="000000"/>
                                <w:spacing w:val="-1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cs="CPPIQS+Arial Cyr,Bold" w:ascii="CPPIQS+Arial Cyr,Bold" w:hAnsi="CPPIQS+Arial Cyr,Bold"/>
                                <w:b/>
                                <w:color w:val="000000"/>
                                <w:spacing w:val="-1"/>
                                <w:sz w:val="19"/>
                              </w:rPr>
                              <w:t>пищеприготовление)</w:t>
                            </w:r>
                            <w:r>
                              <w:rPr>
                                <w:rFonts w:ascii="CPPIQS+Arial Cyr,Bold" w:hAnsi="CPPIQS+Arial Cyr,Bold"/>
                                <w:b/>
                                <w:color w:val="000000"/>
                                <w:spacing w:val="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cs="CPPIQS+Arial Cyr,Bold" w:ascii="CPPIQS+Arial Cyr,Bold" w:hAnsi="CPPIQS+Arial Cyr,Bold"/>
                                <w:b/>
                                <w:color w:val="000000"/>
                                <w:spacing w:val="0"/>
                                <w:sz w:val="19"/>
                              </w:rPr>
                              <w:t>(на</w:t>
                            </w:r>
                            <w:r>
                              <w:rPr>
                                <w:rFonts w:ascii="CPPIQS+Arial Cyr,Bold" w:hAnsi="CPPIQS+Arial Cyr,Bold"/>
                                <w:b/>
                                <w:color w:val="000000"/>
                                <w:spacing w:val="-1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cs="CPPIQS+Arial Cyr,Bold" w:ascii="CPPIQS+Arial Cyr,Bold" w:hAnsi="CPPIQS+Arial Cyr,Bold"/>
                                <w:b/>
                                <w:color w:val="000000"/>
                                <w:spacing w:val="0"/>
                                <w:sz w:val="19"/>
                              </w:rPr>
                              <w:t>примере</w:t>
                            </w:r>
                            <w:r>
                              <w:rPr>
                                <w:rFonts w:ascii="CPPIQS+Arial Cyr,Bold" w:hAnsi="CPPIQS+Arial Cyr,Bold"/>
                                <w:b/>
                                <w:color w:val="000000"/>
                                <w:spacing w:val="-1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cs="CPPIQS+Arial Cyr,Bold" w:ascii="CPPIQS+Arial Cyr,Bold" w:hAnsi="CPPIQS+Arial Cyr,Bold"/>
                                <w:b/>
                                <w:color w:val="000000"/>
                                <w:spacing w:val="-1"/>
                                <w:sz w:val="19"/>
                              </w:rPr>
                              <w:t>ул.</w:t>
                            </w:r>
                            <w:r>
                              <w:rPr>
                                <w:rFonts w:ascii="CPPIQS+Arial Cyr,Bold" w:hAnsi="CPPIQS+Arial Cyr,Bold"/>
                                <w:b/>
                                <w:color w:val="000000"/>
                                <w:spacing w:val="2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cs="CPPIQS+Arial Cyr,Bold" w:ascii="CPPIQS+Arial Cyr,Bold" w:hAnsi="CPPIQS+Arial Cyr,Bold"/>
                                <w:b/>
                                <w:color w:val="000000"/>
                                <w:spacing w:val="0"/>
                                <w:sz w:val="19"/>
                              </w:rPr>
                              <w:t>Военный</w:t>
                            </w:r>
                            <w:r>
                              <w:rPr>
                                <w:rFonts w:ascii="CPPIQS+Arial Cyr,Bold" w:hAnsi="CPPIQS+Arial Cyr,Bold"/>
                                <w:b/>
                                <w:color w:val="000000"/>
                                <w:spacing w:val="1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cs="CPPIQS+Arial Cyr,Bold" w:ascii="CPPIQS+Arial Cyr,Bold" w:hAnsi="CPPIQS+Arial Cyr,Bold"/>
                                <w:b/>
                                <w:color w:val="000000"/>
                                <w:spacing w:val="0"/>
                                <w:sz w:val="19"/>
                              </w:rPr>
                              <w:t>городок</w:t>
                            </w:r>
                            <w:r>
                              <w:rPr>
                                <w:rFonts w:ascii="CPPIQS+Arial Cyr,Bold" w:hAnsi="CPPIQS+Arial Cyr,Bold"/>
                                <w:b/>
                                <w:color w:val="000000"/>
                                <w:spacing w:val="-1"/>
                                <w:sz w:val="19"/>
                              </w:rPr>
                              <w:t xml:space="preserve"> 111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9pt;height:33.95pt;mso-wrap-distance-left:0pt;mso-wrap-distance-right:0pt;mso-wrap-distance-top:0pt;mso-wrap-distance-bottom:0pt;margin-top:98.95pt;mso-position-vertical-relative:text;margin-left:7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9" w:before="0" w:after="0"/>
                        <w:ind w:left="105" w:right="0" w:hanging="0"/>
                        <w:jc w:val="left"/>
                        <w:rPr>
                          <w:rFonts w:ascii="CPPIQS+Arial Cyr,Bold" w:hAnsi="CPPIQS+Arial Cyr,Bold"/>
                          <w:b/>
                          <w:b/>
                          <w:color w:val="000000"/>
                          <w:spacing w:val="0"/>
                          <w:sz w:val="19"/>
                        </w:rPr>
                      </w:pPr>
                      <w:r>
                        <w:rPr>
                          <w:rFonts w:cs="CPPIQS+Arial Cyr,Bold" w:ascii="CPPIQS+Arial Cyr,Bold" w:hAnsi="CPPIQS+Arial Cyr,Bold"/>
                          <w:b/>
                          <w:color w:val="000000"/>
                          <w:spacing w:val="0"/>
                          <w:sz w:val="19"/>
                        </w:rPr>
                        <w:t>работ</w:t>
                      </w:r>
                      <w:r>
                        <w:rPr>
                          <w:rFonts w:ascii="CPPIQS+Arial Cyr,Bold" w:hAnsi="CPPIQS+Arial Cyr,Bold"/>
                          <w:b/>
                          <w:color w:val="000000"/>
                          <w:spacing w:val="-3"/>
                          <w:sz w:val="19"/>
                        </w:rPr>
                        <w:t xml:space="preserve"> </w:t>
                      </w:r>
                      <w:r>
                        <w:rPr>
                          <w:rFonts w:cs="CPPIQS+Arial Cyr,Bold" w:ascii="CPPIQS+Arial Cyr,Bold" w:hAnsi="CPPIQS+Arial Cyr,Bold"/>
                          <w:b/>
                          <w:color w:val="000000"/>
                          <w:spacing w:val="0"/>
                          <w:sz w:val="19"/>
                        </w:rPr>
                        <w:t>и</w:t>
                      </w:r>
                      <w:r>
                        <w:rPr>
                          <w:rFonts w:ascii="CPPIQS+Arial Cyr,Bold" w:hAnsi="CPPIQS+Arial Cyr,Bold"/>
                          <w:b/>
                          <w:color w:val="000000"/>
                          <w:spacing w:val="0"/>
                          <w:sz w:val="19"/>
                        </w:rPr>
                        <w:t xml:space="preserve"> </w:t>
                      </w:r>
                      <w:r>
                        <w:rPr>
                          <w:rFonts w:cs="CPPIQS+Arial Cyr,Bold" w:ascii="CPPIQS+Arial Cyr,Bold" w:hAnsi="CPPIQS+Arial Cyr,Bold"/>
                          <w:b/>
                          <w:color w:val="000000"/>
                          <w:spacing w:val="-2"/>
                          <w:sz w:val="19"/>
                        </w:rPr>
                        <w:t>услуг</w:t>
                      </w:r>
                      <w:r>
                        <w:rPr>
                          <w:rFonts w:ascii="CPPIQS+Arial Cyr,Bold" w:hAnsi="CPPIQS+Arial Cyr,Bold"/>
                          <w:b/>
                          <w:color w:val="000000"/>
                          <w:spacing w:val="0"/>
                          <w:sz w:val="19"/>
                        </w:rPr>
                        <w:t xml:space="preserve"> </w:t>
                      </w:r>
                      <w:r>
                        <w:rPr>
                          <w:rFonts w:cs="CPPIQS+Arial Cyr,Bold" w:ascii="CPPIQS+Arial Cyr,Bold" w:hAnsi="CPPIQS+Arial Cyr,Bold"/>
                          <w:b/>
                          <w:color w:val="000000"/>
                          <w:spacing w:val="0"/>
                          <w:sz w:val="19"/>
                        </w:rPr>
                        <w:t>по</w:t>
                      </w:r>
                      <w:r>
                        <w:rPr>
                          <w:rFonts w:ascii="CPPIQS+Arial Cyr,Bold" w:hAnsi="CPPIQS+Arial Cyr,Bold"/>
                          <w:b/>
                          <w:color w:val="000000"/>
                          <w:spacing w:val="0"/>
                          <w:sz w:val="19"/>
                        </w:rPr>
                        <w:t xml:space="preserve"> </w:t>
                      </w:r>
                      <w:r>
                        <w:rPr>
                          <w:rFonts w:cs="CPPIQS+Arial Cyr,Bold" w:ascii="CPPIQS+Arial Cyr,Bold" w:hAnsi="CPPIQS+Arial Cyr,Bold"/>
                          <w:b/>
                          <w:color w:val="000000"/>
                          <w:spacing w:val="0"/>
                          <w:sz w:val="19"/>
                        </w:rPr>
                        <w:t>содержанию</w:t>
                      </w:r>
                      <w:r>
                        <w:rPr>
                          <w:rFonts w:ascii="CPPIQS+Arial Cyr,Bold" w:hAnsi="CPPIQS+Arial Cyr,Bold"/>
                          <w:b/>
                          <w:color w:val="000000"/>
                          <w:spacing w:val="1"/>
                          <w:sz w:val="19"/>
                        </w:rPr>
                        <w:t xml:space="preserve"> </w:t>
                      </w:r>
                      <w:r>
                        <w:rPr>
                          <w:rFonts w:cs="CPPIQS+Arial Cyr,Bold" w:ascii="CPPIQS+Arial Cyr,Bold" w:hAnsi="CPPIQS+Arial Cyr,Bold"/>
                          <w:b/>
                          <w:color w:val="000000"/>
                          <w:spacing w:val="-1"/>
                          <w:sz w:val="19"/>
                        </w:rPr>
                        <w:t>общего</w:t>
                      </w:r>
                      <w:r>
                        <w:rPr>
                          <w:rFonts w:ascii="CPPIQS+Arial Cyr,Bold" w:hAnsi="CPPIQS+Arial Cyr,Bold"/>
                          <w:b/>
                          <w:color w:val="000000"/>
                          <w:spacing w:val="2"/>
                          <w:sz w:val="19"/>
                        </w:rPr>
                        <w:t xml:space="preserve"> </w:t>
                      </w:r>
                      <w:r>
                        <w:rPr>
                          <w:rFonts w:cs="CPPIQS+Arial Cyr,Bold" w:ascii="CPPIQS+Arial Cyr,Bold" w:hAnsi="CPPIQS+Arial Cyr,Bold"/>
                          <w:b/>
                          <w:color w:val="000000"/>
                          <w:spacing w:val="-1"/>
                          <w:sz w:val="19"/>
                        </w:rPr>
                        <w:t>имущества</w:t>
                      </w:r>
                      <w:r>
                        <w:rPr>
                          <w:rFonts w:ascii="CPPIQS+Arial Cyr,Bold" w:hAnsi="CPPIQS+Arial Cyr,Bold"/>
                          <w:b/>
                          <w:color w:val="000000"/>
                          <w:spacing w:val="1"/>
                          <w:sz w:val="19"/>
                        </w:rPr>
                        <w:t xml:space="preserve"> </w:t>
                      </w:r>
                      <w:r>
                        <w:rPr>
                          <w:rFonts w:cs="CPPIQS+Arial Cyr,Bold" w:ascii="CPPIQS+Arial Cyr,Bold" w:hAnsi="CPPIQS+Arial Cyr,Bold"/>
                          <w:b/>
                          <w:color w:val="000000"/>
                          <w:spacing w:val="0"/>
                          <w:sz w:val="19"/>
                        </w:rPr>
                        <w:t>собственников</w:t>
                      </w:r>
                      <w:r>
                        <w:rPr>
                          <w:rFonts w:ascii="CPPIQS+Arial Cyr,Bold" w:hAnsi="CPPIQS+Arial Cyr,Bold"/>
                          <w:b/>
                          <w:color w:val="000000"/>
                          <w:spacing w:val="1"/>
                          <w:sz w:val="19"/>
                        </w:rPr>
                        <w:t xml:space="preserve"> </w:t>
                      </w:r>
                      <w:r>
                        <w:rPr>
                          <w:rFonts w:cs="CPPIQS+Arial Cyr,Bold" w:ascii="CPPIQS+Arial Cyr,Bold" w:hAnsi="CPPIQS+Arial Cyr,Bold"/>
                          <w:b/>
                          <w:color w:val="000000"/>
                          <w:spacing w:val="-1"/>
                          <w:sz w:val="19"/>
                        </w:rPr>
                        <w:t>помещений</w:t>
                      </w:r>
                      <w:r>
                        <w:rPr>
                          <w:rFonts w:ascii="CPPIQS+Arial Cyr,Bold" w:hAnsi="CPPIQS+Arial Cyr,Bold"/>
                          <w:b/>
                          <w:color w:val="000000"/>
                          <w:spacing w:val="0"/>
                          <w:sz w:val="19"/>
                        </w:rPr>
                        <w:t xml:space="preserve"> </w:t>
                      </w:r>
                      <w:r>
                        <w:rPr>
                          <w:rFonts w:cs="CPPIQS+Arial Cyr,Bold" w:ascii="CPPIQS+Arial Cyr,Bold" w:hAnsi="CPPIQS+Arial Cyr,Bold"/>
                          <w:b/>
                          <w:color w:val="000000"/>
                          <w:spacing w:val="0"/>
                          <w:sz w:val="19"/>
                        </w:rPr>
                        <w:t>в</w:t>
                      </w:r>
                      <w:r>
                        <w:rPr>
                          <w:rFonts w:ascii="CPPIQS+Arial Cyr,Bold" w:hAnsi="CPPIQS+Arial Cyr,Bold"/>
                          <w:b/>
                          <w:color w:val="000000"/>
                          <w:spacing w:val="0"/>
                          <w:sz w:val="19"/>
                        </w:rPr>
                        <w:t xml:space="preserve"> </w:t>
                      </w:r>
                      <w:r>
                        <w:rPr>
                          <w:rFonts w:cs="CPPIQS+Arial Cyr,Bold" w:ascii="CPPIQS+Arial Cyr,Bold" w:hAnsi="CPPIQS+Arial Cyr,Bold"/>
                          <w:b/>
                          <w:color w:val="000000"/>
                          <w:spacing w:val="0"/>
                          <w:sz w:val="19"/>
                        </w:rPr>
                        <w:t>многоквартирном</w:t>
                      </w:r>
                      <w:r>
                        <w:rPr>
                          <w:rFonts w:ascii="CPPIQS+Arial Cyr,Bold" w:hAnsi="CPPIQS+Arial Cyr,Bold"/>
                          <w:b/>
                          <w:color w:val="000000"/>
                          <w:spacing w:val="1"/>
                          <w:sz w:val="19"/>
                        </w:rPr>
                        <w:t xml:space="preserve"> </w:t>
                      </w:r>
                      <w:r>
                        <w:rPr>
                          <w:rFonts w:cs="CPPIQS+Arial Cyr,Bold" w:ascii="CPPIQS+Arial Cyr,Bold" w:hAnsi="CPPIQS+Arial Cyr,Bold"/>
                          <w:b/>
                          <w:color w:val="000000"/>
                          <w:spacing w:val="1"/>
                          <w:sz w:val="19"/>
                        </w:rPr>
                        <w:t>доме</w:t>
                      </w:r>
                      <w:r>
                        <w:rPr>
                          <w:rFonts w:ascii="CPPIQS+Arial Cyr,Bold" w:hAnsi="CPPIQS+Arial Cyr,Bold"/>
                          <w:b/>
                          <w:color w:val="000000"/>
                          <w:spacing w:val="-2"/>
                          <w:sz w:val="19"/>
                        </w:rPr>
                        <w:t xml:space="preserve"> </w:t>
                      </w:r>
                      <w:r>
                        <w:rPr>
                          <w:rFonts w:cs="CPPIQS+Arial Cyr,Bold" w:ascii="CPPIQS+Arial Cyr,Bold" w:hAnsi="CPPIQS+Arial Cyr,Bold"/>
                          <w:b/>
                          <w:color w:val="000000"/>
                          <w:spacing w:val="0"/>
                          <w:sz w:val="19"/>
                        </w:rPr>
                        <w:t>с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9" w:before="26" w:after="0"/>
                        <w:ind w:left="0" w:right="0" w:hanging="0"/>
                        <w:jc w:val="left"/>
                        <w:rPr>
                          <w:rFonts w:ascii="CPPIQS+Arial Cyr,Bold" w:hAnsi="CPPIQS+Arial Cyr,Bold"/>
                          <w:b/>
                          <w:b/>
                          <w:color w:val="000000"/>
                          <w:spacing w:val="0"/>
                          <w:sz w:val="19"/>
                        </w:rPr>
                      </w:pPr>
                      <w:r>
                        <w:rPr>
                          <w:rFonts w:cs="CPPIQS+Arial Cyr,Bold" w:ascii="CPPIQS+Arial Cyr,Bold" w:hAnsi="CPPIQS+Arial Cyr,Bold"/>
                          <w:b/>
                          <w:color w:val="000000"/>
                          <w:spacing w:val="0"/>
                          <w:sz w:val="19"/>
                        </w:rPr>
                        <w:t>центральным</w:t>
                      </w:r>
                      <w:r>
                        <w:rPr>
                          <w:rFonts w:ascii="CPPIQS+Arial Cyr,Bold" w:hAnsi="CPPIQS+Arial Cyr,Bold"/>
                          <w:b/>
                          <w:color w:val="000000"/>
                          <w:spacing w:val="1"/>
                          <w:sz w:val="19"/>
                        </w:rPr>
                        <w:t xml:space="preserve"> </w:t>
                      </w:r>
                      <w:r>
                        <w:rPr>
                          <w:rFonts w:cs="CPPIQS+Arial Cyr,Bold" w:ascii="CPPIQS+Arial Cyr,Bold" w:hAnsi="CPPIQS+Arial Cyr,Bold"/>
                          <w:b/>
                          <w:color w:val="000000"/>
                          <w:spacing w:val="0"/>
                          <w:sz w:val="19"/>
                        </w:rPr>
                        <w:t>отоплением,</w:t>
                      </w:r>
                      <w:r>
                        <w:rPr>
                          <w:rFonts w:ascii="CPPIQS+Arial Cyr,Bold" w:hAnsi="CPPIQS+Arial Cyr,Bold"/>
                          <w:b/>
                          <w:color w:val="000000"/>
                          <w:spacing w:val="1"/>
                          <w:sz w:val="19"/>
                        </w:rPr>
                        <w:t xml:space="preserve"> </w:t>
                      </w:r>
                      <w:r>
                        <w:rPr>
                          <w:rFonts w:cs="CPPIQS+Arial Cyr,Bold" w:ascii="CPPIQS+Arial Cyr,Bold" w:hAnsi="CPPIQS+Arial Cyr,Bold"/>
                          <w:b/>
                          <w:color w:val="000000"/>
                          <w:spacing w:val="0"/>
                          <w:sz w:val="19"/>
                        </w:rPr>
                        <w:t>горячим</w:t>
                      </w:r>
                      <w:r>
                        <w:rPr>
                          <w:rFonts w:ascii="CPPIQS+Arial Cyr,Bold" w:hAnsi="CPPIQS+Arial Cyr,Bold"/>
                          <w:b/>
                          <w:color w:val="000000"/>
                          <w:spacing w:val="0"/>
                          <w:sz w:val="19"/>
                        </w:rPr>
                        <w:t xml:space="preserve"> </w:t>
                      </w:r>
                      <w:r>
                        <w:rPr>
                          <w:rFonts w:cs="CPPIQS+Arial Cyr,Bold" w:ascii="CPPIQS+Arial Cyr,Bold" w:hAnsi="CPPIQS+Arial Cyr,Bold"/>
                          <w:b/>
                          <w:color w:val="000000"/>
                          <w:spacing w:val="0"/>
                          <w:sz w:val="19"/>
                        </w:rPr>
                        <w:t>и</w:t>
                      </w:r>
                      <w:r>
                        <w:rPr>
                          <w:rFonts w:ascii="CPPIQS+Arial Cyr,Bold" w:hAnsi="CPPIQS+Arial Cyr,Bold"/>
                          <w:b/>
                          <w:color w:val="000000"/>
                          <w:spacing w:val="0"/>
                          <w:sz w:val="19"/>
                        </w:rPr>
                        <w:t xml:space="preserve"> </w:t>
                      </w:r>
                      <w:r>
                        <w:rPr>
                          <w:rFonts w:cs="CPPIQS+Arial Cyr,Bold" w:ascii="CPPIQS+Arial Cyr,Bold" w:hAnsi="CPPIQS+Arial Cyr,Bold"/>
                          <w:b/>
                          <w:color w:val="000000"/>
                          <w:spacing w:val="0"/>
                          <w:sz w:val="19"/>
                        </w:rPr>
                        <w:t>холодным</w:t>
                      </w:r>
                      <w:r>
                        <w:rPr>
                          <w:rFonts w:ascii="CPPIQS+Arial Cyr,Bold" w:hAnsi="CPPIQS+Arial Cyr,Bold"/>
                          <w:b/>
                          <w:color w:val="000000"/>
                          <w:spacing w:val="0"/>
                          <w:sz w:val="19"/>
                        </w:rPr>
                        <w:t xml:space="preserve"> </w:t>
                      </w:r>
                      <w:r>
                        <w:rPr>
                          <w:rFonts w:cs="CPPIQS+Arial Cyr,Bold" w:ascii="CPPIQS+Arial Cyr,Bold" w:hAnsi="CPPIQS+Arial Cyr,Bold"/>
                          <w:b/>
                          <w:color w:val="000000"/>
                          <w:spacing w:val="0"/>
                          <w:sz w:val="19"/>
                        </w:rPr>
                        <w:t>водоснабжением,</w:t>
                      </w:r>
                      <w:r>
                        <w:rPr>
                          <w:rFonts w:ascii="CPPIQS+Arial Cyr,Bold" w:hAnsi="CPPIQS+Arial Cyr,Bold"/>
                          <w:b/>
                          <w:color w:val="000000"/>
                          <w:spacing w:val="1"/>
                          <w:sz w:val="19"/>
                        </w:rPr>
                        <w:t xml:space="preserve"> </w:t>
                      </w:r>
                      <w:r>
                        <w:rPr>
                          <w:rFonts w:cs="CPPIQS+Arial Cyr,Bold" w:ascii="CPPIQS+Arial Cyr,Bold" w:hAnsi="CPPIQS+Arial Cyr,Bold"/>
                          <w:b/>
                          <w:color w:val="000000"/>
                          <w:spacing w:val="0"/>
                          <w:sz w:val="19"/>
                        </w:rPr>
                        <w:t>канализованием,</w:t>
                      </w:r>
                      <w:r>
                        <w:rPr>
                          <w:rFonts w:ascii="CPPIQS+Arial Cyr,Bold" w:hAnsi="CPPIQS+Arial Cyr,Bold"/>
                          <w:b/>
                          <w:color w:val="000000"/>
                          <w:spacing w:val="1"/>
                          <w:sz w:val="19"/>
                        </w:rPr>
                        <w:t xml:space="preserve"> </w:t>
                      </w:r>
                      <w:r>
                        <w:rPr>
                          <w:rFonts w:cs="CPPIQS+Arial Cyr,Bold" w:ascii="CPPIQS+Arial Cyr,Bold" w:hAnsi="CPPIQS+Arial Cyr,Bold"/>
                          <w:b/>
                          <w:color w:val="000000"/>
                          <w:spacing w:val="0"/>
                          <w:sz w:val="19"/>
                        </w:rPr>
                        <w:t>электроснабжением,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9" w:before="26" w:after="0"/>
                        <w:ind w:left="1246" w:right="0" w:hanging="0"/>
                        <w:jc w:val="left"/>
                        <w:rPr>
                          <w:rFonts w:ascii="CPPIQS+Arial Cyr,Bold" w:hAnsi="CPPIQS+Arial Cyr,Bold"/>
                          <w:b/>
                          <w:b/>
                          <w:color w:val="000000"/>
                          <w:spacing w:val="0"/>
                          <w:sz w:val="19"/>
                        </w:rPr>
                      </w:pPr>
                      <w:r>
                        <w:rPr>
                          <w:rFonts w:cs="CPPIQS+Arial Cyr,Bold" w:ascii="CPPIQS+Arial Cyr,Bold" w:hAnsi="CPPIQS+Arial Cyr,Bold"/>
                          <w:b/>
                          <w:color w:val="000000"/>
                          <w:spacing w:val="0"/>
                          <w:sz w:val="19"/>
                        </w:rPr>
                        <w:t>газоснабженим</w:t>
                      </w:r>
                      <w:r>
                        <w:rPr>
                          <w:rFonts w:ascii="CPPIQS+Arial Cyr,Bold" w:hAnsi="CPPIQS+Arial Cyr,Bold"/>
                          <w:b/>
                          <w:color w:val="000000"/>
                          <w:spacing w:val="1"/>
                          <w:sz w:val="19"/>
                        </w:rPr>
                        <w:t xml:space="preserve"> </w:t>
                      </w:r>
                      <w:r>
                        <w:rPr>
                          <w:rFonts w:cs="CPPIQS+Arial Cyr,Bold" w:ascii="CPPIQS+Arial Cyr,Bold" w:hAnsi="CPPIQS+Arial Cyr,Bold"/>
                          <w:b/>
                          <w:color w:val="000000"/>
                          <w:spacing w:val="0"/>
                          <w:sz w:val="19"/>
                        </w:rPr>
                        <w:t>(на</w:t>
                      </w:r>
                      <w:r>
                        <w:rPr>
                          <w:rFonts w:ascii="CPPIQS+Arial Cyr,Bold" w:hAnsi="CPPIQS+Arial Cyr,Bold"/>
                          <w:b/>
                          <w:color w:val="000000"/>
                          <w:spacing w:val="-1"/>
                          <w:sz w:val="19"/>
                        </w:rPr>
                        <w:t xml:space="preserve"> </w:t>
                      </w:r>
                      <w:r>
                        <w:rPr>
                          <w:rFonts w:cs="CPPIQS+Arial Cyr,Bold" w:ascii="CPPIQS+Arial Cyr,Bold" w:hAnsi="CPPIQS+Arial Cyr,Bold"/>
                          <w:b/>
                          <w:color w:val="000000"/>
                          <w:spacing w:val="-1"/>
                          <w:sz w:val="19"/>
                        </w:rPr>
                        <w:t>пищеприготовление)</w:t>
                      </w:r>
                      <w:r>
                        <w:rPr>
                          <w:rFonts w:ascii="CPPIQS+Arial Cyr,Bold" w:hAnsi="CPPIQS+Arial Cyr,Bold"/>
                          <w:b/>
                          <w:color w:val="000000"/>
                          <w:spacing w:val="0"/>
                          <w:sz w:val="19"/>
                        </w:rPr>
                        <w:t xml:space="preserve"> </w:t>
                      </w:r>
                      <w:r>
                        <w:rPr>
                          <w:rFonts w:cs="CPPIQS+Arial Cyr,Bold" w:ascii="CPPIQS+Arial Cyr,Bold" w:hAnsi="CPPIQS+Arial Cyr,Bold"/>
                          <w:b/>
                          <w:color w:val="000000"/>
                          <w:spacing w:val="0"/>
                          <w:sz w:val="19"/>
                        </w:rPr>
                        <w:t>(на</w:t>
                      </w:r>
                      <w:r>
                        <w:rPr>
                          <w:rFonts w:ascii="CPPIQS+Arial Cyr,Bold" w:hAnsi="CPPIQS+Arial Cyr,Bold"/>
                          <w:b/>
                          <w:color w:val="000000"/>
                          <w:spacing w:val="-1"/>
                          <w:sz w:val="19"/>
                        </w:rPr>
                        <w:t xml:space="preserve"> </w:t>
                      </w:r>
                      <w:r>
                        <w:rPr>
                          <w:rFonts w:cs="CPPIQS+Arial Cyr,Bold" w:ascii="CPPIQS+Arial Cyr,Bold" w:hAnsi="CPPIQS+Arial Cyr,Bold"/>
                          <w:b/>
                          <w:color w:val="000000"/>
                          <w:spacing w:val="0"/>
                          <w:sz w:val="19"/>
                        </w:rPr>
                        <w:t>примере</w:t>
                      </w:r>
                      <w:r>
                        <w:rPr>
                          <w:rFonts w:ascii="CPPIQS+Arial Cyr,Bold" w:hAnsi="CPPIQS+Arial Cyr,Bold"/>
                          <w:b/>
                          <w:color w:val="000000"/>
                          <w:spacing w:val="-1"/>
                          <w:sz w:val="19"/>
                        </w:rPr>
                        <w:t xml:space="preserve"> </w:t>
                      </w:r>
                      <w:r>
                        <w:rPr>
                          <w:rFonts w:cs="CPPIQS+Arial Cyr,Bold" w:ascii="CPPIQS+Arial Cyr,Bold" w:hAnsi="CPPIQS+Arial Cyr,Bold"/>
                          <w:b/>
                          <w:color w:val="000000"/>
                          <w:spacing w:val="-1"/>
                          <w:sz w:val="19"/>
                        </w:rPr>
                        <w:t>ул.</w:t>
                      </w:r>
                      <w:r>
                        <w:rPr>
                          <w:rFonts w:ascii="CPPIQS+Arial Cyr,Bold" w:hAnsi="CPPIQS+Arial Cyr,Bold"/>
                          <w:b/>
                          <w:color w:val="000000"/>
                          <w:spacing w:val="2"/>
                          <w:sz w:val="19"/>
                        </w:rPr>
                        <w:t xml:space="preserve"> </w:t>
                      </w:r>
                      <w:r>
                        <w:rPr>
                          <w:rFonts w:cs="CPPIQS+Arial Cyr,Bold" w:ascii="CPPIQS+Arial Cyr,Bold" w:hAnsi="CPPIQS+Arial Cyr,Bold"/>
                          <w:b/>
                          <w:color w:val="000000"/>
                          <w:spacing w:val="0"/>
                          <w:sz w:val="19"/>
                        </w:rPr>
                        <w:t>Военный</w:t>
                      </w:r>
                      <w:r>
                        <w:rPr>
                          <w:rFonts w:ascii="CPPIQS+Arial Cyr,Bold" w:hAnsi="CPPIQS+Arial Cyr,Bold"/>
                          <w:b/>
                          <w:color w:val="000000"/>
                          <w:spacing w:val="1"/>
                          <w:sz w:val="19"/>
                        </w:rPr>
                        <w:t xml:space="preserve"> </w:t>
                      </w:r>
                      <w:r>
                        <w:rPr>
                          <w:rFonts w:cs="CPPIQS+Arial Cyr,Bold" w:ascii="CPPIQS+Arial Cyr,Bold" w:hAnsi="CPPIQS+Arial Cyr,Bold"/>
                          <w:b/>
                          <w:color w:val="000000"/>
                          <w:spacing w:val="0"/>
                          <w:sz w:val="19"/>
                        </w:rPr>
                        <w:t>городок</w:t>
                      </w:r>
                      <w:r>
                        <w:rPr>
                          <w:rFonts w:ascii="CPPIQS+Arial Cyr,Bold" w:hAnsi="CPPIQS+Arial Cyr,Bold"/>
                          <w:b/>
                          <w:color w:val="000000"/>
                          <w:spacing w:val="-1"/>
                          <w:sz w:val="19"/>
                        </w:rPr>
                        <w:t xml:space="preserve"> 111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3734435</wp:posOffset>
                </wp:positionH>
                <wp:positionV relativeFrom="paragraph">
                  <wp:posOffset>1753235</wp:posOffset>
                </wp:positionV>
                <wp:extent cx="979805" cy="132715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980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9" w:before="0" w:after="0"/>
                              <w:ind w:left="0" w:right="0" w:hanging="0"/>
                              <w:jc w:val="left"/>
                              <w:rPr>
                                <w:rFonts w:ascii="CPPIQS+Arial Cyr,Bold" w:hAnsi="CPPIQS+Arial Cyr,Bold"/>
                                <w:b/>
                                <w:b/>
                                <w:color w:val="000000"/>
                                <w:spacing w:val="0"/>
                                <w:sz w:val="19"/>
                              </w:rPr>
                            </w:pPr>
                            <w:r>
                              <w:rPr>
                                <w:rFonts w:ascii="CPPIQS+Arial Cyr,Bold" w:hAnsi="CPPIQS+Arial Cyr,Bold"/>
                                <w:b/>
                                <w:color w:val="000000"/>
                                <w:spacing w:val="0"/>
                                <w:sz w:val="19"/>
                              </w:rPr>
                              <w:t>S =</w:t>
                            </w:r>
                            <w:r>
                              <w:rPr>
                                <w:rFonts w:ascii="CPPIQS+Arial Cyr,Bold" w:hAnsi="CPPIQS+Arial Cyr,Bold"/>
                                <w:b/>
                                <w:color w:val="000000"/>
                                <w:spacing w:val="1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CPPIQS+Arial Cyr,Bold" w:hAnsi="CPPIQS+Arial Cyr,Bold"/>
                                <w:b/>
                                <w:color w:val="000000"/>
                                <w:spacing w:val="-1"/>
                                <w:sz w:val="19"/>
                              </w:rPr>
                              <w:t>2368</w:t>
                            </w:r>
                            <w:r>
                              <w:rPr>
                                <w:rFonts w:ascii="CPPIQS+Arial Cyr,Bold" w:hAnsi="CPPIQS+Arial Cyr,Bold"/>
                                <w:b/>
                                <w:color w:val="000000"/>
                                <w:spacing w:val="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cs="CPPIQS+Arial Cyr,Bold" w:ascii="CPPIQS+Arial Cyr,Bold" w:hAnsi="CPPIQS+Arial Cyr,Bold"/>
                                <w:b/>
                                <w:color w:val="000000"/>
                                <w:spacing w:val="0"/>
                                <w:sz w:val="19"/>
                              </w:rPr>
                              <w:t>кв.м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15pt;height:10.45pt;mso-wrap-distance-left:0pt;mso-wrap-distance-right:0pt;mso-wrap-distance-top:0pt;mso-wrap-distance-bottom:0pt;margin-top:138.05pt;mso-position-vertical-relative:text;margin-left:2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9" w:before="0" w:after="0"/>
                        <w:ind w:left="0" w:right="0" w:hanging="0"/>
                        <w:jc w:val="left"/>
                        <w:rPr>
                          <w:rFonts w:ascii="CPPIQS+Arial Cyr,Bold" w:hAnsi="CPPIQS+Arial Cyr,Bold"/>
                          <w:b/>
                          <w:b/>
                          <w:color w:val="000000"/>
                          <w:spacing w:val="0"/>
                          <w:sz w:val="19"/>
                        </w:rPr>
                      </w:pPr>
                      <w:r>
                        <w:rPr>
                          <w:rFonts w:ascii="CPPIQS+Arial Cyr,Bold" w:hAnsi="CPPIQS+Arial Cyr,Bold"/>
                          <w:b/>
                          <w:color w:val="000000"/>
                          <w:spacing w:val="0"/>
                          <w:sz w:val="19"/>
                        </w:rPr>
                        <w:t>S =</w:t>
                      </w:r>
                      <w:r>
                        <w:rPr>
                          <w:rFonts w:ascii="CPPIQS+Arial Cyr,Bold" w:hAnsi="CPPIQS+Arial Cyr,Bold"/>
                          <w:b/>
                          <w:color w:val="000000"/>
                          <w:spacing w:val="1"/>
                          <w:sz w:val="19"/>
                        </w:rPr>
                        <w:t xml:space="preserve"> </w:t>
                      </w:r>
                      <w:r>
                        <w:rPr>
                          <w:rFonts w:ascii="CPPIQS+Arial Cyr,Bold" w:hAnsi="CPPIQS+Arial Cyr,Bold"/>
                          <w:b/>
                          <w:color w:val="000000"/>
                          <w:spacing w:val="-1"/>
                          <w:sz w:val="19"/>
                        </w:rPr>
                        <w:t>2368</w:t>
                      </w:r>
                      <w:r>
                        <w:rPr>
                          <w:rFonts w:ascii="CPPIQS+Arial Cyr,Bold" w:hAnsi="CPPIQS+Arial Cyr,Bold"/>
                          <w:b/>
                          <w:color w:val="000000"/>
                          <w:spacing w:val="0"/>
                          <w:sz w:val="19"/>
                        </w:rPr>
                        <w:t xml:space="preserve"> </w:t>
                      </w:r>
                      <w:r>
                        <w:rPr>
                          <w:rFonts w:cs="CPPIQS+Arial Cyr,Bold" w:ascii="CPPIQS+Arial Cyr,Bold" w:hAnsi="CPPIQS+Arial Cyr,Bold"/>
                          <w:b/>
                          <w:color w:val="000000"/>
                          <w:spacing w:val="0"/>
                          <w:sz w:val="19"/>
                        </w:rPr>
                        <w:t>кв.м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5124450</wp:posOffset>
                </wp:positionH>
                <wp:positionV relativeFrom="paragraph">
                  <wp:posOffset>2008505</wp:posOffset>
                </wp:positionV>
                <wp:extent cx="871220" cy="215265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220" cy="21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  <w:t>размер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-1"/>
                                <w:sz w:val="14"/>
                              </w:rPr>
                              <w:t>месячной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17" w:after="0"/>
                              <w:ind w:left="379" w:right="0" w:hanging="0"/>
                              <w:jc w:val="left"/>
                              <w:rPr>
                                <w:rFonts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-1"/>
                                <w:sz w:val="14"/>
                              </w:rPr>
                              <w:t>плат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6pt;height:16.95pt;mso-wrap-distance-left:0pt;mso-wrap-distance-right:0pt;mso-wrap-distance-top:0pt;mso-wrap-distance-bottom:0pt;margin-top:158.15pt;mso-position-vertical-relative:text;margin-left:40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NURAKI+Arial Cyr" w:hAnsi="NURAKI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cs="NURAKI+Arial Cyr" w:ascii="NURAKI+Arial Cyr" w:hAnsi="NURAKI+Arial Cyr"/>
                          <w:color w:val="000000"/>
                          <w:spacing w:val="0"/>
                          <w:sz w:val="14"/>
                        </w:rPr>
                        <w:t>размер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-1"/>
                          <w:sz w:val="14"/>
                        </w:rPr>
                        <w:t>месячной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17" w:after="0"/>
                        <w:ind w:left="379" w:right="0" w:hanging="0"/>
                        <w:jc w:val="left"/>
                        <w:rPr>
                          <w:rFonts w:ascii="NURAKI+Arial Cyr" w:hAnsi="NURAKI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cs="NURAKI+Arial Cyr" w:ascii="NURAKI+Arial Cyr" w:hAnsi="NURAKI+Arial Cyr"/>
                          <w:color w:val="000000"/>
                          <w:spacing w:val="-1"/>
                          <w:sz w:val="14"/>
                        </w:rPr>
                        <w:t>платы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6851650</wp:posOffset>
                </wp:positionH>
                <wp:positionV relativeFrom="paragraph">
                  <wp:posOffset>2002155</wp:posOffset>
                </wp:positionV>
                <wp:extent cx="612775" cy="328295"/>
                <wp:effectExtent l="0" t="0" r="0" b="0"/>
                <wp:wrapSquare wrapText="largest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" cy="328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-1"/>
                                <w:sz w:val="14"/>
                              </w:rPr>
                              <w:t>Стоимость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17" w:after="0"/>
                              <w:ind w:left="0" w:right="0" w:hanging="0"/>
                              <w:jc w:val="left"/>
                              <w:rPr>
                                <w:rFonts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  <w:t>на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  <w:t>1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  <w:t>кв.м.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  <w:t>в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17" w:after="0"/>
                              <w:ind w:left="175" w:right="0" w:hanging="0"/>
                              <w:jc w:val="left"/>
                              <w:rPr>
                                <w:rFonts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-1"/>
                                <w:sz w:val="14"/>
                              </w:rPr>
                              <w:t>меся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25pt;height:25.85pt;mso-wrap-distance-left:0pt;mso-wrap-distance-right:0pt;mso-wrap-distance-top:0pt;mso-wrap-distance-bottom:0pt;margin-top:157.65pt;mso-position-vertical-relative:text;margin-left:53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NURAKI+Arial Cyr" w:hAnsi="NURAKI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cs="NURAKI+Arial Cyr" w:ascii="NURAKI+Arial Cyr" w:hAnsi="NURAKI+Arial Cyr"/>
                          <w:color w:val="000000"/>
                          <w:spacing w:val="-1"/>
                          <w:sz w:val="14"/>
                        </w:rPr>
                        <w:t>Стоимость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17" w:after="0"/>
                        <w:ind w:left="0" w:right="0" w:hanging="0"/>
                        <w:jc w:val="left"/>
                        <w:rPr>
                          <w:rFonts w:ascii="NURAKI+Arial Cyr" w:hAnsi="NURAKI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cs="NURAKI+Arial Cyr" w:ascii="NURAKI+Arial Cyr" w:hAnsi="NURAKI+Arial Cyr"/>
                          <w:color w:val="000000"/>
                          <w:spacing w:val="0"/>
                          <w:sz w:val="14"/>
                        </w:rPr>
                        <w:t>на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0"/>
                          <w:sz w:val="14"/>
                        </w:rPr>
                        <w:t>1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0"/>
                          <w:sz w:val="14"/>
                        </w:rPr>
                        <w:t>кв.м.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0"/>
                          <w:sz w:val="14"/>
                        </w:rPr>
                        <w:t>в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17" w:after="0"/>
                        <w:ind w:left="175" w:right="0" w:hanging="0"/>
                        <w:jc w:val="left"/>
                        <w:rPr>
                          <w:rFonts w:ascii="NURAKI+Arial Cyr" w:hAnsi="NURAKI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cs="NURAKI+Arial Cyr" w:ascii="NURAKI+Arial Cyr" w:hAnsi="NURAKI+Arial Cyr"/>
                          <w:color w:val="000000"/>
                          <w:spacing w:val="-1"/>
                          <w:sz w:val="14"/>
                        </w:rPr>
                        <w:t>месяц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4307840</wp:posOffset>
                </wp:positionH>
                <wp:positionV relativeFrom="paragraph">
                  <wp:posOffset>2065020</wp:posOffset>
                </wp:positionV>
                <wp:extent cx="791210" cy="102235"/>
                <wp:effectExtent l="0" t="0" r="0" b="0"/>
                <wp:wrapSquare wrapText="largest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1210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  <w:t>Периодичност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3pt;height:8.05pt;mso-wrap-distance-left:0pt;mso-wrap-distance-right:0pt;mso-wrap-distance-top:0pt;mso-wrap-distance-bottom:0pt;margin-top:162.6pt;mso-position-vertical-relative:text;margin-left:339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NURAKI+Arial Cyr" w:hAnsi="NURAKI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cs="NURAKI+Arial Cyr" w:ascii="NURAKI+Arial Cyr" w:hAnsi="NURAKI+Arial Cyr"/>
                          <w:color w:val="000000"/>
                          <w:spacing w:val="0"/>
                          <w:sz w:val="14"/>
                        </w:rPr>
                        <w:t>Периодичность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6031865</wp:posOffset>
                </wp:positionH>
                <wp:positionV relativeFrom="paragraph">
                  <wp:posOffset>2115185</wp:posOffset>
                </wp:positionV>
                <wp:extent cx="802640" cy="215265"/>
                <wp:effectExtent l="0" t="0" r="0" b="0"/>
                <wp:wrapSquare wrapText="largest"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2640" cy="21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  <w:t>размер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  <w:t>годовой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17" w:after="0"/>
                              <w:ind w:left="324" w:right="0" w:hanging="0"/>
                              <w:jc w:val="left"/>
                              <w:rPr>
                                <w:rFonts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-1"/>
                                <w:sz w:val="14"/>
                              </w:rPr>
                              <w:t>плат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2pt;height:16.95pt;mso-wrap-distance-left:0pt;mso-wrap-distance-right:0pt;mso-wrap-distance-top:0pt;mso-wrap-distance-bottom:0pt;margin-top:166.55pt;mso-position-vertical-relative:text;margin-left:47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NURAKI+Arial Cyr" w:hAnsi="NURAKI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cs="NURAKI+Arial Cyr" w:ascii="NURAKI+Arial Cyr" w:hAnsi="NURAKI+Arial Cyr"/>
                          <w:color w:val="000000"/>
                          <w:spacing w:val="0"/>
                          <w:sz w:val="14"/>
                        </w:rPr>
                        <w:t>размер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0"/>
                          <w:sz w:val="14"/>
                        </w:rPr>
                        <w:t>годовой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17" w:after="0"/>
                        <w:ind w:left="324" w:right="0" w:hanging="0"/>
                        <w:jc w:val="left"/>
                        <w:rPr>
                          <w:rFonts w:ascii="NURAKI+Arial Cyr" w:hAnsi="NURAKI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cs="NURAKI+Arial Cyr" w:ascii="NURAKI+Arial Cyr" w:hAnsi="NURAKI+Arial Cyr"/>
                          <w:color w:val="000000"/>
                          <w:spacing w:val="-1"/>
                          <w:sz w:val="14"/>
                        </w:rPr>
                        <w:t>платы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2395855</wp:posOffset>
                </wp:positionH>
                <wp:positionV relativeFrom="paragraph">
                  <wp:posOffset>2229485</wp:posOffset>
                </wp:positionV>
                <wp:extent cx="455930" cy="102235"/>
                <wp:effectExtent l="0" t="0" r="0" b="0"/>
                <wp:wrapSquare wrapText="largest"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-1"/>
                                <w:sz w:val="14"/>
                              </w:rPr>
                              <w:t>Работ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8.05pt;mso-wrap-distance-left:0pt;mso-wrap-distance-right:0pt;mso-wrap-distance-top:0pt;mso-wrap-distance-bottom:0pt;margin-top:175.55pt;mso-position-vertical-relative:text;margin-left:188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NURAKI+Arial Cyr" w:hAnsi="NURAKI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cs="NURAKI+Arial Cyr" w:ascii="NURAKI+Arial Cyr" w:hAnsi="NURAKI+Arial Cyr"/>
                          <w:color w:val="000000"/>
                          <w:spacing w:val="-1"/>
                          <w:sz w:val="14"/>
                        </w:rPr>
                        <w:t>Работы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2530475</wp:posOffset>
                </wp:positionH>
                <wp:positionV relativeFrom="paragraph">
                  <wp:posOffset>2381885</wp:posOffset>
                </wp:positionV>
                <wp:extent cx="184150" cy="102235"/>
                <wp:effectExtent l="0" t="0" r="0" b="0"/>
                <wp:wrapSquare wrapText="largest"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150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BUCIAA+Arial Cyr" w:hAnsi="BUCIAA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BUCIAA+Arial Cyr" w:hAnsi="BUCIAA+Arial Cyr"/>
                                <w:color w:val="000000"/>
                                <w:spacing w:val="0"/>
                                <w:sz w:val="1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5pt;height:8.05pt;mso-wrap-distance-left:0pt;mso-wrap-distance-right:0pt;mso-wrap-distance-top:0pt;mso-wrap-distance-bottom:0pt;margin-top:187.55pt;mso-position-vertical-relative:text;margin-left:19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BUCIAA+Arial Cyr" w:hAnsi="BUCIAA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BUCIAA+Arial Cyr" w:hAnsi="BUCIAA+Arial Cyr"/>
                          <w:color w:val="000000"/>
                          <w:spacing w:val="0"/>
                          <w:sz w:val="14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4610735</wp:posOffset>
                </wp:positionH>
                <wp:positionV relativeFrom="paragraph">
                  <wp:posOffset>2379980</wp:posOffset>
                </wp:positionV>
                <wp:extent cx="184150" cy="102235"/>
                <wp:effectExtent l="0" t="0" r="0" b="0"/>
                <wp:wrapSquare wrapText="largest"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150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BUCIAA+Arial Cyr" w:hAnsi="BUCIAA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BUCIAA+Arial Cyr" w:hAnsi="BUCIAA+Arial Cyr"/>
                                <w:color w:val="000000"/>
                                <w:spacing w:val="0"/>
                                <w:sz w:val="1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5pt;height:8.05pt;mso-wrap-distance-left:0pt;mso-wrap-distance-right:0pt;mso-wrap-distance-top:0pt;mso-wrap-distance-bottom:0pt;margin-top:187.4pt;mso-position-vertical-relative:text;margin-left:36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BUCIAA+Arial Cyr" w:hAnsi="BUCIAA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BUCIAA+Arial Cyr" w:hAnsi="BUCIAA+Arial Cyr"/>
                          <w:color w:val="000000"/>
                          <w:spacing w:val="0"/>
                          <w:sz w:val="14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5473700</wp:posOffset>
                </wp:positionH>
                <wp:positionV relativeFrom="paragraph">
                  <wp:posOffset>2381885</wp:posOffset>
                </wp:positionV>
                <wp:extent cx="184150" cy="102235"/>
                <wp:effectExtent l="0" t="0" r="0" b="0"/>
                <wp:wrapSquare wrapText="largest"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150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BUCIAA+Arial Cyr" w:hAnsi="BUCIAA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BUCIAA+Arial Cyr" w:hAnsi="BUCIAA+Arial Cyr"/>
                                <w:color w:val="000000"/>
                                <w:spacing w:val="0"/>
                                <w:sz w:val="1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5pt;height:8.05pt;mso-wrap-distance-left:0pt;mso-wrap-distance-right:0pt;mso-wrap-distance-top:0pt;mso-wrap-distance-bottom:0pt;margin-top:187.55pt;mso-position-vertical-relative:text;margin-left:43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BUCIAA+Arial Cyr" w:hAnsi="BUCIAA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BUCIAA+Arial Cyr" w:hAnsi="BUCIAA+Arial Cyr"/>
                          <w:color w:val="000000"/>
                          <w:spacing w:val="0"/>
                          <w:sz w:val="14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6345555</wp:posOffset>
                </wp:positionH>
                <wp:positionV relativeFrom="paragraph">
                  <wp:posOffset>2381885</wp:posOffset>
                </wp:positionV>
                <wp:extent cx="184150" cy="102235"/>
                <wp:effectExtent l="0" t="0" r="0" b="0"/>
                <wp:wrapSquare wrapText="largest"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150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BUCIAA+Arial Cyr" w:hAnsi="BUCIAA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BUCIAA+Arial Cyr" w:hAnsi="BUCIAA+Arial Cyr"/>
                                <w:color w:val="000000"/>
                                <w:spacing w:val="0"/>
                                <w:sz w:val="1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5pt;height:8.05pt;mso-wrap-distance-left:0pt;mso-wrap-distance-right:0pt;mso-wrap-distance-top:0pt;mso-wrap-distance-bottom:0pt;margin-top:187.55pt;mso-position-vertical-relative:text;margin-left:49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BUCIAA+Arial Cyr" w:hAnsi="BUCIAA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BUCIAA+Arial Cyr" w:hAnsi="BUCIAA+Arial Cyr"/>
                          <w:color w:val="000000"/>
                          <w:spacing w:val="0"/>
                          <w:sz w:val="14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7071360</wp:posOffset>
                </wp:positionH>
                <wp:positionV relativeFrom="paragraph">
                  <wp:posOffset>2381885</wp:posOffset>
                </wp:positionV>
                <wp:extent cx="184150" cy="102235"/>
                <wp:effectExtent l="0" t="0" r="0" b="0"/>
                <wp:wrapSquare wrapText="largest"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150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BUCIAA+Arial Cyr" w:hAnsi="BUCIAA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BUCIAA+Arial Cyr" w:hAnsi="BUCIAA+Arial Cyr"/>
                                <w:color w:val="000000"/>
                                <w:spacing w:val="0"/>
                                <w:sz w:val="14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5pt;height:8.05pt;mso-wrap-distance-left:0pt;mso-wrap-distance-right:0pt;mso-wrap-distance-top:0pt;mso-wrap-distance-bottom:0pt;margin-top:187.55pt;mso-position-vertical-relative:text;margin-left:55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BUCIAA+Arial Cyr" w:hAnsi="BUCIAA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BUCIAA+Arial Cyr" w:hAnsi="BUCIAA+Arial Cyr"/>
                          <w:color w:val="000000"/>
                          <w:spacing w:val="0"/>
                          <w:sz w:val="14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990600</wp:posOffset>
                </wp:positionH>
                <wp:positionV relativeFrom="paragraph">
                  <wp:posOffset>2647315</wp:posOffset>
                </wp:positionV>
                <wp:extent cx="3586480" cy="344170"/>
                <wp:effectExtent l="0" t="0" r="0" b="0"/>
                <wp:wrapSquare wrapText="largest"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6480" cy="344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3" w:before="0" w:after="0"/>
                              <w:ind w:left="857" w:right="0" w:hanging="0"/>
                              <w:jc w:val="left"/>
                              <w:rPr>
                                <w:rFonts w:ascii="CPPIQS+Arial Cyr,Bold" w:hAnsi="CPPIQS+Arial Cyr,Bold"/>
                                <w:b/>
                                <w:b/>
                                <w:color w:val="000000"/>
                                <w:spacing w:val="0"/>
                                <w:sz w:val="17"/>
                              </w:rPr>
                            </w:pPr>
                            <w:r>
                              <w:rPr>
                                <w:rFonts w:cs="CPPIQS+Arial Cyr,Bold" w:ascii="CPPIQS+Arial Cyr,Bold" w:hAnsi="CPPIQS+Arial Cyr,Bold"/>
                                <w:b/>
                                <w:color w:val="000000"/>
                                <w:spacing w:val="0"/>
                                <w:sz w:val="17"/>
                              </w:rPr>
                              <w:t>Подготовка</w:t>
                            </w:r>
                            <w:r>
                              <w:rPr>
                                <w:rFonts w:ascii="CPPIQS+Arial Cyr,Bold" w:hAnsi="CPPIQS+Arial Cyr,Bold"/>
                                <w:b/>
                                <w:color w:val="000000"/>
                                <w:spacing w:val="1"/>
                                <w:sz w:val="17"/>
                              </w:rPr>
                              <w:t xml:space="preserve"> </w:t>
                            </w:r>
                            <w:r>
                              <w:rPr>
                                <w:rFonts w:cs="CPPIQS+Arial Cyr,Bold" w:ascii="CPPIQS+Arial Cyr,Bold" w:hAnsi="CPPIQS+Arial Cyr,Bold"/>
                                <w:b/>
                                <w:color w:val="000000"/>
                                <w:spacing w:val="0"/>
                                <w:sz w:val="17"/>
                              </w:rPr>
                              <w:t>к</w:t>
                            </w:r>
                            <w:r>
                              <w:rPr>
                                <w:rFonts w:ascii="CPPIQS+Arial Cyr,Bold" w:hAnsi="CPPIQS+Arial Cyr,Bold"/>
                                <w:b/>
                                <w:color w:val="000000"/>
                                <w:spacing w:val="1"/>
                                <w:sz w:val="17"/>
                              </w:rPr>
                              <w:t xml:space="preserve"> </w:t>
                            </w:r>
                            <w:r>
                              <w:rPr>
                                <w:rFonts w:cs="CPPIQS+Arial Cyr,Bold" w:ascii="CPPIQS+Arial Cyr,Bold" w:hAnsi="CPPIQS+Arial Cyr,Bold"/>
                                <w:b/>
                                <w:color w:val="000000"/>
                                <w:spacing w:val="0"/>
                                <w:sz w:val="17"/>
                              </w:rPr>
                              <w:t>сезонной</w:t>
                            </w:r>
                            <w:r>
                              <w:rPr>
                                <w:rFonts w:ascii="CPPIQS+Arial Cyr,Bold" w:hAnsi="CPPIQS+Arial Cyr,Bold"/>
                                <w:b/>
                                <w:color w:val="000000"/>
                                <w:spacing w:val="0"/>
                                <w:sz w:val="17"/>
                              </w:rPr>
                              <w:t xml:space="preserve"> </w:t>
                            </w:r>
                            <w:r>
                              <w:rPr>
                                <w:rFonts w:cs="CPPIQS+Arial Cyr,Bold" w:ascii="CPPIQS+Arial Cyr,Bold" w:hAnsi="CPPIQS+Arial Cyr,Bold"/>
                                <w:b/>
                                <w:color w:val="000000"/>
                                <w:spacing w:val="-1"/>
                                <w:sz w:val="17"/>
                              </w:rPr>
                              <w:t>эксплуатаци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10" w:after="0"/>
                              <w:ind w:left="0" w:right="0" w:hanging="0"/>
                              <w:jc w:val="left"/>
                              <w:rPr>
                                <w:rFonts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  <w:t>Консервация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  <w:t>и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  <w:t>расконсервация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  <w:t>системы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-1"/>
                                <w:sz w:val="14"/>
                              </w:rPr>
                              <w:t>ценрального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-1"/>
                                <w:sz w:val="14"/>
                              </w:rPr>
                              <w:t>отопления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-1"/>
                                <w:sz w:val="14"/>
                              </w:rPr>
                              <w:t>(осмотр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17" w:after="0"/>
                              <w:ind w:left="552" w:right="0" w:hanging="0"/>
                              <w:jc w:val="left"/>
                              <w:rPr>
                                <w:rFonts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  <w:t>системы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-1"/>
                                <w:sz w:val="14"/>
                              </w:rPr>
                              <w:t>центрального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-1"/>
                                <w:sz w:val="14"/>
                              </w:rPr>
                              <w:t>отопления,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-1"/>
                                <w:sz w:val="14"/>
                              </w:rPr>
                              <w:t>запуск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  <w:t>и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-1"/>
                                <w:sz w:val="14"/>
                              </w:rPr>
                              <w:t>регулировка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.4pt;height:27.1pt;mso-wrap-distance-left:0pt;mso-wrap-distance-right:0pt;mso-wrap-distance-top:0pt;mso-wrap-distance-bottom:0pt;margin-top:208.45pt;mso-position-vertical-relative:text;margin-left:7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93" w:before="0" w:after="0"/>
                        <w:ind w:left="857" w:right="0" w:hanging="0"/>
                        <w:jc w:val="left"/>
                        <w:rPr>
                          <w:rFonts w:ascii="CPPIQS+Arial Cyr,Bold" w:hAnsi="CPPIQS+Arial Cyr,Bold"/>
                          <w:b/>
                          <w:b/>
                          <w:color w:val="000000"/>
                          <w:spacing w:val="0"/>
                          <w:sz w:val="17"/>
                        </w:rPr>
                      </w:pPr>
                      <w:r>
                        <w:rPr>
                          <w:rFonts w:cs="CPPIQS+Arial Cyr,Bold" w:ascii="CPPIQS+Arial Cyr,Bold" w:hAnsi="CPPIQS+Arial Cyr,Bold"/>
                          <w:b/>
                          <w:color w:val="000000"/>
                          <w:spacing w:val="0"/>
                          <w:sz w:val="17"/>
                        </w:rPr>
                        <w:t>Подготовка</w:t>
                      </w:r>
                      <w:r>
                        <w:rPr>
                          <w:rFonts w:ascii="CPPIQS+Arial Cyr,Bold" w:hAnsi="CPPIQS+Arial Cyr,Bold"/>
                          <w:b/>
                          <w:color w:val="000000"/>
                          <w:spacing w:val="1"/>
                          <w:sz w:val="17"/>
                        </w:rPr>
                        <w:t xml:space="preserve"> </w:t>
                      </w:r>
                      <w:r>
                        <w:rPr>
                          <w:rFonts w:cs="CPPIQS+Arial Cyr,Bold" w:ascii="CPPIQS+Arial Cyr,Bold" w:hAnsi="CPPIQS+Arial Cyr,Bold"/>
                          <w:b/>
                          <w:color w:val="000000"/>
                          <w:spacing w:val="0"/>
                          <w:sz w:val="17"/>
                        </w:rPr>
                        <w:t>к</w:t>
                      </w:r>
                      <w:r>
                        <w:rPr>
                          <w:rFonts w:ascii="CPPIQS+Arial Cyr,Bold" w:hAnsi="CPPIQS+Arial Cyr,Bold"/>
                          <w:b/>
                          <w:color w:val="000000"/>
                          <w:spacing w:val="1"/>
                          <w:sz w:val="17"/>
                        </w:rPr>
                        <w:t xml:space="preserve"> </w:t>
                      </w:r>
                      <w:r>
                        <w:rPr>
                          <w:rFonts w:cs="CPPIQS+Arial Cyr,Bold" w:ascii="CPPIQS+Arial Cyr,Bold" w:hAnsi="CPPIQS+Arial Cyr,Bold"/>
                          <w:b/>
                          <w:color w:val="000000"/>
                          <w:spacing w:val="0"/>
                          <w:sz w:val="17"/>
                        </w:rPr>
                        <w:t>сезонной</w:t>
                      </w:r>
                      <w:r>
                        <w:rPr>
                          <w:rFonts w:ascii="CPPIQS+Arial Cyr,Bold" w:hAnsi="CPPIQS+Arial Cyr,Bold"/>
                          <w:b/>
                          <w:color w:val="000000"/>
                          <w:spacing w:val="0"/>
                          <w:sz w:val="17"/>
                        </w:rPr>
                        <w:t xml:space="preserve"> </w:t>
                      </w:r>
                      <w:r>
                        <w:rPr>
                          <w:rFonts w:cs="CPPIQS+Arial Cyr,Bold" w:ascii="CPPIQS+Arial Cyr,Bold" w:hAnsi="CPPIQS+Arial Cyr,Bold"/>
                          <w:b/>
                          <w:color w:val="000000"/>
                          <w:spacing w:val="-1"/>
                          <w:sz w:val="17"/>
                        </w:rPr>
                        <w:t>эксплуатации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10" w:after="0"/>
                        <w:ind w:left="0" w:right="0" w:hanging="0"/>
                        <w:jc w:val="left"/>
                        <w:rPr>
                          <w:rFonts w:ascii="NURAKI+Arial Cyr" w:hAnsi="NURAKI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cs="NURAKI+Arial Cyr" w:ascii="NURAKI+Arial Cyr" w:hAnsi="NURAKI+Arial Cyr"/>
                          <w:color w:val="000000"/>
                          <w:spacing w:val="0"/>
                          <w:sz w:val="14"/>
                        </w:rPr>
                        <w:t>Консервация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0"/>
                          <w:sz w:val="14"/>
                        </w:rPr>
                        <w:t>и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0"/>
                          <w:sz w:val="14"/>
                        </w:rPr>
                        <w:t>расконсервация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0"/>
                          <w:sz w:val="14"/>
                        </w:rPr>
                        <w:t>системы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-1"/>
                          <w:sz w:val="14"/>
                        </w:rPr>
                        <w:t>ценрального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-1"/>
                          <w:sz w:val="14"/>
                        </w:rPr>
                        <w:t>отопления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-1"/>
                          <w:sz w:val="14"/>
                        </w:rPr>
                        <w:t>(осмотр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17" w:after="0"/>
                        <w:ind w:left="552" w:right="0" w:hanging="0"/>
                        <w:jc w:val="left"/>
                        <w:rPr>
                          <w:rFonts w:ascii="NURAKI+Arial Cyr" w:hAnsi="NURAKI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cs="NURAKI+Arial Cyr" w:ascii="NURAKI+Arial Cyr" w:hAnsi="NURAKI+Arial Cyr"/>
                          <w:color w:val="000000"/>
                          <w:spacing w:val="0"/>
                          <w:sz w:val="14"/>
                        </w:rPr>
                        <w:t>системы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-1"/>
                          <w:sz w:val="14"/>
                        </w:rPr>
                        <w:t>центрального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-1"/>
                          <w:sz w:val="14"/>
                        </w:rPr>
                        <w:t>отопления,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-1"/>
                          <w:sz w:val="14"/>
                        </w:rPr>
                        <w:t>запуск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0"/>
                          <w:sz w:val="14"/>
                        </w:rPr>
                        <w:t>и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-1"/>
                          <w:sz w:val="14"/>
                        </w:rPr>
                        <w:t>регулировка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4411345</wp:posOffset>
                </wp:positionH>
                <wp:positionV relativeFrom="paragraph">
                  <wp:posOffset>2886075</wp:posOffset>
                </wp:positionV>
                <wp:extent cx="589915" cy="102235"/>
                <wp:effectExtent l="0" t="0" r="0" b="0"/>
                <wp:wrapSquare wrapText="largest"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915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  <w:t>1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-1"/>
                                <w:sz w:val="14"/>
                              </w:rPr>
                              <w:t>раз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4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  <w:t>в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  <w:t>го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45pt;height:8.05pt;mso-wrap-distance-left:0pt;mso-wrap-distance-right:0pt;mso-wrap-distance-top:0pt;mso-wrap-distance-bottom:0pt;margin-top:227.25pt;mso-position-vertical-relative:text;margin-left:34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NURAKI+Arial Cyr" w:hAnsi="NURAKI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NURAKI+Arial Cyr" w:hAnsi="NURAKI+Arial Cyr"/>
                          <w:color w:val="000000"/>
                          <w:spacing w:val="0"/>
                          <w:sz w:val="14"/>
                        </w:rPr>
                        <w:t>1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-1"/>
                          <w:sz w:val="14"/>
                        </w:rPr>
                        <w:t>раз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4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0"/>
                          <w:sz w:val="14"/>
                        </w:rPr>
                        <w:t>в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0"/>
                          <w:sz w:val="14"/>
                        </w:rPr>
                        <w:t>го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5359400</wp:posOffset>
                </wp:positionH>
                <wp:positionV relativeFrom="paragraph">
                  <wp:posOffset>2886075</wp:posOffset>
                </wp:positionV>
                <wp:extent cx="412750" cy="102235"/>
                <wp:effectExtent l="0" t="0" r="0" b="0"/>
                <wp:wrapSquare wrapText="largest"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750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BUCIAA+Arial Cyr" w:hAnsi="BUCIAA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BUCIAA+Arial Cyr" w:hAnsi="BUCIAA+Arial Cyr"/>
                                <w:color w:val="000000"/>
                                <w:spacing w:val="-1"/>
                                <w:sz w:val="14"/>
                              </w:rPr>
                              <w:t>251,5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5pt;height:8.05pt;mso-wrap-distance-left:0pt;mso-wrap-distance-right:0pt;mso-wrap-distance-top:0pt;mso-wrap-distance-bottom:0pt;margin-top:227.25pt;mso-position-vertical-relative:text;margin-left:42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BUCIAA+Arial Cyr" w:hAnsi="BUCIAA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BUCIAA+Arial Cyr" w:hAnsi="BUCIAA+Arial Cyr"/>
                          <w:color w:val="000000"/>
                          <w:spacing w:val="-1"/>
                          <w:sz w:val="14"/>
                        </w:rPr>
                        <w:t>251,5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6207125</wp:posOffset>
                </wp:positionH>
                <wp:positionV relativeFrom="paragraph">
                  <wp:posOffset>2886075</wp:posOffset>
                </wp:positionV>
                <wp:extent cx="464185" cy="102235"/>
                <wp:effectExtent l="0" t="0" r="0" b="0"/>
                <wp:wrapSquare wrapText="largest"/>
                <wp:docPr id="1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185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BUCIAA+Arial Cyr" w:hAnsi="BUCIAA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BUCIAA+Arial Cyr" w:hAnsi="BUCIAA+Arial Cyr"/>
                                <w:color w:val="000000"/>
                                <w:spacing w:val="-1"/>
                                <w:sz w:val="14"/>
                              </w:rPr>
                              <w:t>3018,7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55pt;height:8.05pt;mso-wrap-distance-left:0pt;mso-wrap-distance-right:0pt;mso-wrap-distance-top:0pt;mso-wrap-distance-bottom:0pt;margin-top:227.25pt;mso-position-vertical-relative:text;margin-left:488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BUCIAA+Arial Cyr" w:hAnsi="BUCIAA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BUCIAA+Arial Cyr" w:hAnsi="BUCIAA+Arial Cyr"/>
                          <w:color w:val="000000"/>
                          <w:spacing w:val="-1"/>
                          <w:sz w:val="14"/>
                        </w:rPr>
                        <w:t>3018,7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6982460</wp:posOffset>
                </wp:positionH>
                <wp:positionV relativeFrom="paragraph">
                  <wp:posOffset>2886075</wp:posOffset>
                </wp:positionV>
                <wp:extent cx="361950" cy="102235"/>
                <wp:effectExtent l="0" t="0" r="0" b="0"/>
                <wp:wrapSquare wrapText="largest"/>
                <wp:docPr id="1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BUCIAA+Arial Cyr" w:hAnsi="BUCIAA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BUCIAA+Arial Cyr" w:hAnsi="BUCIAA+Arial Cyr"/>
                                <w:color w:val="000000"/>
                                <w:spacing w:val="-1"/>
                                <w:sz w:val="14"/>
                              </w:rPr>
                              <w:t>0,1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8.05pt;mso-wrap-distance-left:0pt;mso-wrap-distance-right:0pt;mso-wrap-distance-top:0pt;mso-wrap-distance-bottom:0pt;margin-top:227.25pt;mso-position-vertical-relative:text;margin-left:54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BUCIAA+Arial Cyr" w:hAnsi="BUCIAA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BUCIAA+Arial Cyr" w:hAnsi="BUCIAA+Arial Cyr"/>
                          <w:color w:val="000000"/>
                          <w:spacing w:val="-1"/>
                          <w:sz w:val="14"/>
                        </w:rPr>
                        <w:t>0,10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944880</wp:posOffset>
                </wp:positionH>
                <wp:positionV relativeFrom="paragraph">
                  <wp:posOffset>3040380</wp:posOffset>
                </wp:positionV>
                <wp:extent cx="3689985" cy="215265"/>
                <wp:effectExtent l="0" t="0" r="0" b="0"/>
                <wp:wrapSquare wrapText="largest"/>
                <wp:docPr id="2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9985" cy="21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  <w:t>Промывка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  <w:t>и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  <w:t>испытание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  <w:t>систем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-1"/>
                                <w:sz w:val="14"/>
                              </w:rPr>
                              <w:t>центрального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-1"/>
                                <w:sz w:val="14"/>
                              </w:rPr>
                              <w:t>отопления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4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  <w:t>гидравлическим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  <w:t>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17" w:after="0"/>
                              <w:ind w:left="1450" w:right="0" w:hanging="0"/>
                              <w:jc w:val="left"/>
                              <w:rPr>
                                <w:rFonts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  <w:t>гидропневматическим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-1"/>
                                <w:sz w:val="14"/>
                              </w:rPr>
                              <w:t>способо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0.55pt;height:16.95pt;mso-wrap-distance-left:0pt;mso-wrap-distance-right:0pt;mso-wrap-distance-top:0pt;mso-wrap-distance-bottom:0pt;margin-top:239.4pt;mso-position-vertical-relative:text;margin-left:7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NURAKI+Arial Cyr" w:hAnsi="NURAKI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cs="NURAKI+Arial Cyr" w:ascii="NURAKI+Arial Cyr" w:hAnsi="NURAKI+Arial Cyr"/>
                          <w:color w:val="000000"/>
                          <w:spacing w:val="0"/>
                          <w:sz w:val="14"/>
                        </w:rPr>
                        <w:t>Промывка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0"/>
                          <w:sz w:val="14"/>
                        </w:rPr>
                        <w:t>и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0"/>
                          <w:sz w:val="14"/>
                        </w:rPr>
                        <w:t>испытание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0"/>
                          <w:sz w:val="14"/>
                        </w:rPr>
                        <w:t>систем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-1"/>
                          <w:sz w:val="14"/>
                        </w:rPr>
                        <w:t>центрального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-1"/>
                          <w:sz w:val="14"/>
                        </w:rPr>
                        <w:t>отопления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42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0"/>
                          <w:sz w:val="14"/>
                        </w:rPr>
                        <w:t>гидравлическим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0"/>
                          <w:sz w:val="14"/>
                        </w:rPr>
                        <w:t>и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17" w:after="0"/>
                        <w:ind w:left="1450" w:right="0" w:hanging="0"/>
                        <w:jc w:val="left"/>
                        <w:rPr>
                          <w:rFonts w:ascii="NURAKI+Arial Cyr" w:hAnsi="NURAKI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cs="NURAKI+Arial Cyr" w:ascii="NURAKI+Arial Cyr" w:hAnsi="NURAKI+Arial Cyr"/>
                          <w:color w:val="000000"/>
                          <w:spacing w:val="0"/>
                          <w:sz w:val="14"/>
                        </w:rPr>
                        <w:t>гидропневматическим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-1"/>
                          <w:sz w:val="14"/>
                        </w:rPr>
                        <w:t>способо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4411345</wp:posOffset>
                </wp:positionH>
                <wp:positionV relativeFrom="paragraph">
                  <wp:posOffset>3204845</wp:posOffset>
                </wp:positionV>
                <wp:extent cx="589915" cy="328295"/>
                <wp:effectExtent l="0" t="0" r="0" b="0"/>
                <wp:wrapSquare wrapText="largest"/>
                <wp:docPr id="2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915" cy="328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  <w:t>1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-1"/>
                                <w:sz w:val="14"/>
                              </w:rPr>
                              <w:t>раз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4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  <w:t>в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  <w:t>год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17" w:after="0"/>
                              <w:ind w:left="0" w:right="0" w:hanging="0"/>
                              <w:jc w:val="left"/>
                              <w:rPr>
                                <w:rFonts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  <w:t>1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-1"/>
                                <w:sz w:val="14"/>
                              </w:rPr>
                              <w:t>раз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4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  <w:t>в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  <w:t>год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17" w:after="0"/>
                              <w:ind w:left="0" w:right="0" w:hanging="0"/>
                              <w:jc w:val="left"/>
                              <w:rPr>
                                <w:rFonts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  <w:t>1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-1"/>
                                <w:sz w:val="14"/>
                              </w:rPr>
                              <w:t>раз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4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  <w:t>в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  <w:t>го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45pt;height:25.85pt;mso-wrap-distance-left:0pt;mso-wrap-distance-right:0pt;mso-wrap-distance-top:0pt;mso-wrap-distance-bottom:0pt;margin-top:252.35pt;mso-position-vertical-relative:text;margin-left:34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NURAKI+Arial Cyr" w:hAnsi="NURAKI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NURAKI+Arial Cyr" w:hAnsi="NURAKI+Arial Cyr"/>
                          <w:color w:val="000000"/>
                          <w:spacing w:val="0"/>
                          <w:sz w:val="14"/>
                        </w:rPr>
                        <w:t>1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-1"/>
                          <w:sz w:val="14"/>
                        </w:rPr>
                        <w:t>раз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4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0"/>
                          <w:sz w:val="14"/>
                        </w:rPr>
                        <w:t>в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0"/>
                          <w:sz w:val="14"/>
                        </w:rPr>
                        <w:t>год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17" w:after="0"/>
                        <w:ind w:left="0" w:right="0" w:hanging="0"/>
                        <w:jc w:val="left"/>
                        <w:rPr>
                          <w:rFonts w:ascii="NURAKI+Arial Cyr" w:hAnsi="NURAKI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NURAKI+Arial Cyr" w:hAnsi="NURAKI+Arial Cyr"/>
                          <w:color w:val="000000"/>
                          <w:spacing w:val="0"/>
                          <w:sz w:val="14"/>
                        </w:rPr>
                        <w:t>1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-1"/>
                          <w:sz w:val="14"/>
                        </w:rPr>
                        <w:t>раз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4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0"/>
                          <w:sz w:val="14"/>
                        </w:rPr>
                        <w:t>в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0"/>
                          <w:sz w:val="14"/>
                        </w:rPr>
                        <w:t>год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17" w:after="0"/>
                        <w:ind w:left="0" w:right="0" w:hanging="0"/>
                        <w:jc w:val="left"/>
                        <w:rPr>
                          <w:rFonts w:ascii="NURAKI+Arial Cyr" w:hAnsi="NURAKI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NURAKI+Arial Cyr" w:hAnsi="NURAKI+Arial Cyr"/>
                          <w:color w:val="000000"/>
                          <w:spacing w:val="0"/>
                          <w:sz w:val="14"/>
                        </w:rPr>
                        <w:t>1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-1"/>
                          <w:sz w:val="14"/>
                        </w:rPr>
                        <w:t>раз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4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0"/>
                          <w:sz w:val="14"/>
                        </w:rPr>
                        <w:t>в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0"/>
                          <w:sz w:val="14"/>
                        </w:rPr>
                        <w:t>го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5359400</wp:posOffset>
                </wp:positionH>
                <wp:positionV relativeFrom="paragraph">
                  <wp:posOffset>3204845</wp:posOffset>
                </wp:positionV>
                <wp:extent cx="412750" cy="328295"/>
                <wp:effectExtent l="0" t="0" r="0" b="0"/>
                <wp:wrapSquare wrapText="largest"/>
                <wp:docPr id="2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750" cy="328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41" w:right="0" w:hanging="0"/>
                              <w:jc w:val="left"/>
                              <w:rPr>
                                <w:rFonts w:ascii="BUCIAA+Arial Cyr" w:hAnsi="BUCIAA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BUCIAA+Arial Cyr" w:hAnsi="BUCIAA+Arial Cyr"/>
                                <w:color w:val="000000"/>
                                <w:spacing w:val="-1"/>
                                <w:sz w:val="14"/>
                              </w:rPr>
                              <w:t>94,7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17" w:after="0"/>
                              <w:ind w:left="0" w:right="0" w:hanging="0"/>
                              <w:jc w:val="left"/>
                              <w:rPr>
                                <w:rFonts w:ascii="BUCIAA+Arial Cyr" w:hAnsi="BUCIAA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BUCIAA+Arial Cyr" w:hAnsi="BUCIAA+Arial Cyr"/>
                                <w:color w:val="000000"/>
                                <w:spacing w:val="-1"/>
                                <w:sz w:val="14"/>
                              </w:rPr>
                              <w:t>376,05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17" w:after="0"/>
                              <w:ind w:left="0" w:right="0" w:hanging="0"/>
                              <w:jc w:val="left"/>
                              <w:rPr>
                                <w:rFonts w:ascii="BUCIAA+Arial Cyr" w:hAnsi="BUCIAA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BUCIAA+Arial Cyr" w:hAnsi="BUCIAA+Arial Cyr"/>
                                <w:color w:val="000000"/>
                                <w:spacing w:val="-1"/>
                                <w:sz w:val="14"/>
                              </w:rPr>
                              <w:t>378,6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5pt;height:25.85pt;mso-wrap-distance-left:0pt;mso-wrap-distance-right:0pt;mso-wrap-distance-top:0pt;mso-wrap-distance-bottom:0pt;margin-top:252.35pt;mso-position-vertical-relative:text;margin-left:42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41" w:right="0" w:hanging="0"/>
                        <w:jc w:val="left"/>
                        <w:rPr>
                          <w:rFonts w:ascii="BUCIAA+Arial Cyr" w:hAnsi="BUCIAA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BUCIAA+Arial Cyr" w:hAnsi="BUCIAA+Arial Cyr"/>
                          <w:color w:val="000000"/>
                          <w:spacing w:val="-1"/>
                          <w:sz w:val="14"/>
                        </w:rPr>
                        <w:t>94,7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17" w:after="0"/>
                        <w:ind w:left="0" w:right="0" w:hanging="0"/>
                        <w:jc w:val="left"/>
                        <w:rPr>
                          <w:rFonts w:ascii="BUCIAA+Arial Cyr" w:hAnsi="BUCIAA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BUCIAA+Arial Cyr" w:hAnsi="BUCIAA+Arial Cyr"/>
                          <w:color w:val="000000"/>
                          <w:spacing w:val="-1"/>
                          <w:sz w:val="14"/>
                        </w:rPr>
                        <w:t>376,05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17" w:after="0"/>
                        <w:ind w:left="0" w:right="0" w:hanging="0"/>
                        <w:jc w:val="left"/>
                        <w:rPr>
                          <w:rFonts w:ascii="BUCIAA+Arial Cyr" w:hAnsi="BUCIAA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BUCIAA+Arial Cyr" w:hAnsi="BUCIAA+Arial Cyr"/>
                          <w:color w:val="000000"/>
                          <w:spacing w:val="-1"/>
                          <w:sz w:val="14"/>
                        </w:rPr>
                        <w:t>378,6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6207125</wp:posOffset>
                </wp:positionH>
                <wp:positionV relativeFrom="paragraph">
                  <wp:posOffset>3204845</wp:posOffset>
                </wp:positionV>
                <wp:extent cx="464185" cy="328295"/>
                <wp:effectExtent l="0" t="0" r="0" b="0"/>
                <wp:wrapSquare wrapText="largest"/>
                <wp:docPr id="2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185" cy="328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BUCIAA+Arial Cyr" w:hAnsi="BUCIAA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BUCIAA+Arial Cyr" w:hAnsi="BUCIAA+Arial Cyr"/>
                                <w:color w:val="000000"/>
                                <w:spacing w:val="-1"/>
                                <w:sz w:val="14"/>
                              </w:rPr>
                              <w:t>1136,6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17" w:after="0"/>
                              <w:ind w:left="0" w:right="0" w:hanging="0"/>
                              <w:jc w:val="left"/>
                              <w:rPr>
                                <w:rFonts w:ascii="BUCIAA+Arial Cyr" w:hAnsi="BUCIAA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BUCIAA+Arial Cyr" w:hAnsi="BUCIAA+Arial Cyr"/>
                                <w:color w:val="000000"/>
                                <w:spacing w:val="-1"/>
                                <w:sz w:val="14"/>
                              </w:rPr>
                              <w:t>4512,57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17" w:after="0"/>
                              <w:ind w:left="0" w:right="0" w:hanging="0"/>
                              <w:jc w:val="left"/>
                              <w:rPr>
                                <w:rFonts w:ascii="BUCIAA+Arial Cyr" w:hAnsi="BUCIAA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BUCIAA+Arial Cyr" w:hAnsi="BUCIAA+Arial Cyr"/>
                                <w:color w:val="000000"/>
                                <w:spacing w:val="-1"/>
                                <w:sz w:val="14"/>
                              </w:rPr>
                              <w:t>4543,7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55pt;height:25.85pt;mso-wrap-distance-left:0pt;mso-wrap-distance-right:0pt;mso-wrap-distance-top:0pt;mso-wrap-distance-bottom:0pt;margin-top:252.35pt;mso-position-vertical-relative:text;margin-left:488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BUCIAA+Arial Cyr" w:hAnsi="BUCIAA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BUCIAA+Arial Cyr" w:hAnsi="BUCIAA+Arial Cyr"/>
                          <w:color w:val="000000"/>
                          <w:spacing w:val="-1"/>
                          <w:sz w:val="14"/>
                        </w:rPr>
                        <w:t>1136,6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17" w:after="0"/>
                        <w:ind w:left="0" w:right="0" w:hanging="0"/>
                        <w:jc w:val="left"/>
                        <w:rPr>
                          <w:rFonts w:ascii="BUCIAA+Arial Cyr" w:hAnsi="BUCIAA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BUCIAA+Arial Cyr" w:hAnsi="BUCIAA+Arial Cyr"/>
                          <w:color w:val="000000"/>
                          <w:spacing w:val="-1"/>
                          <w:sz w:val="14"/>
                        </w:rPr>
                        <w:t>4512,57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17" w:after="0"/>
                        <w:ind w:left="0" w:right="0" w:hanging="0"/>
                        <w:jc w:val="left"/>
                        <w:rPr>
                          <w:rFonts w:ascii="BUCIAA+Arial Cyr" w:hAnsi="BUCIAA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BUCIAA+Arial Cyr" w:hAnsi="BUCIAA+Arial Cyr"/>
                          <w:color w:val="000000"/>
                          <w:spacing w:val="-1"/>
                          <w:sz w:val="14"/>
                        </w:rPr>
                        <w:t>4543,7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6982460</wp:posOffset>
                </wp:positionH>
                <wp:positionV relativeFrom="paragraph">
                  <wp:posOffset>3204845</wp:posOffset>
                </wp:positionV>
                <wp:extent cx="361950" cy="328295"/>
                <wp:effectExtent l="0" t="0" r="0" b="0"/>
                <wp:wrapSquare wrapText="largest"/>
                <wp:docPr id="2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28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BUCIAA+Arial Cyr" w:hAnsi="BUCIAA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BUCIAA+Arial Cyr" w:hAnsi="BUCIAA+Arial Cyr"/>
                                <w:color w:val="000000"/>
                                <w:spacing w:val="-1"/>
                                <w:sz w:val="14"/>
                              </w:rPr>
                              <w:t>0,04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17" w:after="0"/>
                              <w:ind w:left="0" w:right="0" w:hanging="0"/>
                              <w:jc w:val="left"/>
                              <w:rPr>
                                <w:rFonts w:ascii="BUCIAA+Arial Cyr" w:hAnsi="BUCIAA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BUCIAA+Arial Cyr" w:hAnsi="BUCIAA+Arial Cyr"/>
                                <w:color w:val="000000"/>
                                <w:spacing w:val="-1"/>
                                <w:sz w:val="14"/>
                              </w:rPr>
                              <w:t>0,159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17" w:after="0"/>
                              <w:ind w:left="0" w:right="0" w:hanging="0"/>
                              <w:jc w:val="left"/>
                              <w:rPr>
                                <w:rFonts w:ascii="BUCIAA+Arial Cyr" w:hAnsi="BUCIAA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BUCIAA+Arial Cyr" w:hAnsi="BUCIAA+Arial Cyr"/>
                                <w:color w:val="000000"/>
                                <w:spacing w:val="-1"/>
                                <w:sz w:val="14"/>
                              </w:rPr>
                              <w:t>0,16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25.85pt;mso-wrap-distance-left:0pt;mso-wrap-distance-right:0pt;mso-wrap-distance-top:0pt;mso-wrap-distance-bottom:0pt;margin-top:252.35pt;mso-position-vertical-relative:text;margin-left:54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BUCIAA+Arial Cyr" w:hAnsi="BUCIAA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BUCIAA+Arial Cyr" w:hAnsi="BUCIAA+Arial Cyr"/>
                          <w:color w:val="000000"/>
                          <w:spacing w:val="-1"/>
                          <w:sz w:val="14"/>
                        </w:rPr>
                        <w:t>0,040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17" w:after="0"/>
                        <w:ind w:left="0" w:right="0" w:hanging="0"/>
                        <w:jc w:val="left"/>
                        <w:rPr>
                          <w:rFonts w:ascii="BUCIAA+Arial Cyr" w:hAnsi="BUCIAA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BUCIAA+Arial Cyr" w:hAnsi="BUCIAA+Arial Cyr"/>
                          <w:color w:val="000000"/>
                          <w:spacing w:val="-1"/>
                          <w:sz w:val="14"/>
                        </w:rPr>
                        <w:t>0,159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17" w:after="0"/>
                        <w:ind w:left="0" w:right="0" w:hanging="0"/>
                        <w:jc w:val="left"/>
                        <w:rPr>
                          <w:rFonts w:ascii="BUCIAA+Arial Cyr" w:hAnsi="BUCIAA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BUCIAA+Arial Cyr" w:hAnsi="BUCIAA+Arial Cyr"/>
                          <w:color w:val="000000"/>
                          <w:spacing w:val="-1"/>
                          <w:sz w:val="14"/>
                        </w:rPr>
                        <w:t>0,16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1153795</wp:posOffset>
                </wp:positionH>
                <wp:positionV relativeFrom="paragraph">
                  <wp:posOffset>3316605</wp:posOffset>
                </wp:positionV>
                <wp:extent cx="3211195" cy="215265"/>
                <wp:effectExtent l="0" t="0" r="0" b="0"/>
                <wp:wrapSquare wrapText="largest"/>
                <wp:docPr id="2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1195" cy="21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  <w:t>Утепление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-1"/>
                                <w:sz w:val="14"/>
                              </w:rPr>
                              <w:t>трубопроводов,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4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  <w:t>технических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-1"/>
                                <w:sz w:val="14"/>
                              </w:rPr>
                              <w:t>подпольях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  <w:t>и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  <w:t>в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  <w:t>подъездах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17" w:after="0"/>
                              <w:ind w:left="854" w:right="0" w:hanging="0"/>
                              <w:jc w:val="left"/>
                              <w:rPr>
                                <w:rFonts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  <w:t>Ремонт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-1"/>
                                <w:sz w:val="14"/>
                              </w:rPr>
                              <w:t>просевшей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-1"/>
                                <w:sz w:val="14"/>
                              </w:rPr>
                              <w:t>отмостки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4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-1"/>
                                <w:sz w:val="14"/>
                              </w:rPr>
                              <w:t>(подсыпка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85pt;height:16.95pt;mso-wrap-distance-left:0pt;mso-wrap-distance-right:0pt;mso-wrap-distance-top:0pt;mso-wrap-distance-bottom:0pt;margin-top:261.15pt;mso-position-vertical-relative:text;margin-left:90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NURAKI+Arial Cyr" w:hAnsi="NURAKI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cs="NURAKI+Arial Cyr" w:ascii="NURAKI+Arial Cyr" w:hAnsi="NURAKI+Arial Cyr"/>
                          <w:color w:val="000000"/>
                          <w:spacing w:val="0"/>
                          <w:sz w:val="14"/>
                        </w:rPr>
                        <w:t>Утепление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-1"/>
                          <w:sz w:val="14"/>
                        </w:rPr>
                        <w:t>трубопроводов,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4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0"/>
                          <w:sz w:val="14"/>
                        </w:rPr>
                        <w:t>технических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-1"/>
                          <w:sz w:val="14"/>
                        </w:rPr>
                        <w:t>подпольях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0"/>
                          <w:sz w:val="14"/>
                        </w:rPr>
                        <w:t>и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0"/>
                          <w:sz w:val="14"/>
                        </w:rPr>
                        <w:t>в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0"/>
                          <w:sz w:val="14"/>
                        </w:rPr>
                        <w:t>подъездах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17" w:after="0"/>
                        <w:ind w:left="854" w:right="0" w:hanging="0"/>
                        <w:jc w:val="left"/>
                        <w:rPr>
                          <w:rFonts w:ascii="NURAKI+Arial Cyr" w:hAnsi="NURAKI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cs="NURAKI+Arial Cyr" w:ascii="NURAKI+Arial Cyr" w:hAnsi="NURAKI+Arial Cyr"/>
                          <w:color w:val="000000"/>
                          <w:spacing w:val="0"/>
                          <w:sz w:val="14"/>
                        </w:rPr>
                        <w:t>Ремонт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-1"/>
                          <w:sz w:val="14"/>
                        </w:rPr>
                        <w:t>просевшей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-1"/>
                          <w:sz w:val="14"/>
                        </w:rPr>
                        <w:t>отмостки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4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-1"/>
                          <w:sz w:val="14"/>
                        </w:rPr>
                        <w:t>(подсыпка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943610</wp:posOffset>
                </wp:positionH>
                <wp:positionV relativeFrom="paragraph">
                  <wp:posOffset>3648710</wp:posOffset>
                </wp:positionV>
                <wp:extent cx="3695700" cy="102235"/>
                <wp:effectExtent l="0" t="0" r="0" b="0"/>
                <wp:wrapSquare wrapText="largest"/>
                <wp:docPr id="2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0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-1"/>
                                <w:sz w:val="14"/>
                              </w:rPr>
                              <w:t>Замена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  <w:t>разбитых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-1"/>
                                <w:sz w:val="14"/>
                              </w:rPr>
                              <w:t>стекол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-1"/>
                                <w:sz w:val="14"/>
                              </w:rPr>
                              <w:t>окон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  <w:t>и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  <w:t>дверей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  <w:t>в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-1"/>
                                <w:sz w:val="14"/>
                              </w:rPr>
                              <w:t>помещениях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-1"/>
                                <w:sz w:val="14"/>
                              </w:rPr>
                              <w:t>общего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  <w:t>пользован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pt;height:8.05pt;mso-wrap-distance-left:0pt;mso-wrap-distance-right:0pt;mso-wrap-distance-top:0pt;mso-wrap-distance-bottom:0pt;margin-top:287.3pt;mso-position-vertical-relative:text;margin-left:7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NURAKI+Arial Cyr" w:hAnsi="NURAKI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cs="NURAKI+Arial Cyr" w:ascii="NURAKI+Arial Cyr" w:hAnsi="NURAKI+Arial Cyr"/>
                          <w:color w:val="000000"/>
                          <w:spacing w:val="-1"/>
                          <w:sz w:val="14"/>
                        </w:rPr>
                        <w:t>Замена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0"/>
                          <w:sz w:val="14"/>
                        </w:rPr>
                        <w:t>разбитых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-1"/>
                          <w:sz w:val="14"/>
                        </w:rPr>
                        <w:t>стекол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-1"/>
                          <w:sz w:val="14"/>
                        </w:rPr>
                        <w:t>окон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0"/>
                          <w:sz w:val="14"/>
                        </w:rPr>
                        <w:t>и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0"/>
                          <w:sz w:val="14"/>
                        </w:rPr>
                        <w:t>дверей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0"/>
                          <w:sz w:val="14"/>
                        </w:rPr>
                        <w:t>в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-1"/>
                          <w:sz w:val="14"/>
                        </w:rPr>
                        <w:t>помещениях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-1"/>
                          <w:sz w:val="14"/>
                        </w:rPr>
                        <w:t>общего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0"/>
                          <w:sz w:val="14"/>
                        </w:rPr>
                        <w:t>пользовани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4387215</wp:posOffset>
                </wp:positionH>
                <wp:positionV relativeFrom="paragraph">
                  <wp:posOffset>3649980</wp:posOffset>
                </wp:positionV>
                <wp:extent cx="640715" cy="102235"/>
                <wp:effectExtent l="0" t="0" r="0" b="0"/>
                <wp:wrapSquare wrapText="largest"/>
                <wp:docPr id="2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715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  <w:t>2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  <w:t>раза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  <w:t>в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  <w:t>го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5pt;height:8.05pt;mso-wrap-distance-left:0pt;mso-wrap-distance-right:0pt;mso-wrap-distance-top:0pt;mso-wrap-distance-bottom:0pt;margin-top:287.4pt;mso-position-vertical-relative:text;margin-left:34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NURAKI+Arial Cyr" w:hAnsi="NURAKI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NURAKI+Arial Cyr" w:hAnsi="NURAKI+Arial Cyr"/>
                          <w:color w:val="000000"/>
                          <w:spacing w:val="0"/>
                          <w:sz w:val="14"/>
                        </w:rPr>
                        <w:t>2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0"/>
                          <w:sz w:val="14"/>
                        </w:rPr>
                        <w:t>раза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0"/>
                          <w:sz w:val="14"/>
                        </w:rPr>
                        <w:t>в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0"/>
                          <w:sz w:val="14"/>
                        </w:rPr>
                        <w:t>го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5359400</wp:posOffset>
                </wp:positionH>
                <wp:positionV relativeFrom="paragraph">
                  <wp:posOffset>3649980</wp:posOffset>
                </wp:positionV>
                <wp:extent cx="412750" cy="102235"/>
                <wp:effectExtent l="0" t="0" r="0" b="0"/>
                <wp:wrapSquare wrapText="largest"/>
                <wp:docPr id="2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750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BUCIAA+Arial Cyr" w:hAnsi="BUCIAA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BUCIAA+Arial Cyr" w:hAnsi="BUCIAA+Arial Cyr"/>
                                <w:color w:val="000000"/>
                                <w:spacing w:val="-1"/>
                                <w:sz w:val="14"/>
                              </w:rPr>
                              <w:t>251,5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5pt;height:8.05pt;mso-wrap-distance-left:0pt;mso-wrap-distance-right:0pt;mso-wrap-distance-top:0pt;mso-wrap-distance-bottom:0pt;margin-top:287.4pt;mso-position-vertical-relative:text;margin-left:42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BUCIAA+Arial Cyr" w:hAnsi="BUCIAA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BUCIAA+Arial Cyr" w:hAnsi="BUCIAA+Arial Cyr"/>
                          <w:color w:val="000000"/>
                          <w:spacing w:val="-1"/>
                          <w:sz w:val="14"/>
                        </w:rPr>
                        <w:t>251,5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6207125</wp:posOffset>
                </wp:positionH>
                <wp:positionV relativeFrom="paragraph">
                  <wp:posOffset>3649980</wp:posOffset>
                </wp:positionV>
                <wp:extent cx="464185" cy="102235"/>
                <wp:effectExtent l="0" t="0" r="0" b="0"/>
                <wp:wrapSquare wrapText="largest"/>
                <wp:docPr id="2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185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BUCIAA+Arial Cyr" w:hAnsi="BUCIAA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BUCIAA+Arial Cyr" w:hAnsi="BUCIAA+Arial Cyr"/>
                                <w:color w:val="000000"/>
                                <w:spacing w:val="-1"/>
                                <w:sz w:val="14"/>
                              </w:rPr>
                              <w:t>3018,7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55pt;height:8.05pt;mso-wrap-distance-left:0pt;mso-wrap-distance-right:0pt;mso-wrap-distance-top:0pt;mso-wrap-distance-bottom:0pt;margin-top:287.4pt;mso-position-vertical-relative:text;margin-left:488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BUCIAA+Arial Cyr" w:hAnsi="BUCIAA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BUCIAA+Arial Cyr" w:hAnsi="BUCIAA+Arial Cyr"/>
                          <w:color w:val="000000"/>
                          <w:spacing w:val="-1"/>
                          <w:sz w:val="14"/>
                        </w:rPr>
                        <w:t>3018,7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6982460</wp:posOffset>
                </wp:positionH>
                <wp:positionV relativeFrom="paragraph">
                  <wp:posOffset>3649980</wp:posOffset>
                </wp:positionV>
                <wp:extent cx="361950" cy="102235"/>
                <wp:effectExtent l="0" t="0" r="0" b="0"/>
                <wp:wrapSquare wrapText="largest"/>
                <wp:docPr id="3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BUCIAA+Arial Cyr" w:hAnsi="BUCIAA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BUCIAA+Arial Cyr" w:hAnsi="BUCIAA+Arial Cyr"/>
                                <w:color w:val="000000"/>
                                <w:spacing w:val="-1"/>
                                <w:sz w:val="14"/>
                              </w:rPr>
                              <w:t>0,1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8.05pt;mso-wrap-distance-left:0pt;mso-wrap-distance-right:0pt;mso-wrap-distance-top:0pt;mso-wrap-distance-bottom:0pt;margin-top:287.4pt;mso-position-vertical-relative:text;margin-left:54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BUCIAA+Arial Cyr" w:hAnsi="BUCIAA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BUCIAA+Arial Cyr" w:hAnsi="BUCIAA+Arial Cyr"/>
                          <w:color w:val="000000"/>
                          <w:spacing w:val="-1"/>
                          <w:sz w:val="14"/>
                        </w:rPr>
                        <w:t>0,10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974090</wp:posOffset>
                </wp:positionH>
                <wp:positionV relativeFrom="paragraph">
                  <wp:posOffset>3874135</wp:posOffset>
                </wp:positionV>
                <wp:extent cx="3625850" cy="215265"/>
                <wp:effectExtent l="0" t="0" r="0" b="0"/>
                <wp:wrapSquare wrapText="largest"/>
                <wp:docPr id="3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5850" cy="21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  <w:t>Прочистка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  <w:t>дымовентиляционных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-1"/>
                                <w:sz w:val="14"/>
                              </w:rPr>
                              <w:t>каналов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4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  <w:t>и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-1"/>
                                <w:sz w:val="14"/>
                              </w:rPr>
                              <w:t>устранение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-1"/>
                                <w:sz w:val="14"/>
                              </w:rPr>
                              <w:t>неисправнорстей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17" w:after="0"/>
                              <w:ind w:left="1073" w:right="0" w:hanging="0"/>
                              <w:jc w:val="left"/>
                              <w:rPr>
                                <w:rFonts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  <w:t>Ремонт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  <w:t>и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  <w:t>гидравлические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  <w:t>испытания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1"/>
                                <w:sz w:val="14"/>
                              </w:rPr>
                              <w:t>ИТ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5pt;height:16.95pt;mso-wrap-distance-left:0pt;mso-wrap-distance-right:0pt;mso-wrap-distance-top:0pt;mso-wrap-distance-bottom:0pt;margin-top:305.05pt;mso-position-vertical-relative:text;margin-left:76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NURAKI+Arial Cyr" w:hAnsi="NURAKI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cs="NURAKI+Arial Cyr" w:ascii="NURAKI+Arial Cyr" w:hAnsi="NURAKI+Arial Cyr"/>
                          <w:color w:val="000000"/>
                          <w:spacing w:val="0"/>
                          <w:sz w:val="14"/>
                        </w:rPr>
                        <w:t>Прочистка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0"/>
                          <w:sz w:val="14"/>
                        </w:rPr>
                        <w:t>дымовентиляционных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-1"/>
                          <w:sz w:val="14"/>
                        </w:rPr>
                        <w:t>каналов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43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0"/>
                          <w:sz w:val="14"/>
                        </w:rPr>
                        <w:t>и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-1"/>
                          <w:sz w:val="14"/>
                        </w:rPr>
                        <w:t>устранение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-1"/>
                          <w:sz w:val="14"/>
                        </w:rPr>
                        <w:t>неисправнорстей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17" w:after="0"/>
                        <w:ind w:left="1073" w:right="0" w:hanging="0"/>
                        <w:jc w:val="left"/>
                        <w:rPr>
                          <w:rFonts w:ascii="NURAKI+Arial Cyr" w:hAnsi="NURAKI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cs="NURAKI+Arial Cyr" w:ascii="NURAKI+Arial Cyr" w:hAnsi="NURAKI+Arial Cyr"/>
                          <w:color w:val="000000"/>
                          <w:spacing w:val="0"/>
                          <w:sz w:val="14"/>
                        </w:rPr>
                        <w:t>Ремонт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0"/>
                          <w:sz w:val="14"/>
                        </w:rPr>
                        <w:t>и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0"/>
                          <w:sz w:val="14"/>
                        </w:rPr>
                        <w:t>гидравлические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0"/>
                          <w:sz w:val="14"/>
                        </w:rPr>
                        <w:t>испытания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1"/>
                          <w:sz w:val="14"/>
                        </w:rPr>
                        <w:t>ИТ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4411345</wp:posOffset>
                </wp:positionH>
                <wp:positionV relativeFrom="paragraph">
                  <wp:posOffset>3875405</wp:posOffset>
                </wp:positionV>
                <wp:extent cx="589915" cy="215265"/>
                <wp:effectExtent l="0" t="0" r="0" b="0"/>
                <wp:wrapSquare wrapText="largest"/>
                <wp:docPr id="3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915" cy="21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  <w:t>1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-1"/>
                                <w:sz w:val="14"/>
                              </w:rPr>
                              <w:t>раз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4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  <w:t>в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  <w:t>год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17" w:after="0"/>
                              <w:ind w:left="0" w:right="0" w:hanging="0"/>
                              <w:jc w:val="left"/>
                              <w:rPr>
                                <w:rFonts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  <w:t>1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-1"/>
                                <w:sz w:val="14"/>
                              </w:rPr>
                              <w:t>раз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4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  <w:t>в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  <w:t>го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45pt;height:16.95pt;mso-wrap-distance-left:0pt;mso-wrap-distance-right:0pt;mso-wrap-distance-top:0pt;mso-wrap-distance-bottom:0pt;margin-top:305.15pt;mso-position-vertical-relative:text;margin-left:34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NURAKI+Arial Cyr" w:hAnsi="NURAKI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NURAKI+Arial Cyr" w:hAnsi="NURAKI+Arial Cyr"/>
                          <w:color w:val="000000"/>
                          <w:spacing w:val="0"/>
                          <w:sz w:val="14"/>
                        </w:rPr>
                        <w:t>1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-1"/>
                          <w:sz w:val="14"/>
                        </w:rPr>
                        <w:t>раз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4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0"/>
                          <w:sz w:val="14"/>
                        </w:rPr>
                        <w:t>в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0"/>
                          <w:sz w:val="14"/>
                        </w:rPr>
                        <w:t>год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17" w:after="0"/>
                        <w:ind w:left="0" w:right="0" w:hanging="0"/>
                        <w:jc w:val="left"/>
                        <w:rPr>
                          <w:rFonts w:ascii="NURAKI+Arial Cyr" w:hAnsi="NURAKI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NURAKI+Arial Cyr" w:hAnsi="NURAKI+Arial Cyr"/>
                          <w:color w:val="000000"/>
                          <w:spacing w:val="0"/>
                          <w:sz w:val="14"/>
                        </w:rPr>
                        <w:t>1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-1"/>
                          <w:sz w:val="14"/>
                        </w:rPr>
                        <w:t>раз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4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0"/>
                          <w:sz w:val="14"/>
                        </w:rPr>
                        <w:t>в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0"/>
                          <w:sz w:val="14"/>
                        </w:rPr>
                        <w:t>го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5334635</wp:posOffset>
                </wp:positionH>
                <wp:positionV relativeFrom="paragraph">
                  <wp:posOffset>3875405</wp:posOffset>
                </wp:positionV>
                <wp:extent cx="464185" cy="215265"/>
                <wp:effectExtent l="0" t="0" r="0" b="0"/>
                <wp:wrapSquare wrapText="largest"/>
                <wp:docPr id="3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185" cy="21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38" w:right="0" w:hanging="0"/>
                              <w:jc w:val="left"/>
                              <w:rPr>
                                <w:rFonts w:ascii="BUCIAA+Arial Cyr" w:hAnsi="BUCIAA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BUCIAA+Arial Cyr" w:hAnsi="BUCIAA+Arial Cyr"/>
                                <w:color w:val="000000"/>
                                <w:spacing w:val="-1"/>
                                <w:sz w:val="14"/>
                              </w:rPr>
                              <w:t>542,0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17" w:after="0"/>
                              <w:ind w:left="0" w:right="0" w:hanging="0"/>
                              <w:jc w:val="left"/>
                              <w:rPr>
                                <w:rFonts w:ascii="BUCIAA+Arial Cyr" w:hAnsi="BUCIAA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BUCIAA+Arial Cyr" w:hAnsi="BUCIAA+Arial Cyr"/>
                                <w:color w:val="000000"/>
                                <w:spacing w:val="-1"/>
                                <w:sz w:val="14"/>
                              </w:rPr>
                              <w:t>1797,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55pt;height:16.95pt;mso-wrap-distance-left:0pt;mso-wrap-distance-right:0pt;mso-wrap-distance-top:0pt;mso-wrap-distance-bottom:0pt;margin-top:305.15pt;mso-position-vertical-relative:text;margin-left:42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38" w:right="0" w:hanging="0"/>
                        <w:jc w:val="left"/>
                        <w:rPr>
                          <w:rFonts w:ascii="BUCIAA+Arial Cyr" w:hAnsi="BUCIAA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BUCIAA+Arial Cyr" w:hAnsi="BUCIAA+Arial Cyr"/>
                          <w:color w:val="000000"/>
                          <w:spacing w:val="-1"/>
                          <w:sz w:val="14"/>
                        </w:rPr>
                        <w:t>542,0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17" w:after="0"/>
                        <w:ind w:left="0" w:right="0" w:hanging="0"/>
                        <w:jc w:val="left"/>
                        <w:rPr>
                          <w:rFonts w:ascii="BUCIAA+Arial Cyr" w:hAnsi="BUCIAA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BUCIAA+Arial Cyr" w:hAnsi="BUCIAA+Arial Cyr"/>
                          <w:color w:val="000000"/>
                          <w:spacing w:val="-1"/>
                          <w:sz w:val="14"/>
                        </w:rPr>
                        <w:t>1797,2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6182360</wp:posOffset>
                </wp:positionH>
                <wp:positionV relativeFrom="paragraph">
                  <wp:posOffset>3875405</wp:posOffset>
                </wp:positionV>
                <wp:extent cx="514985" cy="215265"/>
                <wp:effectExtent l="0" t="0" r="0" b="0"/>
                <wp:wrapSquare wrapText="largest"/>
                <wp:docPr id="3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985" cy="21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38" w:right="0" w:hanging="0"/>
                              <w:jc w:val="left"/>
                              <w:rPr>
                                <w:rFonts w:ascii="BUCIAA+Arial Cyr" w:hAnsi="BUCIAA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BUCIAA+Arial Cyr" w:hAnsi="BUCIAA+Arial Cyr"/>
                                <w:color w:val="000000"/>
                                <w:spacing w:val="-1"/>
                                <w:sz w:val="14"/>
                              </w:rPr>
                              <w:t>6504,3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17" w:after="0"/>
                              <w:ind w:left="0" w:right="0" w:hanging="0"/>
                              <w:jc w:val="left"/>
                              <w:rPr>
                                <w:rFonts w:ascii="BUCIAA+Arial Cyr" w:hAnsi="BUCIAA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BUCIAA+Arial Cyr" w:hAnsi="BUCIAA+Arial Cyr"/>
                                <w:color w:val="000000"/>
                                <w:spacing w:val="-1"/>
                                <w:sz w:val="14"/>
                              </w:rPr>
                              <w:t>21566,9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55pt;height:16.95pt;mso-wrap-distance-left:0pt;mso-wrap-distance-right:0pt;mso-wrap-distance-top:0pt;mso-wrap-distance-bottom:0pt;margin-top:305.15pt;mso-position-vertical-relative:text;margin-left:48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38" w:right="0" w:hanging="0"/>
                        <w:jc w:val="left"/>
                        <w:rPr>
                          <w:rFonts w:ascii="BUCIAA+Arial Cyr" w:hAnsi="BUCIAA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BUCIAA+Arial Cyr" w:hAnsi="BUCIAA+Arial Cyr"/>
                          <w:color w:val="000000"/>
                          <w:spacing w:val="-1"/>
                          <w:sz w:val="14"/>
                        </w:rPr>
                        <w:t>6504,3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17" w:after="0"/>
                        <w:ind w:left="0" w:right="0" w:hanging="0"/>
                        <w:jc w:val="left"/>
                        <w:rPr>
                          <w:rFonts w:ascii="BUCIAA+Arial Cyr" w:hAnsi="BUCIAA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BUCIAA+Arial Cyr" w:hAnsi="BUCIAA+Arial Cyr"/>
                          <w:color w:val="000000"/>
                          <w:spacing w:val="-1"/>
                          <w:sz w:val="14"/>
                        </w:rPr>
                        <w:t>21566,9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6982460</wp:posOffset>
                </wp:positionH>
                <wp:positionV relativeFrom="paragraph">
                  <wp:posOffset>3875405</wp:posOffset>
                </wp:positionV>
                <wp:extent cx="361950" cy="215265"/>
                <wp:effectExtent l="0" t="0" r="0" b="0"/>
                <wp:wrapSquare wrapText="largest"/>
                <wp:docPr id="3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1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BUCIAA+Arial Cyr" w:hAnsi="BUCIAA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BUCIAA+Arial Cyr" w:hAnsi="BUCIAA+Arial Cyr"/>
                                <w:color w:val="000000"/>
                                <w:spacing w:val="-1"/>
                                <w:sz w:val="14"/>
                              </w:rPr>
                              <w:t>0,229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17" w:after="0"/>
                              <w:ind w:left="0" w:right="0" w:hanging="0"/>
                              <w:jc w:val="left"/>
                              <w:rPr>
                                <w:rFonts w:ascii="BUCIAA+Arial Cyr" w:hAnsi="BUCIAA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BUCIAA+Arial Cyr" w:hAnsi="BUCIAA+Arial Cyr"/>
                                <w:color w:val="000000"/>
                                <w:spacing w:val="-1"/>
                                <w:sz w:val="14"/>
                              </w:rPr>
                              <w:t>0,75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16.95pt;mso-wrap-distance-left:0pt;mso-wrap-distance-right:0pt;mso-wrap-distance-top:0pt;mso-wrap-distance-bottom:0pt;margin-top:305.15pt;mso-position-vertical-relative:text;margin-left:54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BUCIAA+Arial Cyr" w:hAnsi="BUCIAA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BUCIAA+Arial Cyr" w:hAnsi="BUCIAA+Arial Cyr"/>
                          <w:color w:val="000000"/>
                          <w:spacing w:val="-1"/>
                          <w:sz w:val="14"/>
                        </w:rPr>
                        <w:t>0,229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17" w:after="0"/>
                        <w:ind w:left="0" w:right="0" w:hanging="0"/>
                        <w:jc w:val="left"/>
                        <w:rPr>
                          <w:rFonts w:ascii="BUCIAA+Arial Cyr" w:hAnsi="BUCIAA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BUCIAA+Arial Cyr" w:hAnsi="BUCIAA+Arial Cyr"/>
                          <w:color w:val="000000"/>
                          <w:spacing w:val="-1"/>
                          <w:sz w:val="14"/>
                        </w:rPr>
                        <w:t>0,75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2254250</wp:posOffset>
                </wp:positionH>
                <wp:positionV relativeFrom="paragraph">
                  <wp:posOffset>4101465</wp:posOffset>
                </wp:positionV>
                <wp:extent cx="760095" cy="122555"/>
                <wp:effectExtent l="0" t="0" r="0" b="0"/>
                <wp:wrapSquare wrapText="largest"/>
                <wp:docPr id="36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095" cy="122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3" w:before="0" w:after="0"/>
                              <w:ind w:left="0" w:right="0" w:hanging="0"/>
                              <w:jc w:val="left"/>
                              <w:rPr>
                                <w:rFonts w:ascii="CPPIQS+Arial Cyr,Bold" w:hAnsi="CPPIQS+Arial Cyr,Bold"/>
                                <w:b/>
                                <w:b/>
                                <w:color w:val="000000"/>
                                <w:spacing w:val="0"/>
                                <w:sz w:val="17"/>
                              </w:rPr>
                            </w:pPr>
                            <w:r>
                              <w:rPr>
                                <w:rFonts w:cs="CPPIQS+Arial Cyr,Bold" w:ascii="CPPIQS+Arial Cyr,Bold" w:hAnsi="CPPIQS+Arial Cyr,Bold"/>
                                <w:b/>
                                <w:color w:val="000000"/>
                                <w:spacing w:val="-1"/>
                                <w:sz w:val="17"/>
                              </w:rPr>
                              <w:t>Отоп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85pt;height:9.65pt;mso-wrap-distance-left:0pt;mso-wrap-distance-right:0pt;mso-wrap-distance-top:0pt;mso-wrap-distance-bottom:0pt;margin-top:322.95pt;mso-position-vertical-relative:text;margin-left:17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93" w:before="0" w:after="0"/>
                        <w:ind w:left="0" w:right="0" w:hanging="0"/>
                        <w:jc w:val="left"/>
                        <w:rPr>
                          <w:rFonts w:ascii="CPPIQS+Arial Cyr,Bold" w:hAnsi="CPPIQS+Arial Cyr,Bold"/>
                          <w:b/>
                          <w:b/>
                          <w:color w:val="000000"/>
                          <w:spacing w:val="0"/>
                          <w:sz w:val="17"/>
                        </w:rPr>
                      </w:pPr>
                      <w:r>
                        <w:rPr>
                          <w:rFonts w:cs="CPPIQS+Arial Cyr,Bold" w:ascii="CPPIQS+Arial Cyr,Bold" w:hAnsi="CPPIQS+Arial Cyr,Bold"/>
                          <w:b/>
                          <w:color w:val="000000"/>
                          <w:spacing w:val="-1"/>
                          <w:sz w:val="17"/>
                        </w:rPr>
                        <w:t>Отоп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965200</wp:posOffset>
                </wp:positionH>
                <wp:positionV relativeFrom="paragraph">
                  <wp:posOffset>4406265</wp:posOffset>
                </wp:positionV>
                <wp:extent cx="3644265" cy="667385"/>
                <wp:effectExtent l="0" t="0" r="0" b="0"/>
                <wp:wrapSquare wrapText="largest"/>
                <wp:docPr id="37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426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91" w:right="0" w:hanging="0"/>
                              <w:jc w:val="left"/>
                              <w:rPr>
                                <w:rFonts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-1"/>
                                <w:sz w:val="14"/>
                              </w:rPr>
                              <w:t>Планово-предупредительный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-1"/>
                                <w:sz w:val="14"/>
                              </w:rPr>
                              <w:t>ремонт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  <w:t>системы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-1"/>
                                <w:sz w:val="14"/>
                              </w:rPr>
                              <w:t>центрального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-1"/>
                                <w:sz w:val="14"/>
                              </w:rPr>
                              <w:t>отоплени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17" w:after="0"/>
                              <w:ind w:left="118" w:right="0" w:hanging="0"/>
                              <w:jc w:val="left"/>
                              <w:rPr>
                                <w:rFonts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  <w:t>(регулировка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  <w:t>трехходовых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  <w:t>и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-1"/>
                                <w:sz w:val="14"/>
                              </w:rPr>
                              <w:t>пробковых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-1"/>
                                <w:sz w:val="14"/>
                              </w:rPr>
                              <w:t>кранов,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  <w:t>вентилей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  <w:t>и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  <w:t>задвижек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  <w:t>в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17" w:after="0"/>
                              <w:ind w:left="161" w:right="0" w:hanging="0"/>
                              <w:jc w:val="left"/>
                              <w:rPr>
                                <w:rFonts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  <w:t>технических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-1"/>
                                <w:sz w:val="14"/>
                              </w:rPr>
                              <w:t>подпольях,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-1"/>
                                <w:sz w:val="14"/>
                              </w:rPr>
                              <w:t>помещениях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  <w:t>элеваторных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  <w:t>узлов,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  <w:t>бойлерных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17" w:after="0"/>
                              <w:ind w:left="0" w:right="0" w:hanging="0"/>
                              <w:jc w:val="left"/>
                              <w:rPr>
                                <w:rFonts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  <w:t>регулировка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  <w:t>и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  <w:t>набивка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  <w:t>сальников,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-1"/>
                                <w:sz w:val="14"/>
                              </w:rPr>
                              <w:t>уплотнение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  <w:t>сгонов,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  <w:t>очистка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-1"/>
                                <w:sz w:val="14"/>
                              </w:rPr>
                              <w:t>от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  <w:t>накипи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  <w:t>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17" w:after="0"/>
                              <w:ind w:left="274" w:right="0" w:hanging="0"/>
                              <w:jc w:val="left"/>
                              <w:rPr>
                                <w:rFonts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  <w:t>ревизия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-1"/>
                                <w:sz w:val="14"/>
                              </w:rPr>
                              <w:t>запорной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-1"/>
                                <w:sz w:val="14"/>
                              </w:rPr>
                              <w:t>арматуры,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  <w:t>отключение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-1"/>
                                <w:sz w:val="14"/>
                              </w:rPr>
                              <w:t>радиаторов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-1"/>
                                <w:sz w:val="14"/>
                              </w:rPr>
                              <w:t>при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4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1"/>
                                <w:sz w:val="14"/>
                              </w:rPr>
                              <w:t>их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  <w:t>течи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17" w:after="0"/>
                              <w:ind w:left="634" w:right="0" w:hanging="0"/>
                              <w:jc w:val="left"/>
                              <w:rPr>
                                <w:rFonts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  <w:t>ликвидация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  <w:t>воздушных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-1"/>
                                <w:sz w:val="14"/>
                              </w:rPr>
                              <w:t>пробок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  <w:t>в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-1"/>
                                <w:sz w:val="14"/>
                              </w:rPr>
                              <w:t>радиаторах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  <w:t>и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-1"/>
                                <w:sz w:val="14"/>
                              </w:rPr>
                              <w:t>стояках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6.95pt;height:52.55pt;mso-wrap-distance-left:0pt;mso-wrap-distance-right:0pt;mso-wrap-distance-top:0pt;mso-wrap-distance-bottom:0pt;margin-top:346.95pt;mso-position-vertical-relative:text;margin-left: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91" w:right="0" w:hanging="0"/>
                        <w:jc w:val="left"/>
                        <w:rPr>
                          <w:rFonts w:ascii="NURAKI+Arial Cyr" w:hAnsi="NURAKI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cs="NURAKI+Arial Cyr" w:ascii="NURAKI+Arial Cyr" w:hAnsi="NURAKI+Arial Cyr"/>
                          <w:color w:val="000000"/>
                          <w:spacing w:val="-1"/>
                          <w:sz w:val="14"/>
                        </w:rPr>
                        <w:t>Планово-предупредительный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-1"/>
                          <w:sz w:val="14"/>
                        </w:rPr>
                        <w:t>ремонт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0"/>
                          <w:sz w:val="14"/>
                        </w:rPr>
                        <w:t>системы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-1"/>
                          <w:sz w:val="14"/>
                        </w:rPr>
                        <w:t>центрального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-1"/>
                          <w:sz w:val="14"/>
                        </w:rPr>
                        <w:t>отопления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17" w:after="0"/>
                        <w:ind w:left="118" w:right="0" w:hanging="0"/>
                        <w:jc w:val="left"/>
                        <w:rPr>
                          <w:rFonts w:ascii="NURAKI+Arial Cyr" w:hAnsi="NURAKI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cs="NURAKI+Arial Cyr" w:ascii="NURAKI+Arial Cyr" w:hAnsi="NURAKI+Arial Cyr"/>
                          <w:color w:val="000000"/>
                          <w:spacing w:val="0"/>
                          <w:sz w:val="14"/>
                        </w:rPr>
                        <w:t>(регулировка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0"/>
                          <w:sz w:val="14"/>
                        </w:rPr>
                        <w:t>трехходовых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0"/>
                          <w:sz w:val="14"/>
                        </w:rPr>
                        <w:t>и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-1"/>
                          <w:sz w:val="14"/>
                        </w:rPr>
                        <w:t>пробковых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-1"/>
                          <w:sz w:val="14"/>
                        </w:rPr>
                        <w:t>кранов,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0"/>
                          <w:sz w:val="14"/>
                        </w:rPr>
                        <w:t>вентилей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0"/>
                          <w:sz w:val="14"/>
                        </w:rPr>
                        <w:t>и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0"/>
                          <w:sz w:val="14"/>
                        </w:rPr>
                        <w:t>задвижек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0"/>
                          <w:sz w:val="14"/>
                        </w:rPr>
                        <w:t>в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17" w:after="0"/>
                        <w:ind w:left="161" w:right="0" w:hanging="0"/>
                        <w:jc w:val="left"/>
                        <w:rPr>
                          <w:rFonts w:ascii="NURAKI+Arial Cyr" w:hAnsi="NURAKI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cs="NURAKI+Arial Cyr" w:ascii="NURAKI+Arial Cyr" w:hAnsi="NURAKI+Arial Cyr"/>
                          <w:color w:val="000000"/>
                          <w:spacing w:val="0"/>
                          <w:sz w:val="14"/>
                        </w:rPr>
                        <w:t>технических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-1"/>
                          <w:sz w:val="14"/>
                        </w:rPr>
                        <w:t>подпольях,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-1"/>
                          <w:sz w:val="14"/>
                        </w:rPr>
                        <w:t>помещениях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0"/>
                          <w:sz w:val="14"/>
                        </w:rPr>
                        <w:t>элеваторных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0"/>
                          <w:sz w:val="14"/>
                        </w:rPr>
                        <w:t>узлов,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0"/>
                          <w:sz w:val="14"/>
                        </w:rPr>
                        <w:t>бойлерных,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17" w:after="0"/>
                        <w:ind w:left="0" w:right="0" w:hanging="0"/>
                        <w:jc w:val="left"/>
                        <w:rPr>
                          <w:rFonts w:ascii="NURAKI+Arial Cyr" w:hAnsi="NURAKI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cs="NURAKI+Arial Cyr" w:ascii="NURAKI+Arial Cyr" w:hAnsi="NURAKI+Arial Cyr"/>
                          <w:color w:val="000000"/>
                          <w:spacing w:val="0"/>
                          <w:sz w:val="14"/>
                        </w:rPr>
                        <w:t>регулировка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0"/>
                          <w:sz w:val="14"/>
                        </w:rPr>
                        <w:t>и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0"/>
                          <w:sz w:val="14"/>
                        </w:rPr>
                        <w:t>набивка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0"/>
                          <w:sz w:val="14"/>
                        </w:rPr>
                        <w:t>сальников,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-1"/>
                          <w:sz w:val="14"/>
                        </w:rPr>
                        <w:t>уплотнение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0"/>
                          <w:sz w:val="14"/>
                        </w:rPr>
                        <w:t>сгонов,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0"/>
                          <w:sz w:val="14"/>
                        </w:rPr>
                        <w:t>очистка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-1"/>
                          <w:sz w:val="14"/>
                        </w:rPr>
                        <w:t>от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0"/>
                          <w:sz w:val="14"/>
                        </w:rPr>
                        <w:t>накипи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0"/>
                          <w:sz w:val="14"/>
                        </w:rPr>
                        <w:t>и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17" w:after="0"/>
                        <w:ind w:left="274" w:right="0" w:hanging="0"/>
                        <w:jc w:val="left"/>
                        <w:rPr>
                          <w:rFonts w:ascii="NURAKI+Arial Cyr" w:hAnsi="NURAKI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cs="NURAKI+Arial Cyr" w:ascii="NURAKI+Arial Cyr" w:hAnsi="NURAKI+Arial Cyr"/>
                          <w:color w:val="000000"/>
                          <w:spacing w:val="0"/>
                          <w:sz w:val="14"/>
                        </w:rPr>
                        <w:t>ревизия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0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-1"/>
                          <w:sz w:val="14"/>
                        </w:rPr>
                        <w:t>запорной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-1"/>
                          <w:sz w:val="14"/>
                        </w:rPr>
                        <w:t>арматуры,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0"/>
                          <w:sz w:val="14"/>
                        </w:rPr>
                        <w:t>отключение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-1"/>
                          <w:sz w:val="14"/>
                        </w:rPr>
                        <w:t>радиаторов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-1"/>
                          <w:sz w:val="14"/>
                        </w:rPr>
                        <w:t>при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4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1"/>
                          <w:sz w:val="14"/>
                        </w:rPr>
                        <w:t>их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0"/>
                          <w:sz w:val="14"/>
                        </w:rPr>
                        <w:t>течи,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17" w:after="0"/>
                        <w:ind w:left="634" w:right="0" w:hanging="0"/>
                        <w:jc w:val="left"/>
                        <w:rPr>
                          <w:rFonts w:ascii="NURAKI+Arial Cyr" w:hAnsi="NURAKI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cs="NURAKI+Arial Cyr" w:ascii="NURAKI+Arial Cyr" w:hAnsi="NURAKI+Arial Cyr"/>
                          <w:color w:val="000000"/>
                          <w:spacing w:val="0"/>
                          <w:sz w:val="14"/>
                        </w:rPr>
                        <w:t>ликвидация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0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0"/>
                          <w:sz w:val="14"/>
                        </w:rPr>
                        <w:t>воздушных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-1"/>
                          <w:sz w:val="14"/>
                        </w:rPr>
                        <w:t>пробок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0"/>
                          <w:sz w:val="14"/>
                        </w:rPr>
                        <w:t>в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-1"/>
                          <w:sz w:val="14"/>
                        </w:rPr>
                        <w:t>радиаторах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0"/>
                          <w:sz w:val="14"/>
                        </w:rPr>
                        <w:t>и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-1"/>
                          <w:sz w:val="14"/>
                        </w:rPr>
                        <w:t>стояках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4312285</wp:posOffset>
                </wp:positionH>
                <wp:positionV relativeFrom="paragraph">
                  <wp:posOffset>4970145</wp:posOffset>
                </wp:positionV>
                <wp:extent cx="788670" cy="102235"/>
                <wp:effectExtent l="0" t="0" r="0" b="0"/>
                <wp:wrapSquare wrapText="largest"/>
                <wp:docPr id="38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8670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  <w:t>1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-1"/>
                                <w:sz w:val="14"/>
                              </w:rPr>
                              <w:t>раз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4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  <w:t>в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  <w:t>2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-1"/>
                                <w:sz w:val="14"/>
                              </w:rPr>
                              <w:t>меся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1pt;height:8.05pt;mso-wrap-distance-left:0pt;mso-wrap-distance-right:0pt;mso-wrap-distance-top:0pt;mso-wrap-distance-bottom:0pt;margin-top:391.35pt;mso-position-vertical-relative:text;margin-left:339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NURAKI+Arial Cyr" w:hAnsi="NURAKI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NURAKI+Arial Cyr" w:hAnsi="NURAKI+Arial Cyr"/>
                          <w:color w:val="000000"/>
                          <w:spacing w:val="0"/>
                          <w:sz w:val="14"/>
                        </w:rPr>
                        <w:t>1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-1"/>
                          <w:sz w:val="14"/>
                        </w:rPr>
                        <w:t>раз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4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0"/>
                          <w:sz w:val="14"/>
                        </w:rPr>
                        <w:t>в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0"/>
                          <w:sz w:val="14"/>
                        </w:rPr>
                        <w:t>2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-1"/>
                          <w:sz w:val="14"/>
                        </w:rPr>
                        <w:t>месяц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5334635</wp:posOffset>
                </wp:positionH>
                <wp:positionV relativeFrom="paragraph">
                  <wp:posOffset>4970145</wp:posOffset>
                </wp:positionV>
                <wp:extent cx="464185" cy="866140"/>
                <wp:effectExtent l="0" t="0" r="0" b="0"/>
                <wp:wrapSquare wrapText="largest"/>
                <wp:docPr id="39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185" cy="866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BUCIAA+Arial Cyr" w:hAnsi="BUCIAA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BUCIAA+Arial Cyr" w:hAnsi="BUCIAA+Arial Cyr"/>
                                <w:color w:val="000000"/>
                                <w:spacing w:val="-1"/>
                                <w:sz w:val="14"/>
                              </w:rPr>
                              <w:t>6566,57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1042" w:after="0"/>
                              <w:ind w:left="0" w:right="0" w:hanging="0"/>
                              <w:jc w:val="left"/>
                              <w:rPr>
                                <w:rFonts w:ascii="BUCIAA+Arial Cyr" w:hAnsi="BUCIAA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BUCIAA+Arial Cyr" w:hAnsi="BUCIAA+Arial Cyr"/>
                                <w:color w:val="000000"/>
                                <w:spacing w:val="-1"/>
                                <w:sz w:val="14"/>
                              </w:rPr>
                              <w:t>1421,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55pt;height:68.2pt;mso-wrap-distance-left:0pt;mso-wrap-distance-right:0pt;mso-wrap-distance-top:0pt;mso-wrap-distance-bottom:0pt;margin-top:391.35pt;mso-position-vertical-relative:text;margin-left:42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BUCIAA+Arial Cyr" w:hAnsi="BUCIAA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BUCIAA+Arial Cyr" w:hAnsi="BUCIAA+Arial Cyr"/>
                          <w:color w:val="000000"/>
                          <w:spacing w:val="-1"/>
                          <w:sz w:val="14"/>
                        </w:rPr>
                        <w:t>6566,57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1042" w:after="0"/>
                        <w:ind w:left="0" w:right="0" w:hanging="0"/>
                        <w:jc w:val="left"/>
                        <w:rPr>
                          <w:rFonts w:ascii="BUCIAA+Arial Cyr" w:hAnsi="BUCIAA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BUCIAA+Arial Cyr" w:hAnsi="BUCIAA+Arial Cyr"/>
                          <w:color w:val="000000"/>
                          <w:spacing w:val="-1"/>
                          <w:sz w:val="14"/>
                        </w:rPr>
                        <w:t>1421,2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6182360</wp:posOffset>
                </wp:positionH>
                <wp:positionV relativeFrom="paragraph">
                  <wp:posOffset>4970145</wp:posOffset>
                </wp:positionV>
                <wp:extent cx="514985" cy="866140"/>
                <wp:effectExtent l="0" t="0" r="0" b="0"/>
                <wp:wrapSquare wrapText="largest"/>
                <wp:docPr id="40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985" cy="866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BUCIAA+Arial Cyr" w:hAnsi="BUCIAA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BUCIAA+Arial Cyr" w:hAnsi="BUCIAA+Arial Cyr"/>
                                <w:color w:val="000000"/>
                                <w:spacing w:val="-1"/>
                                <w:sz w:val="14"/>
                              </w:rPr>
                              <w:t>78798,89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1042" w:after="0"/>
                              <w:ind w:left="0" w:right="0" w:hanging="0"/>
                              <w:jc w:val="left"/>
                              <w:rPr>
                                <w:rFonts w:ascii="BUCIAA+Arial Cyr" w:hAnsi="BUCIAA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BUCIAA+Arial Cyr" w:hAnsi="BUCIAA+Arial Cyr"/>
                                <w:color w:val="000000"/>
                                <w:spacing w:val="-1"/>
                                <w:sz w:val="14"/>
                              </w:rPr>
                              <w:t>17054,4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55pt;height:68.2pt;mso-wrap-distance-left:0pt;mso-wrap-distance-right:0pt;mso-wrap-distance-top:0pt;mso-wrap-distance-bottom:0pt;margin-top:391.35pt;mso-position-vertical-relative:text;margin-left:48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BUCIAA+Arial Cyr" w:hAnsi="BUCIAA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BUCIAA+Arial Cyr" w:hAnsi="BUCIAA+Arial Cyr"/>
                          <w:color w:val="000000"/>
                          <w:spacing w:val="-1"/>
                          <w:sz w:val="14"/>
                        </w:rPr>
                        <w:t>78798,89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1042" w:after="0"/>
                        <w:ind w:left="0" w:right="0" w:hanging="0"/>
                        <w:jc w:val="left"/>
                        <w:rPr>
                          <w:rFonts w:ascii="BUCIAA+Arial Cyr" w:hAnsi="BUCIAA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BUCIAA+Arial Cyr" w:hAnsi="BUCIAA+Arial Cyr"/>
                          <w:color w:val="000000"/>
                          <w:spacing w:val="-1"/>
                          <w:sz w:val="14"/>
                        </w:rPr>
                        <w:t>17054,4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6982460</wp:posOffset>
                </wp:positionH>
                <wp:positionV relativeFrom="paragraph">
                  <wp:posOffset>4970145</wp:posOffset>
                </wp:positionV>
                <wp:extent cx="361950" cy="866140"/>
                <wp:effectExtent l="0" t="0" r="0" b="0"/>
                <wp:wrapSquare wrapText="largest"/>
                <wp:docPr id="41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866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BUCIAA+Arial Cyr" w:hAnsi="BUCIAA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BUCIAA+Arial Cyr" w:hAnsi="BUCIAA+Arial Cyr"/>
                                <w:color w:val="000000"/>
                                <w:spacing w:val="-1"/>
                                <w:sz w:val="14"/>
                              </w:rPr>
                              <w:t>2,77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1042" w:after="0"/>
                              <w:ind w:left="0" w:right="0" w:hanging="0"/>
                              <w:jc w:val="left"/>
                              <w:rPr>
                                <w:rFonts w:ascii="BUCIAA+Arial Cyr" w:hAnsi="BUCIAA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BUCIAA+Arial Cyr" w:hAnsi="BUCIAA+Arial Cyr"/>
                                <w:color w:val="000000"/>
                                <w:spacing w:val="-1"/>
                                <w:sz w:val="14"/>
                              </w:rPr>
                              <w:t>0,6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68.2pt;mso-wrap-distance-left:0pt;mso-wrap-distance-right:0pt;mso-wrap-distance-top:0pt;mso-wrap-distance-bottom:0pt;margin-top:391.35pt;mso-position-vertical-relative:text;margin-left:54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BUCIAA+Arial Cyr" w:hAnsi="BUCIAA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BUCIAA+Arial Cyr" w:hAnsi="BUCIAA+Arial Cyr"/>
                          <w:color w:val="000000"/>
                          <w:spacing w:val="-1"/>
                          <w:sz w:val="14"/>
                        </w:rPr>
                        <w:t>2,77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1042" w:after="0"/>
                        <w:ind w:left="0" w:right="0" w:hanging="0"/>
                        <w:jc w:val="left"/>
                        <w:rPr>
                          <w:rFonts w:ascii="BUCIAA+Arial Cyr" w:hAnsi="BUCIAA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BUCIAA+Arial Cyr" w:hAnsi="BUCIAA+Arial Cyr"/>
                          <w:color w:val="000000"/>
                          <w:spacing w:val="-1"/>
                          <w:sz w:val="14"/>
                        </w:rPr>
                        <w:t>0,6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2178050</wp:posOffset>
                </wp:positionH>
                <wp:positionV relativeFrom="paragraph">
                  <wp:posOffset>5130165</wp:posOffset>
                </wp:positionV>
                <wp:extent cx="906780" cy="122555"/>
                <wp:effectExtent l="0" t="0" r="0" b="0"/>
                <wp:wrapSquare wrapText="largest"/>
                <wp:docPr id="42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6780" cy="122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3" w:before="0" w:after="0"/>
                              <w:ind w:left="0" w:right="0" w:hanging="0"/>
                              <w:jc w:val="left"/>
                              <w:rPr>
                                <w:rFonts w:ascii="CPPIQS+Arial Cyr,Bold" w:hAnsi="CPPIQS+Arial Cyr,Bold"/>
                                <w:b/>
                                <w:b/>
                                <w:color w:val="000000"/>
                                <w:spacing w:val="0"/>
                                <w:sz w:val="17"/>
                              </w:rPr>
                            </w:pPr>
                            <w:r>
                              <w:rPr>
                                <w:rFonts w:cs="CPPIQS+Arial Cyr,Bold" w:ascii="CPPIQS+Arial Cyr,Bold" w:hAnsi="CPPIQS+Arial Cyr,Bold"/>
                                <w:b/>
                                <w:color w:val="000000"/>
                                <w:spacing w:val="0"/>
                                <w:sz w:val="17"/>
                              </w:rPr>
                              <w:t>Горячая</w:t>
                            </w:r>
                            <w:r>
                              <w:rPr>
                                <w:rFonts w:ascii="CPPIQS+Arial Cyr,Bold" w:hAnsi="CPPIQS+Arial Cyr,Bold"/>
                                <w:b/>
                                <w:color w:val="000000"/>
                                <w:spacing w:val="1"/>
                                <w:sz w:val="17"/>
                              </w:rPr>
                              <w:t xml:space="preserve"> </w:t>
                            </w:r>
                            <w:r>
                              <w:rPr>
                                <w:rFonts w:cs="CPPIQS+Arial Cyr,Bold" w:ascii="CPPIQS+Arial Cyr,Bold" w:hAnsi="CPPIQS+Arial Cyr,Bold"/>
                                <w:b/>
                                <w:color w:val="000000"/>
                                <w:spacing w:val="0"/>
                                <w:sz w:val="17"/>
                              </w:rPr>
                              <w:t>вод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4pt;height:9.65pt;mso-wrap-distance-left:0pt;mso-wrap-distance-right:0pt;mso-wrap-distance-top:0pt;mso-wrap-distance-bottom:0pt;margin-top:403.95pt;mso-position-vertical-relative:text;margin-left:17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93" w:before="0" w:after="0"/>
                        <w:ind w:left="0" w:right="0" w:hanging="0"/>
                        <w:jc w:val="left"/>
                        <w:rPr>
                          <w:rFonts w:ascii="CPPIQS+Arial Cyr,Bold" w:hAnsi="CPPIQS+Arial Cyr,Bold"/>
                          <w:b/>
                          <w:b/>
                          <w:color w:val="000000"/>
                          <w:spacing w:val="0"/>
                          <w:sz w:val="17"/>
                        </w:rPr>
                      </w:pPr>
                      <w:r>
                        <w:rPr>
                          <w:rFonts w:cs="CPPIQS+Arial Cyr,Bold" w:ascii="CPPIQS+Arial Cyr,Bold" w:hAnsi="CPPIQS+Arial Cyr,Bold"/>
                          <w:b/>
                          <w:color w:val="000000"/>
                          <w:spacing w:val="0"/>
                          <w:sz w:val="17"/>
                        </w:rPr>
                        <w:t>Горячая</w:t>
                      </w:r>
                      <w:r>
                        <w:rPr>
                          <w:rFonts w:ascii="CPPIQS+Arial Cyr,Bold" w:hAnsi="CPPIQS+Arial Cyr,Bold"/>
                          <w:b/>
                          <w:color w:val="000000"/>
                          <w:spacing w:val="1"/>
                          <w:sz w:val="17"/>
                        </w:rPr>
                        <w:t xml:space="preserve"> </w:t>
                      </w:r>
                      <w:r>
                        <w:rPr>
                          <w:rFonts w:cs="CPPIQS+Arial Cyr,Bold" w:ascii="CPPIQS+Arial Cyr,Bold" w:hAnsi="CPPIQS+Arial Cyr,Bold"/>
                          <w:b/>
                          <w:color w:val="000000"/>
                          <w:spacing w:val="0"/>
                          <w:sz w:val="17"/>
                        </w:rPr>
                        <w:t>вод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925195</wp:posOffset>
                </wp:positionH>
                <wp:positionV relativeFrom="paragraph">
                  <wp:posOffset>5281295</wp:posOffset>
                </wp:positionV>
                <wp:extent cx="3708400" cy="554355"/>
                <wp:effectExtent l="0" t="0" r="0" b="0"/>
                <wp:wrapSquare wrapText="largest"/>
                <wp:docPr id="43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0" cy="554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-1"/>
                                <w:sz w:val="14"/>
                              </w:rPr>
                              <w:t>Планово-предупредительный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-1"/>
                                <w:sz w:val="14"/>
                              </w:rPr>
                              <w:t>ремонт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  <w:t>системы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-1"/>
                                <w:sz w:val="14"/>
                              </w:rPr>
                              <w:t>ГВС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  <w:t>(смена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-1"/>
                                <w:sz w:val="14"/>
                              </w:rPr>
                              <w:t>прокладок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  <w:t>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17" w:after="0"/>
                              <w:ind w:left="0" w:right="0" w:hanging="0"/>
                              <w:jc w:val="left"/>
                              <w:rPr>
                                <w:rFonts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  <w:t>набивка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  <w:t>сальников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  <w:t>в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  <w:t>водопроводных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  <w:t>и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  <w:t>вентильных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-1"/>
                                <w:sz w:val="14"/>
                              </w:rPr>
                              <w:t>кранах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  <w:t>в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  <w:t>технических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17" w:after="0"/>
                              <w:ind w:left="0" w:right="0" w:hanging="0"/>
                              <w:jc w:val="left"/>
                              <w:rPr>
                                <w:rFonts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-1"/>
                                <w:sz w:val="14"/>
                              </w:rPr>
                              <w:t>подпольях,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-1"/>
                                <w:sz w:val="14"/>
                              </w:rPr>
                              <w:t>помещениях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  <w:t>элеваторных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  <w:t>узлов,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  <w:t>бойлерных,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-1"/>
                                <w:sz w:val="14"/>
                              </w:rPr>
                              <w:t>уплотнение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17" w:after="0"/>
                              <w:ind w:left="0" w:right="0" w:hanging="0"/>
                              <w:jc w:val="left"/>
                              <w:rPr>
                                <w:rFonts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  <w:t>сгонов,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-1"/>
                                <w:sz w:val="14"/>
                              </w:rPr>
                              <w:t>временная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  <w:t>заделка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  <w:t>свищей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  <w:t>и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-1"/>
                                <w:sz w:val="14"/>
                              </w:rPr>
                              <w:t>трещин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  <w:t>на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-1"/>
                                <w:sz w:val="14"/>
                              </w:rPr>
                              <w:t>внутренних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-1"/>
                                <w:sz w:val="14"/>
                              </w:rPr>
                              <w:t>трубопроводах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17" w:after="0"/>
                              <w:ind w:left="0" w:right="0" w:hanging="0"/>
                              <w:jc w:val="left"/>
                              <w:rPr>
                                <w:rFonts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  <w:t>и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-1"/>
                                <w:sz w:val="14"/>
                              </w:rPr>
                              <w:t>стояках,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2pt;height:43.65pt;mso-wrap-distance-left:0pt;mso-wrap-distance-right:0pt;mso-wrap-distance-top:0pt;mso-wrap-distance-bottom:0pt;margin-top:415.85pt;mso-position-vertical-relative:text;margin-left:7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NURAKI+Arial Cyr" w:hAnsi="NURAKI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cs="NURAKI+Arial Cyr" w:ascii="NURAKI+Arial Cyr" w:hAnsi="NURAKI+Arial Cyr"/>
                          <w:color w:val="000000"/>
                          <w:spacing w:val="-1"/>
                          <w:sz w:val="14"/>
                        </w:rPr>
                        <w:t>Планово-предупредительный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-1"/>
                          <w:sz w:val="14"/>
                        </w:rPr>
                        <w:t>ремонт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0"/>
                          <w:sz w:val="14"/>
                        </w:rPr>
                        <w:t>системы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-1"/>
                          <w:sz w:val="14"/>
                        </w:rPr>
                        <w:t>ГВС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0"/>
                          <w:sz w:val="14"/>
                        </w:rPr>
                        <w:t>(смена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-1"/>
                          <w:sz w:val="14"/>
                        </w:rPr>
                        <w:t>прокладок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0"/>
                          <w:sz w:val="14"/>
                        </w:rPr>
                        <w:t>и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17" w:after="0"/>
                        <w:ind w:left="0" w:right="0" w:hanging="0"/>
                        <w:jc w:val="left"/>
                        <w:rPr>
                          <w:rFonts w:ascii="NURAKI+Arial Cyr" w:hAnsi="NURAKI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cs="NURAKI+Arial Cyr" w:ascii="NURAKI+Arial Cyr" w:hAnsi="NURAKI+Arial Cyr"/>
                          <w:color w:val="000000"/>
                          <w:spacing w:val="0"/>
                          <w:sz w:val="14"/>
                        </w:rPr>
                        <w:t>набивка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0"/>
                          <w:sz w:val="14"/>
                        </w:rPr>
                        <w:t>сальников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0"/>
                          <w:sz w:val="14"/>
                        </w:rPr>
                        <w:t>в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0"/>
                          <w:sz w:val="14"/>
                        </w:rPr>
                        <w:t>водопроводных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0"/>
                          <w:sz w:val="14"/>
                        </w:rPr>
                        <w:t>и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0"/>
                          <w:sz w:val="14"/>
                        </w:rPr>
                        <w:t>вентильных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-1"/>
                          <w:sz w:val="14"/>
                        </w:rPr>
                        <w:t>кранах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0"/>
                          <w:sz w:val="14"/>
                        </w:rPr>
                        <w:t>в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0"/>
                          <w:sz w:val="14"/>
                        </w:rPr>
                        <w:t>технических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17" w:after="0"/>
                        <w:ind w:left="0" w:right="0" w:hanging="0"/>
                        <w:jc w:val="left"/>
                        <w:rPr>
                          <w:rFonts w:ascii="NURAKI+Arial Cyr" w:hAnsi="NURAKI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cs="NURAKI+Arial Cyr" w:ascii="NURAKI+Arial Cyr" w:hAnsi="NURAKI+Arial Cyr"/>
                          <w:color w:val="000000"/>
                          <w:spacing w:val="-1"/>
                          <w:sz w:val="14"/>
                        </w:rPr>
                        <w:t>подпольях,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-1"/>
                          <w:sz w:val="14"/>
                        </w:rPr>
                        <w:t>помещениях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0"/>
                          <w:sz w:val="14"/>
                        </w:rPr>
                        <w:t>элеваторных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0"/>
                          <w:sz w:val="14"/>
                        </w:rPr>
                        <w:t>узлов,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0"/>
                          <w:sz w:val="14"/>
                        </w:rPr>
                        <w:t>бойлерных,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-1"/>
                          <w:sz w:val="14"/>
                        </w:rPr>
                        <w:t>уплотнение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17" w:after="0"/>
                        <w:ind w:left="0" w:right="0" w:hanging="0"/>
                        <w:jc w:val="left"/>
                        <w:rPr>
                          <w:rFonts w:ascii="NURAKI+Arial Cyr" w:hAnsi="NURAKI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cs="NURAKI+Arial Cyr" w:ascii="NURAKI+Arial Cyr" w:hAnsi="NURAKI+Arial Cyr"/>
                          <w:color w:val="000000"/>
                          <w:spacing w:val="0"/>
                          <w:sz w:val="14"/>
                        </w:rPr>
                        <w:t>сгонов,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-1"/>
                          <w:sz w:val="14"/>
                        </w:rPr>
                        <w:t>временная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0"/>
                          <w:sz w:val="14"/>
                        </w:rPr>
                        <w:t>заделка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0"/>
                          <w:sz w:val="14"/>
                        </w:rPr>
                        <w:t>свищей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0"/>
                          <w:sz w:val="14"/>
                        </w:rPr>
                        <w:t>и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-1"/>
                          <w:sz w:val="14"/>
                        </w:rPr>
                        <w:t>трещин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0"/>
                          <w:sz w:val="14"/>
                        </w:rPr>
                        <w:t>на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-1"/>
                          <w:sz w:val="14"/>
                        </w:rPr>
                        <w:t>внутренних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-1"/>
                          <w:sz w:val="14"/>
                        </w:rPr>
                        <w:t>трубопроводах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17" w:after="0"/>
                        <w:ind w:left="0" w:right="0" w:hanging="0"/>
                        <w:jc w:val="left"/>
                        <w:rPr>
                          <w:rFonts w:ascii="NURAKI+Arial Cyr" w:hAnsi="NURAKI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cs="NURAKI+Arial Cyr" w:ascii="NURAKI+Arial Cyr" w:hAnsi="NURAKI+Arial Cyr"/>
                          <w:color w:val="000000"/>
                          <w:spacing w:val="0"/>
                          <w:sz w:val="14"/>
                        </w:rPr>
                        <w:t>и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-1"/>
                          <w:sz w:val="14"/>
                        </w:rPr>
                        <w:t>стояках,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4214495</wp:posOffset>
                </wp:positionH>
                <wp:positionV relativeFrom="paragraph">
                  <wp:posOffset>5733415</wp:posOffset>
                </wp:positionV>
                <wp:extent cx="786765" cy="102235"/>
                <wp:effectExtent l="0" t="0" r="0" b="0"/>
                <wp:wrapSquare wrapText="largest"/>
                <wp:docPr id="44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6765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  <w:t>1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-1"/>
                                <w:sz w:val="14"/>
                              </w:rPr>
                              <w:t>раз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4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  <w:t>в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-1"/>
                                <w:sz w:val="14"/>
                              </w:rPr>
                              <w:t>кварта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95pt;height:8.05pt;mso-wrap-distance-left:0pt;mso-wrap-distance-right:0pt;mso-wrap-distance-top:0pt;mso-wrap-distance-bottom:0pt;margin-top:451.45pt;mso-position-vertical-relative:text;margin-left:33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NURAKI+Arial Cyr" w:hAnsi="NURAKI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NURAKI+Arial Cyr" w:hAnsi="NURAKI+Arial Cyr"/>
                          <w:color w:val="000000"/>
                          <w:spacing w:val="0"/>
                          <w:sz w:val="14"/>
                        </w:rPr>
                        <w:t>1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-1"/>
                          <w:sz w:val="14"/>
                        </w:rPr>
                        <w:t>раз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4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0"/>
                          <w:sz w:val="14"/>
                        </w:rPr>
                        <w:t>в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-1"/>
                          <w:sz w:val="14"/>
                        </w:rPr>
                        <w:t>кварта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2133600</wp:posOffset>
                </wp:positionH>
                <wp:positionV relativeFrom="paragraph">
                  <wp:posOffset>5846445</wp:posOffset>
                </wp:positionV>
                <wp:extent cx="995045" cy="122555"/>
                <wp:effectExtent l="0" t="0" r="0" b="0"/>
                <wp:wrapSquare wrapText="largest"/>
                <wp:docPr id="45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5045" cy="122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3" w:before="0" w:after="0"/>
                              <w:ind w:left="0" w:right="0" w:hanging="0"/>
                              <w:jc w:val="left"/>
                              <w:rPr>
                                <w:rFonts w:ascii="CPPIQS+Arial Cyr,Bold" w:hAnsi="CPPIQS+Arial Cyr,Bold"/>
                                <w:b/>
                                <w:b/>
                                <w:color w:val="000000"/>
                                <w:spacing w:val="0"/>
                                <w:sz w:val="17"/>
                              </w:rPr>
                            </w:pPr>
                            <w:r>
                              <w:rPr>
                                <w:rFonts w:cs="CPPIQS+Arial Cyr,Bold" w:ascii="CPPIQS+Arial Cyr,Bold" w:hAnsi="CPPIQS+Arial Cyr,Bold"/>
                                <w:b/>
                                <w:color w:val="000000"/>
                                <w:spacing w:val="0"/>
                                <w:sz w:val="17"/>
                              </w:rPr>
                              <w:t>Холодная</w:t>
                            </w:r>
                            <w:r>
                              <w:rPr>
                                <w:rFonts w:ascii="CPPIQS+Arial Cyr,Bold" w:hAnsi="CPPIQS+Arial Cyr,Bold"/>
                                <w:b/>
                                <w:color w:val="000000"/>
                                <w:spacing w:val="1"/>
                                <w:sz w:val="17"/>
                              </w:rPr>
                              <w:t xml:space="preserve"> </w:t>
                            </w:r>
                            <w:r>
                              <w:rPr>
                                <w:rFonts w:cs="CPPIQS+Arial Cyr,Bold" w:ascii="CPPIQS+Arial Cyr,Bold" w:hAnsi="CPPIQS+Arial Cyr,Bold"/>
                                <w:b/>
                                <w:color w:val="000000"/>
                                <w:spacing w:val="0"/>
                                <w:sz w:val="17"/>
                              </w:rPr>
                              <w:t>вод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35pt;height:9.65pt;mso-wrap-distance-left:0pt;mso-wrap-distance-right:0pt;mso-wrap-distance-top:0pt;mso-wrap-distance-bottom:0pt;margin-top:460.35pt;mso-position-vertical-relative:text;margin-left:16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93" w:before="0" w:after="0"/>
                        <w:ind w:left="0" w:right="0" w:hanging="0"/>
                        <w:jc w:val="left"/>
                        <w:rPr>
                          <w:rFonts w:ascii="CPPIQS+Arial Cyr,Bold" w:hAnsi="CPPIQS+Arial Cyr,Bold"/>
                          <w:b/>
                          <w:b/>
                          <w:color w:val="000000"/>
                          <w:spacing w:val="0"/>
                          <w:sz w:val="17"/>
                        </w:rPr>
                      </w:pPr>
                      <w:r>
                        <w:rPr>
                          <w:rFonts w:cs="CPPIQS+Arial Cyr,Bold" w:ascii="CPPIQS+Arial Cyr,Bold" w:hAnsi="CPPIQS+Arial Cyr,Bold"/>
                          <w:b/>
                          <w:color w:val="000000"/>
                          <w:spacing w:val="0"/>
                          <w:sz w:val="17"/>
                        </w:rPr>
                        <w:t>Холодная</w:t>
                      </w:r>
                      <w:r>
                        <w:rPr>
                          <w:rFonts w:ascii="CPPIQS+Arial Cyr,Bold" w:hAnsi="CPPIQS+Arial Cyr,Bold"/>
                          <w:b/>
                          <w:color w:val="000000"/>
                          <w:spacing w:val="1"/>
                          <w:sz w:val="17"/>
                        </w:rPr>
                        <w:t xml:space="preserve"> </w:t>
                      </w:r>
                      <w:r>
                        <w:rPr>
                          <w:rFonts w:cs="CPPIQS+Arial Cyr,Bold" w:ascii="CPPIQS+Arial Cyr,Bold" w:hAnsi="CPPIQS+Arial Cyr,Bold"/>
                          <w:b/>
                          <w:color w:val="000000"/>
                          <w:spacing w:val="0"/>
                          <w:sz w:val="17"/>
                        </w:rPr>
                        <w:t>вод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937260</wp:posOffset>
                </wp:positionH>
                <wp:positionV relativeFrom="paragraph">
                  <wp:posOffset>6068695</wp:posOffset>
                </wp:positionV>
                <wp:extent cx="3708400" cy="554355"/>
                <wp:effectExtent l="0" t="0" r="0" b="0"/>
                <wp:wrapSquare wrapText="largest"/>
                <wp:docPr id="46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0" cy="554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142" w:right="0" w:hanging="0"/>
                              <w:jc w:val="left"/>
                              <w:rPr>
                                <w:rFonts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-1"/>
                                <w:sz w:val="14"/>
                              </w:rPr>
                              <w:t>Планово-предупредительный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-1"/>
                                <w:sz w:val="14"/>
                              </w:rPr>
                              <w:t>ремонт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  <w:t>системы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-1"/>
                                <w:sz w:val="14"/>
                              </w:rPr>
                              <w:t>ХВС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  <w:t>(смена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-1"/>
                                <w:sz w:val="14"/>
                              </w:rPr>
                              <w:t>прокладок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  <w:t>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17" w:after="0"/>
                              <w:ind w:left="89" w:right="0" w:hanging="0"/>
                              <w:jc w:val="left"/>
                              <w:rPr>
                                <w:rFonts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  <w:t>набивка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  <w:t>сальников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  <w:t>в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  <w:t>водопроводных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  <w:t>и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  <w:t>вентильных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-1"/>
                                <w:sz w:val="14"/>
                              </w:rPr>
                              <w:t>кранах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  <w:t>в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  <w:t>технических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17" w:after="0"/>
                              <w:ind w:left="226" w:right="0" w:hanging="0"/>
                              <w:jc w:val="left"/>
                              <w:rPr>
                                <w:rFonts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-1"/>
                                <w:sz w:val="14"/>
                              </w:rPr>
                              <w:t>подпольях,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-1"/>
                                <w:sz w:val="14"/>
                              </w:rPr>
                              <w:t>помещениях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  <w:t>элеваторных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  <w:t>узлов,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  <w:t>бойлерных,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-1"/>
                                <w:sz w:val="14"/>
                              </w:rPr>
                              <w:t>уплотнение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17" w:after="0"/>
                              <w:ind w:left="0" w:right="0" w:hanging="0"/>
                              <w:jc w:val="left"/>
                              <w:rPr>
                                <w:rFonts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  <w:t>сгонов,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-1"/>
                                <w:sz w:val="14"/>
                              </w:rPr>
                              <w:t>временная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  <w:t>заделка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  <w:t>свищей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  <w:t>и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-1"/>
                                <w:sz w:val="14"/>
                              </w:rPr>
                              <w:t>трещин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  <w:t>на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-1"/>
                                <w:sz w:val="14"/>
                              </w:rPr>
                              <w:t>внутренних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-1"/>
                                <w:sz w:val="14"/>
                              </w:rPr>
                              <w:t>трубопроводах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17" w:after="0"/>
                              <w:ind w:left="2182" w:right="0" w:hanging="0"/>
                              <w:jc w:val="left"/>
                              <w:rPr>
                                <w:rFonts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  <w:t>и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-1"/>
                                <w:sz w:val="14"/>
                              </w:rPr>
                              <w:t>стояках,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2pt;height:43.65pt;mso-wrap-distance-left:0pt;mso-wrap-distance-right:0pt;mso-wrap-distance-top:0pt;mso-wrap-distance-bottom:0pt;margin-top:477.85pt;mso-position-vertical-relative:text;margin-left:7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142" w:right="0" w:hanging="0"/>
                        <w:jc w:val="left"/>
                        <w:rPr>
                          <w:rFonts w:ascii="NURAKI+Arial Cyr" w:hAnsi="NURAKI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cs="NURAKI+Arial Cyr" w:ascii="NURAKI+Arial Cyr" w:hAnsi="NURAKI+Arial Cyr"/>
                          <w:color w:val="000000"/>
                          <w:spacing w:val="-1"/>
                          <w:sz w:val="14"/>
                        </w:rPr>
                        <w:t>Планово-предупредительный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-1"/>
                          <w:sz w:val="14"/>
                        </w:rPr>
                        <w:t>ремонт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0"/>
                          <w:sz w:val="14"/>
                        </w:rPr>
                        <w:t>системы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-1"/>
                          <w:sz w:val="14"/>
                        </w:rPr>
                        <w:t>ХВС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0"/>
                          <w:sz w:val="14"/>
                        </w:rPr>
                        <w:t>(смена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-1"/>
                          <w:sz w:val="14"/>
                        </w:rPr>
                        <w:t>прокладок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0"/>
                          <w:sz w:val="14"/>
                        </w:rPr>
                        <w:t>и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17" w:after="0"/>
                        <w:ind w:left="89" w:right="0" w:hanging="0"/>
                        <w:jc w:val="left"/>
                        <w:rPr>
                          <w:rFonts w:ascii="NURAKI+Arial Cyr" w:hAnsi="NURAKI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cs="NURAKI+Arial Cyr" w:ascii="NURAKI+Arial Cyr" w:hAnsi="NURAKI+Arial Cyr"/>
                          <w:color w:val="000000"/>
                          <w:spacing w:val="0"/>
                          <w:sz w:val="14"/>
                        </w:rPr>
                        <w:t>набивка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0"/>
                          <w:sz w:val="14"/>
                        </w:rPr>
                        <w:t>сальников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0"/>
                          <w:sz w:val="14"/>
                        </w:rPr>
                        <w:t>в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0"/>
                          <w:sz w:val="14"/>
                        </w:rPr>
                        <w:t>водопроводных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0"/>
                          <w:sz w:val="14"/>
                        </w:rPr>
                        <w:t>и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0"/>
                          <w:sz w:val="14"/>
                        </w:rPr>
                        <w:t>вентильных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-1"/>
                          <w:sz w:val="14"/>
                        </w:rPr>
                        <w:t>кранах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0"/>
                          <w:sz w:val="14"/>
                        </w:rPr>
                        <w:t>в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0"/>
                          <w:sz w:val="14"/>
                        </w:rPr>
                        <w:t>технических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17" w:after="0"/>
                        <w:ind w:left="226" w:right="0" w:hanging="0"/>
                        <w:jc w:val="left"/>
                        <w:rPr>
                          <w:rFonts w:ascii="NURAKI+Arial Cyr" w:hAnsi="NURAKI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cs="NURAKI+Arial Cyr" w:ascii="NURAKI+Arial Cyr" w:hAnsi="NURAKI+Arial Cyr"/>
                          <w:color w:val="000000"/>
                          <w:spacing w:val="-1"/>
                          <w:sz w:val="14"/>
                        </w:rPr>
                        <w:t>подпольях,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-1"/>
                          <w:sz w:val="14"/>
                        </w:rPr>
                        <w:t>помещениях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0"/>
                          <w:sz w:val="14"/>
                        </w:rPr>
                        <w:t>элеваторных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0"/>
                          <w:sz w:val="14"/>
                        </w:rPr>
                        <w:t>узлов,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0"/>
                          <w:sz w:val="14"/>
                        </w:rPr>
                        <w:t>бойлерных,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-1"/>
                          <w:sz w:val="14"/>
                        </w:rPr>
                        <w:t>уплотнение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17" w:after="0"/>
                        <w:ind w:left="0" w:right="0" w:hanging="0"/>
                        <w:jc w:val="left"/>
                        <w:rPr>
                          <w:rFonts w:ascii="NURAKI+Arial Cyr" w:hAnsi="NURAKI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cs="NURAKI+Arial Cyr" w:ascii="NURAKI+Arial Cyr" w:hAnsi="NURAKI+Arial Cyr"/>
                          <w:color w:val="000000"/>
                          <w:spacing w:val="0"/>
                          <w:sz w:val="14"/>
                        </w:rPr>
                        <w:t>сгонов,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-1"/>
                          <w:sz w:val="14"/>
                        </w:rPr>
                        <w:t>временная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0"/>
                          <w:sz w:val="14"/>
                        </w:rPr>
                        <w:t>заделка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0"/>
                          <w:sz w:val="14"/>
                        </w:rPr>
                        <w:t>свищей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0"/>
                          <w:sz w:val="14"/>
                        </w:rPr>
                        <w:t>и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-1"/>
                          <w:sz w:val="14"/>
                        </w:rPr>
                        <w:t>трещин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0"/>
                          <w:sz w:val="14"/>
                        </w:rPr>
                        <w:t>на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-1"/>
                          <w:sz w:val="14"/>
                        </w:rPr>
                        <w:t>внутренних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-1"/>
                          <w:sz w:val="14"/>
                        </w:rPr>
                        <w:t>трубопроводах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17" w:after="0"/>
                        <w:ind w:left="2182" w:right="0" w:hanging="0"/>
                        <w:jc w:val="left"/>
                        <w:rPr>
                          <w:rFonts w:ascii="NURAKI+Arial Cyr" w:hAnsi="NURAKI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cs="NURAKI+Arial Cyr" w:ascii="NURAKI+Arial Cyr" w:hAnsi="NURAKI+Arial Cyr"/>
                          <w:color w:val="000000"/>
                          <w:spacing w:val="0"/>
                          <w:sz w:val="14"/>
                        </w:rPr>
                        <w:t>и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-1"/>
                          <w:sz w:val="14"/>
                        </w:rPr>
                        <w:t>стояках,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4313555</wp:posOffset>
                </wp:positionH>
                <wp:positionV relativeFrom="paragraph">
                  <wp:posOffset>6520180</wp:posOffset>
                </wp:positionV>
                <wp:extent cx="786765" cy="102235"/>
                <wp:effectExtent l="0" t="0" r="0" b="0"/>
                <wp:wrapSquare wrapText="largest"/>
                <wp:docPr id="47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6765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  <w:t>1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-1"/>
                                <w:sz w:val="14"/>
                              </w:rPr>
                              <w:t>раз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4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  <w:t>в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-1"/>
                                <w:sz w:val="14"/>
                              </w:rPr>
                              <w:t>кварта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95pt;height:8.05pt;mso-wrap-distance-left:0pt;mso-wrap-distance-right:0pt;mso-wrap-distance-top:0pt;mso-wrap-distance-bottom:0pt;margin-top:513.4pt;mso-position-vertical-relative:text;margin-left:33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NURAKI+Arial Cyr" w:hAnsi="NURAKI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NURAKI+Arial Cyr" w:hAnsi="NURAKI+Arial Cyr"/>
                          <w:color w:val="000000"/>
                          <w:spacing w:val="0"/>
                          <w:sz w:val="14"/>
                        </w:rPr>
                        <w:t>1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-1"/>
                          <w:sz w:val="14"/>
                        </w:rPr>
                        <w:t>раз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4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0"/>
                          <w:sz w:val="14"/>
                        </w:rPr>
                        <w:t>в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-1"/>
                          <w:sz w:val="14"/>
                        </w:rPr>
                        <w:t>кварта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5334635</wp:posOffset>
                </wp:positionH>
                <wp:positionV relativeFrom="paragraph">
                  <wp:posOffset>6520180</wp:posOffset>
                </wp:positionV>
                <wp:extent cx="464185" cy="102235"/>
                <wp:effectExtent l="0" t="0" r="0" b="0"/>
                <wp:wrapSquare wrapText="largest"/>
                <wp:docPr id="48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185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BUCIAA+Arial Cyr" w:hAnsi="BUCIAA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BUCIAA+Arial Cyr" w:hAnsi="BUCIAA+Arial Cyr"/>
                                <w:color w:val="000000"/>
                                <w:spacing w:val="-1"/>
                                <w:sz w:val="14"/>
                              </w:rPr>
                              <w:t>1211,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55pt;height:8.05pt;mso-wrap-distance-left:0pt;mso-wrap-distance-right:0pt;mso-wrap-distance-top:0pt;mso-wrap-distance-bottom:0pt;margin-top:513.4pt;mso-position-vertical-relative:text;margin-left:42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BUCIAA+Arial Cyr" w:hAnsi="BUCIAA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BUCIAA+Arial Cyr" w:hAnsi="BUCIAA+Arial Cyr"/>
                          <w:color w:val="000000"/>
                          <w:spacing w:val="-1"/>
                          <w:sz w:val="14"/>
                        </w:rPr>
                        <w:t>1211,1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6182360</wp:posOffset>
                </wp:positionH>
                <wp:positionV relativeFrom="paragraph">
                  <wp:posOffset>6520180</wp:posOffset>
                </wp:positionV>
                <wp:extent cx="514985" cy="102235"/>
                <wp:effectExtent l="0" t="0" r="0" b="0"/>
                <wp:wrapSquare wrapText="largest"/>
                <wp:docPr id="49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985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BUCIAA+Arial Cyr" w:hAnsi="BUCIAA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BUCIAA+Arial Cyr" w:hAnsi="BUCIAA+Arial Cyr"/>
                                <w:color w:val="000000"/>
                                <w:spacing w:val="-1"/>
                                <w:sz w:val="14"/>
                              </w:rPr>
                              <w:t>14533,6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55pt;height:8.05pt;mso-wrap-distance-left:0pt;mso-wrap-distance-right:0pt;mso-wrap-distance-top:0pt;mso-wrap-distance-bottom:0pt;margin-top:513.4pt;mso-position-vertical-relative:text;margin-left:48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BUCIAA+Arial Cyr" w:hAnsi="BUCIAA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BUCIAA+Arial Cyr" w:hAnsi="BUCIAA+Arial Cyr"/>
                          <w:color w:val="000000"/>
                          <w:spacing w:val="-1"/>
                          <w:sz w:val="14"/>
                        </w:rPr>
                        <w:t>14533,6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6982460</wp:posOffset>
                </wp:positionH>
                <wp:positionV relativeFrom="paragraph">
                  <wp:posOffset>6520180</wp:posOffset>
                </wp:positionV>
                <wp:extent cx="361950" cy="102235"/>
                <wp:effectExtent l="0" t="0" r="0" b="0"/>
                <wp:wrapSquare wrapText="largest"/>
                <wp:docPr id="50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BUCIAA+Arial Cyr" w:hAnsi="BUCIAA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BUCIAA+Arial Cyr" w:hAnsi="BUCIAA+Arial Cyr"/>
                                <w:color w:val="000000"/>
                                <w:spacing w:val="-1"/>
                                <w:sz w:val="14"/>
                              </w:rPr>
                              <w:t>0,5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8.05pt;mso-wrap-distance-left:0pt;mso-wrap-distance-right:0pt;mso-wrap-distance-top:0pt;mso-wrap-distance-bottom:0pt;margin-top:513.4pt;mso-position-vertical-relative:text;margin-left:54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BUCIAA+Arial Cyr" w:hAnsi="BUCIAA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BUCIAA+Arial Cyr" w:hAnsi="BUCIAA+Arial Cyr"/>
                          <w:color w:val="000000"/>
                          <w:spacing w:val="-1"/>
                          <w:sz w:val="14"/>
                        </w:rPr>
                        <w:t>0,5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2197735</wp:posOffset>
                </wp:positionH>
                <wp:positionV relativeFrom="paragraph">
                  <wp:posOffset>6633210</wp:posOffset>
                </wp:positionV>
                <wp:extent cx="868680" cy="122555"/>
                <wp:effectExtent l="0" t="0" r="0" b="0"/>
                <wp:wrapSquare wrapText="largest"/>
                <wp:docPr id="51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122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3" w:before="0" w:after="0"/>
                              <w:ind w:left="0" w:right="0" w:hanging="0"/>
                              <w:jc w:val="left"/>
                              <w:rPr>
                                <w:rFonts w:ascii="CPPIQS+Arial Cyr,Bold" w:hAnsi="CPPIQS+Arial Cyr,Bold"/>
                                <w:b/>
                                <w:b/>
                                <w:color w:val="000000"/>
                                <w:spacing w:val="0"/>
                                <w:sz w:val="17"/>
                              </w:rPr>
                            </w:pPr>
                            <w:r>
                              <w:rPr>
                                <w:rFonts w:cs="CPPIQS+Arial Cyr,Bold" w:ascii="CPPIQS+Arial Cyr,Bold" w:hAnsi="CPPIQS+Arial Cyr,Bold"/>
                                <w:b/>
                                <w:color w:val="000000"/>
                                <w:spacing w:val="0"/>
                                <w:sz w:val="17"/>
                              </w:rPr>
                              <w:t>Канализац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9.65pt;mso-wrap-distance-left:0pt;mso-wrap-distance-right:0pt;mso-wrap-distance-top:0pt;mso-wrap-distance-bottom:0pt;margin-top:522.3pt;mso-position-vertical-relative:text;margin-left:17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93" w:before="0" w:after="0"/>
                        <w:ind w:left="0" w:right="0" w:hanging="0"/>
                        <w:jc w:val="left"/>
                        <w:rPr>
                          <w:rFonts w:ascii="CPPIQS+Arial Cyr,Bold" w:hAnsi="CPPIQS+Arial Cyr,Bold"/>
                          <w:b/>
                          <w:b/>
                          <w:color w:val="000000"/>
                          <w:spacing w:val="0"/>
                          <w:sz w:val="17"/>
                        </w:rPr>
                      </w:pPr>
                      <w:r>
                        <w:rPr>
                          <w:rFonts w:cs="CPPIQS+Arial Cyr,Bold" w:ascii="CPPIQS+Arial Cyr,Bold" w:hAnsi="CPPIQS+Arial Cyr,Bold"/>
                          <w:b/>
                          <w:color w:val="000000"/>
                          <w:spacing w:val="0"/>
                          <w:sz w:val="17"/>
                        </w:rPr>
                        <w:t>Канализаци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967740</wp:posOffset>
                </wp:positionH>
                <wp:positionV relativeFrom="paragraph">
                  <wp:posOffset>6870700</wp:posOffset>
                </wp:positionV>
                <wp:extent cx="3641090" cy="441325"/>
                <wp:effectExtent l="0" t="0" r="0" b="0"/>
                <wp:wrapSquare wrapText="largest"/>
                <wp:docPr id="52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1090" cy="441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312" w:right="0" w:hanging="0"/>
                              <w:jc w:val="left"/>
                              <w:rPr>
                                <w:rFonts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  <w:t>Технический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-1"/>
                                <w:sz w:val="14"/>
                              </w:rPr>
                              <w:t>осмотр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  <w:t>и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  <w:t>мелкий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-1"/>
                                <w:sz w:val="14"/>
                              </w:rPr>
                              <w:t>ремонт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  <w:t>канализационной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  <w:t>системы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17" w:after="0"/>
                              <w:ind w:left="89" w:right="0" w:hanging="0"/>
                              <w:jc w:val="left"/>
                              <w:rPr>
                                <w:rFonts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  <w:t>(прочистка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  <w:t>дренажных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  <w:t>систем,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-1"/>
                                <w:sz w:val="14"/>
                              </w:rPr>
                              <w:t>проверка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  <w:t>исправности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  <w:t>канализационной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17" w:after="0"/>
                              <w:ind w:left="0" w:right="0" w:hanging="0"/>
                              <w:jc w:val="left"/>
                              <w:rPr>
                                <w:rFonts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  <w:t>вытяжки,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-1"/>
                                <w:sz w:val="14"/>
                              </w:rPr>
                              <w:t>прочистка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-1"/>
                                <w:sz w:val="14"/>
                              </w:rPr>
                              <w:t>кан.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-1"/>
                                <w:sz w:val="14"/>
                              </w:rPr>
                              <w:t>стояков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  <w:t>и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-1"/>
                                <w:sz w:val="14"/>
                              </w:rPr>
                              <w:t>лежаков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-1"/>
                                <w:sz w:val="14"/>
                              </w:rPr>
                              <w:t>от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  <w:t>жировых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  <w:t>отложений,ремонт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17" w:after="0"/>
                              <w:ind w:left="1068" w:right="0" w:hanging="0"/>
                              <w:jc w:val="left"/>
                              <w:rPr>
                                <w:rFonts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-1"/>
                                <w:sz w:val="14"/>
                              </w:rPr>
                              <w:t>чеканки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-1"/>
                                <w:sz w:val="14"/>
                              </w:rPr>
                              <w:t>раструбов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  <w:t>канализационных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-1"/>
                                <w:sz w:val="14"/>
                              </w:rPr>
                              <w:t>труб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6.7pt;height:34.75pt;mso-wrap-distance-left:0pt;mso-wrap-distance-right:0pt;mso-wrap-distance-top:0pt;mso-wrap-distance-bottom:0pt;margin-top:541pt;mso-position-vertical-relative:text;margin-left:7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312" w:right="0" w:hanging="0"/>
                        <w:jc w:val="left"/>
                        <w:rPr>
                          <w:rFonts w:ascii="NURAKI+Arial Cyr" w:hAnsi="NURAKI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cs="NURAKI+Arial Cyr" w:ascii="NURAKI+Arial Cyr" w:hAnsi="NURAKI+Arial Cyr"/>
                          <w:color w:val="000000"/>
                          <w:spacing w:val="0"/>
                          <w:sz w:val="14"/>
                        </w:rPr>
                        <w:t>Технический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-1"/>
                          <w:sz w:val="14"/>
                        </w:rPr>
                        <w:t>осмотр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0"/>
                          <w:sz w:val="14"/>
                        </w:rPr>
                        <w:t>и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0"/>
                          <w:sz w:val="14"/>
                        </w:rPr>
                        <w:t>мелкий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-1"/>
                          <w:sz w:val="14"/>
                        </w:rPr>
                        <w:t>ремонт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0"/>
                          <w:sz w:val="14"/>
                        </w:rPr>
                        <w:t>канализационной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0"/>
                          <w:sz w:val="14"/>
                        </w:rPr>
                        <w:t>системы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17" w:after="0"/>
                        <w:ind w:left="89" w:right="0" w:hanging="0"/>
                        <w:jc w:val="left"/>
                        <w:rPr>
                          <w:rFonts w:ascii="NURAKI+Arial Cyr" w:hAnsi="NURAKI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cs="NURAKI+Arial Cyr" w:ascii="NURAKI+Arial Cyr" w:hAnsi="NURAKI+Arial Cyr"/>
                          <w:color w:val="000000"/>
                          <w:spacing w:val="0"/>
                          <w:sz w:val="14"/>
                        </w:rPr>
                        <w:t>(прочистка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0"/>
                          <w:sz w:val="14"/>
                        </w:rPr>
                        <w:t>дренажных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0"/>
                          <w:sz w:val="14"/>
                        </w:rPr>
                        <w:t>систем,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-1"/>
                          <w:sz w:val="14"/>
                        </w:rPr>
                        <w:t>проверка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0"/>
                          <w:sz w:val="14"/>
                        </w:rPr>
                        <w:t>исправности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0"/>
                          <w:sz w:val="14"/>
                        </w:rPr>
                        <w:t>канализационной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17" w:after="0"/>
                        <w:ind w:left="0" w:right="0" w:hanging="0"/>
                        <w:jc w:val="left"/>
                        <w:rPr>
                          <w:rFonts w:ascii="NURAKI+Arial Cyr" w:hAnsi="NURAKI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cs="NURAKI+Arial Cyr" w:ascii="NURAKI+Arial Cyr" w:hAnsi="NURAKI+Arial Cyr"/>
                          <w:color w:val="000000"/>
                          <w:spacing w:val="0"/>
                          <w:sz w:val="14"/>
                        </w:rPr>
                        <w:t>вытяжки,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-1"/>
                          <w:sz w:val="14"/>
                        </w:rPr>
                        <w:t>прочистка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-1"/>
                          <w:sz w:val="14"/>
                        </w:rPr>
                        <w:t>кан.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-1"/>
                          <w:sz w:val="14"/>
                        </w:rPr>
                        <w:t>стояков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0"/>
                          <w:sz w:val="14"/>
                        </w:rPr>
                        <w:t>и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-1"/>
                          <w:sz w:val="14"/>
                        </w:rPr>
                        <w:t>лежаков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-1"/>
                          <w:sz w:val="14"/>
                        </w:rPr>
                        <w:t>от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0"/>
                          <w:sz w:val="14"/>
                        </w:rPr>
                        <w:t>жировых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0"/>
                          <w:sz w:val="14"/>
                        </w:rPr>
                        <w:t>отложений,ремонт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17" w:after="0"/>
                        <w:ind w:left="1068" w:right="0" w:hanging="0"/>
                        <w:jc w:val="left"/>
                        <w:rPr>
                          <w:rFonts w:ascii="NURAKI+Arial Cyr" w:hAnsi="NURAKI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cs="NURAKI+Arial Cyr" w:ascii="NURAKI+Arial Cyr" w:hAnsi="NURAKI+Arial Cyr"/>
                          <w:color w:val="000000"/>
                          <w:spacing w:val="-1"/>
                          <w:sz w:val="14"/>
                        </w:rPr>
                        <w:t>чеканки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-1"/>
                          <w:sz w:val="14"/>
                        </w:rPr>
                        <w:t>раструбов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0"/>
                          <w:sz w:val="14"/>
                        </w:rPr>
                        <w:t>канализационных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-1"/>
                          <w:sz w:val="14"/>
                        </w:rPr>
                        <w:t>труб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4288155</wp:posOffset>
                </wp:positionH>
                <wp:positionV relativeFrom="paragraph">
                  <wp:posOffset>7209155</wp:posOffset>
                </wp:positionV>
                <wp:extent cx="836930" cy="753745"/>
                <wp:effectExtent l="0" t="0" r="0" b="0"/>
                <wp:wrapSquare wrapText="largest"/>
                <wp:docPr id="53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6930" cy="753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  <w:t>2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  <w:t>раза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  <w:t>в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-1"/>
                                <w:sz w:val="14"/>
                              </w:rPr>
                              <w:t>квартал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865" w:after="0"/>
                              <w:ind w:left="41" w:right="0" w:hanging="0"/>
                              <w:jc w:val="left"/>
                              <w:rPr>
                                <w:rFonts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  <w:t>1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-1"/>
                                <w:sz w:val="14"/>
                              </w:rPr>
                              <w:t>раз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4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  <w:t>в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-1"/>
                                <w:sz w:val="14"/>
                              </w:rPr>
                              <w:t>кварта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9pt;height:59.35pt;mso-wrap-distance-left:0pt;mso-wrap-distance-right:0pt;mso-wrap-distance-top:0pt;mso-wrap-distance-bottom:0pt;margin-top:567.65pt;mso-position-vertical-relative:text;margin-left:33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NURAKI+Arial Cyr" w:hAnsi="NURAKI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NURAKI+Arial Cyr" w:hAnsi="NURAKI+Arial Cyr"/>
                          <w:color w:val="000000"/>
                          <w:spacing w:val="0"/>
                          <w:sz w:val="14"/>
                        </w:rPr>
                        <w:t>2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0"/>
                          <w:sz w:val="14"/>
                        </w:rPr>
                        <w:t>раза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0"/>
                          <w:sz w:val="14"/>
                        </w:rPr>
                        <w:t>в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-1"/>
                          <w:sz w:val="14"/>
                        </w:rPr>
                        <w:t>квартал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865" w:after="0"/>
                        <w:ind w:left="41" w:right="0" w:hanging="0"/>
                        <w:jc w:val="left"/>
                        <w:rPr>
                          <w:rFonts w:ascii="NURAKI+Arial Cyr" w:hAnsi="NURAKI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NURAKI+Arial Cyr" w:hAnsi="NURAKI+Arial Cyr"/>
                          <w:color w:val="000000"/>
                          <w:spacing w:val="0"/>
                          <w:sz w:val="14"/>
                        </w:rPr>
                        <w:t>1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-1"/>
                          <w:sz w:val="14"/>
                        </w:rPr>
                        <w:t>раз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4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0"/>
                          <w:sz w:val="14"/>
                        </w:rPr>
                        <w:t>в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-1"/>
                          <w:sz w:val="14"/>
                        </w:rPr>
                        <w:t>кварта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5334635</wp:posOffset>
                </wp:positionH>
                <wp:positionV relativeFrom="paragraph">
                  <wp:posOffset>7209155</wp:posOffset>
                </wp:positionV>
                <wp:extent cx="464185" cy="753745"/>
                <wp:effectExtent l="0" t="0" r="0" b="0"/>
                <wp:wrapSquare wrapText="largest"/>
                <wp:docPr id="54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185" cy="753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BUCIAA+Arial Cyr" w:hAnsi="BUCIAA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BUCIAA+Arial Cyr" w:hAnsi="BUCIAA+Arial Cyr"/>
                                <w:color w:val="000000"/>
                                <w:spacing w:val="-1"/>
                                <w:sz w:val="14"/>
                              </w:rPr>
                              <w:t>1880,2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865" w:after="0"/>
                              <w:ind w:left="0" w:right="0" w:hanging="0"/>
                              <w:jc w:val="left"/>
                              <w:rPr>
                                <w:rFonts w:ascii="BUCIAA+Arial Cyr" w:hAnsi="BUCIAA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BUCIAA+Arial Cyr" w:hAnsi="BUCIAA+Arial Cyr"/>
                                <w:color w:val="000000"/>
                                <w:spacing w:val="-1"/>
                                <w:sz w:val="14"/>
                              </w:rPr>
                              <w:t>2300,3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55pt;height:59.35pt;mso-wrap-distance-left:0pt;mso-wrap-distance-right:0pt;mso-wrap-distance-top:0pt;mso-wrap-distance-bottom:0pt;margin-top:567.65pt;mso-position-vertical-relative:text;margin-left:42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BUCIAA+Arial Cyr" w:hAnsi="BUCIAA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BUCIAA+Arial Cyr" w:hAnsi="BUCIAA+Arial Cyr"/>
                          <w:color w:val="000000"/>
                          <w:spacing w:val="-1"/>
                          <w:sz w:val="14"/>
                        </w:rPr>
                        <w:t>1880,2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865" w:after="0"/>
                        <w:ind w:left="0" w:right="0" w:hanging="0"/>
                        <w:jc w:val="left"/>
                        <w:rPr>
                          <w:rFonts w:ascii="BUCIAA+Arial Cyr" w:hAnsi="BUCIAA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BUCIAA+Arial Cyr" w:hAnsi="BUCIAA+Arial Cyr"/>
                          <w:color w:val="000000"/>
                          <w:spacing w:val="-1"/>
                          <w:sz w:val="14"/>
                        </w:rPr>
                        <w:t>2300,3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6182360</wp:posOffset>
                </wp:positionH>
                <wp:positionV relativeFrom="paragraph">
                  <wp:posOffset>7209155</wp:posOffset>
                </wp:positionV>
                <wp:extent cx="514985" cy="753745"/>
                <wp:effectExtent l="0" t="0" r="0" b="0"/>
                <wp:wrapSquare wrapText="largest"/>
                <wp:docPr id="55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985" cy="753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BUCIAA+Arial Cyr" w:hAnsi="BUCIAA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BUCIAA+Arial Cyr" w:hAnsi="BUCIAA+Arial Cyr"/>
                                <w:color w:val="000000"/>
                                <w:spacing w:val="-1"/>
                                <w:sz w:val="14"/>
                              </w:rPr>
                              <w:t>22562,87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865" w:after="0"/>
                              <w:ind w:left="0" w:right="0" w:hanging="0"/>
                              <w:jc w:val="left"/>
                              <w:rPr>
                                <w:rFonts w:ascii="BUCIAA+Arial Cyr" w:hAnsi="BUCIAA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BUCIAA+Arial Cyr" w:hAnsi="BUCIAA+Arial Cyr"/>
                                <w:color w:val="000000"/>
                                <w:spacing w:val="-1"/>
                                <w:sz w:val="14"/>
                              </w:rPr>
                              <w:t>27604,5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55pt;height:59.35pt;mso-wrap-distance-left:0pt;mso-wrap-distance-right:0pt;mso-wrap-distance-top:0pt;mso-wrap-distance-bottom:0pt;margin-top:567.65pt;mso-position-vertical-relative:text;margin-left:48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BUCIAA+Arial Cyr" w:hAnsi="BUCIAA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BUCIAA+Arial Cyr" w:hAnsi="BUCIAA+Arial Cyr"/>
                          <w:color w:val="000000"/>
                          <w:spacing w:val="-1"/>
                          <w:sz w:val="14"/>
                        </w:rPr>
                        <w:t>22562,87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865" w:after="0"/>
                        <w:ind w:left="0" w:right="0" w:hanging="0"/>
                        <w:jc w:val="left"/>
                        <w:rPr>
                          <w:rFonts w:ascii="BUCIAA+Arial Cyr" w:hAnsi="BUCIAA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BUCIAA+Arial Cyr" w:hAnsi="BUCIAA+Arial Cyr"/>
                          <w:color w:val="000000"/>
                          <w:spacing w:val="-1"/>
                          <w:sz w:val="14"/>
                        </w:rPr>
                        <w:t>27604,5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6982460</wp:posOffset>
                </wp:positionH>
                <wp:positionV relativeFrom="paragraph">
                  <wp:posOffset>7209155</wp:posOffset>
                </wp:positionV>
                <wp:extent cx="361950" cy="753745"/>
                <wp:effectExtent l="0" t="0" r="0" b="0"/>
                <wp:wrapSquare wrapText="largest"/>
                <wp:docPr id="56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753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BUCIAA+Arial Cyr" w:hAnsi="BUCIAA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BUCIAA+Arial Cyr" w:hAnsi="BUCIAA+Arial Cyr"/>
                                <w:color w:val="000000"/>
                                <w:spacing w:val="-1"/>
                                <w:sz w:val="14"/>
                              </w:rPr>
                              <w:t>0,79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865" w:after="0"/>
                              <w:ind w:left="0" w:right="0" w:hanging="0"/>
                              <w:jc w:val="left"/>
                              <w:rPr>
                                <w:rFonts w:ascii="BUCIAA+Arial Cyr" w:hAnsi="BUCIAA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BUCIAA+Arial Cyr" w:hAnsi="BUCIAA+Arial Cyr"/>
                                <w:color w:val="000000"/>
                                <w:spacing w:val="-1"/>
                                <w:sz w:val="14"/>
                              </w:rPr>
                              <w:t>0,97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59.35pt;mso-wrap-distance-left:0pt;mso-wrap-distance-right:0pt;mso-wrap-distance-top:0pt;mso-wrap-distance-bottom:0pt;margin-top:567.65pt;mso-position-vertical-relative:text;margin-left:54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BUCIAA+Arial Cyr" w:hAnsi="BUCIAA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BUCIAA+Arial Cyr" w:hAnsi="BUCIAA+Arial Cyr"/>
                          <w:color w:val="000000"/>
                          <w:spacing w:val="-1"/>
                          <w:sz w:val="14"/>
                        </w:rPr>
                        <w:t>0,79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865" w:after="0"/>
                        <w:ind w:left="0" w:right="0" w:hanging="0"/>
                        <w:jc w:val="left"/>
                        <w:rPr>
                          <w:rFonts w:ascii="BUCIAA+Arial Cyr" w:hAnsi="BUCIAA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BUCIAA+Arial Cyr" w:hAnsi="BUCIAA+Arial Cyr"/>
                          <w:color w:val="000000"/>
                          <w:spacing w:val="-1"/>
                          <w:sz w:val="14"/>
                        </w:rPr>
                        <w:t>0,97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2135505</wp:posOffset>
                </wp:positionH>
                <wp:positionV relativeFrom="paragraph">
                  <wp:posOffset>7336155</wp:posOffset>
                </wp:positionV>
                <wp:extent cx="996315" cy="122555"/>
                <wp:effectExtent l="0" t="0" r="0" b="0"/>
                <wp:wrapSquare wrapText="largest"/>
                <wp:docPr id="57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6315" cy="122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3" w:before="0" w:after="0"/>
                              <w:ind w:left="0" w:right="0" w:hanging="0"/>
                              <w:jc w:val="left"/>
                              <w:rPr>
                                <w:rFonts w:ascii="CPPIQS+Arial Cyr,Bold" w:hAnsi="CPPIQS+Arial Cyr,Bold"/>
                                <w:b/>
                                <w:b/>
                                <w:color w:val="000000"/>
                                <w:spacing w:val="0"/>
                                <w:sz w:val="17"/>
                              </w:rPr>
                            </w:pPr>
                            <w:r>
                              <w:rPr>
                                <w:rFonts w:cs="CPPIQS+Arial Cyr,Bold" w:ascii="CPPIQS+Arial Cyr,Bold" w:hAnsi="CPPIQS+Arial Cyr,Bold"/>
                                <w:b/>
                                <w:color w:val="000000"/>
                                <w:spacing w:val="0"/>
                                <w:sz w:val="17"/>
                              </w:rPr>
                              <w:t>Газоснабж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45pt;height:9.65pt;mso-wrap-distance-left:0pt;mso-wrap-distance-right:0pt;mso-wrap-distance-top:0pt;mso-wrap-distance-bottom:0pt;margin-top:577.65pt;mso-position-vertical-relative:text;margin-left:16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93" w:before="0" w:after="0"/>
                        <w:ind w:left="0" w:right="0" w:hanging="0"/>
                        <w:jc w:val="left"/>
                        <w:rPr>
                          <w:rFonts w:ascii="CPPIQS+Arial Cyr,Bold" w:hAnsi="CPPIQS+Arial Cyr,Bold"/>
                          <w:b/>
                          <w:b/>
                          <w:color w:val="000000"/>
                          <w:spacing w:val="0"/>
                          <w:sz w:val="17"/>
                        </w:rPr>
                      </w:pPr>
                      <w:r>
                        <w:rPr>
                          <w:rFonts w:cs="CPPIQS+Arial Cyr,Bold" w:ascii="CPPIQS+Arial Cyr,Bold" w:hAnsi="CPPIQS+Arial Cyr,Bold"/>
                          <w:b/>
                          <w:color w:val="000000"/>
                          <w:spacing w:val="0"/>
                          <w:sz w:val="17"/>
                        </w:rPr>
                        <w:t>Газоснабж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1073150</wp:posOffset>
                </wp:positionH>
                <wp:positionV relativeFrom="paragraph">
                  <wp:posOffset>7520305</wp:posOffset>
                </wp:positionV>
                <wp:extent cx="3396615" cy="441325"/>
                <wp:effectExtent l="0" t="0" r="0" b="0"/>
                <wp:wrapSquare wrapText="largest"/>
                <wp:docPr id="58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6615" cy="441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247" w:right="0" w:hanging="0"/>
                              <w:jc w:val="left"/>
                              <w:rPr>
                                <w:rFonts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-1"/>
                                <w:sz w:val="14"/>
                              </w:rPr>
                              <w:t>планово-предупредительный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-1"/>
                                <w:sz w:val="14"/>
                              </w:rPr>
                              <w:t>ремонт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-1"/>
                                <w:sz w:val="14"/>
                              </w:rPr>
                              <w:t>внутридомовой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  <w:t>системы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17" w:after="0"/>
                              <w:ind w:left="0" w:right="0" w:hanging="0"/>
                              <w:jc w:val="left"/>
                              <w:rPr>
                                <w:rFonts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  <w:t>газоснабжения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  <w:t>(смена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-1"/>
                                <w:sz w:val="14"/>
                              </w:rPr>
                              <w:t>прокладок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  <w:t>и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  <w:t>набивка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  <w:t>сальников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  <w:t>в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4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  <w:t>вентильных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17" w:after="0"/>
                              <w:ind w:left="0" w:right="0" w:hanging="0"/>
                              <w:jc w:val="left"/>
                              <w:rPr>
                                <w:rFonts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-1"/>
                                <w:sz w:val="14"/>
                              </w:rPr>
                              <w:t>кранах,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44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-1"/>
                                <w:sz w:val="14"/>
                              </w:rPr>
                              <w:t>уплотнение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  <w:t>сгонов,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-1"/>
                                <w:sz w:val="14"/>
                              </w:rPr>
                              <w:t>временная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  <w:t>заделка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  <w:t>свищей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  <w:t>и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-1"/>
                                <w:sz w:val="14"/>
                              </w:rPr>
                              <w:t>трещин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  <w:t>н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17" w:after="0"/>
                              <w:ind w:left="1402" w:right="0" w:hanging="0"/>
                              <w:jc w:val="left"/>
                              <w:rPr>
                                <w:rFonts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-1"/>
                                <w:sz w:val="14"/>
                              </w:rPr>
                              <w:t>внутренних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-1"/>
                                <w:sz w:val="14"/>
                              </w:rPr>
                              <w:t>трубопроводах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45pt;height:34.75pt;mso-wrap-distance-left:0pt;mso-wrap-distance-right:0pt;mso-wrap-distance-top:0pt;mso-wrap-distance-bottom:0pt;margin-top:592.15pt;mso-position-vertical-relative:text;margin-left:84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247" w:right="0" w:hanging="0"/>
                        <w:jc w:val="left"/>
                        <w:rPr>
                          <w:rFonts w:ascii="NURAKI+Arial Cyr" w:hAnsi="NURAKI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cs="NURAKI+Arial Cyr" w:ascii="NURAKI+Arial Cyr" w:hAnsi="NURAKI+Arial Cyr"/>
                          <w:color w:val="000000"/>
                          <w:spacing w:val="-1"/>
                          <w:sz w:val="14"/>
                        </w:rPr>
                        <w:t>планово-предупредительный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-1"/>
                          <w:sz w:val="14"/>
                        </w:rPr>
                        <w:t>ремонт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-1"/>
                          <w:sz w:val="14"/>
                        </w:rPr>
                        <w:t>внутридомовой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0"/>
                          <w:sz w:val="14"/>
                        </w:rPr>
                        <w:t>системы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17" w:after="0"/>
                        <w:ind w:left="0" w:right="0" w:hanging="0"/>
                        <w:jc w:val="left"/>
                        <w:rPr>
                          <w:rFonts w:ascii="NURAKI+Arial Cyr" w:hAnsi="NURAKI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cs="NURAKI+Arial Cyr" w:ascii="NURAKI+Arial Cyr" w:hAnsi="NURAKI+Arial Cyr"/>
                          <w:color w:val="000000"/>
                          <w:spacing w:val="0"/>
                          <w:sz w:val="14"/>
                        </w:rPr>
                        <w:t>газоснабжения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0"/>
                          <w:sz w:val="14"/>
                        </w:rPr>
                        <w:t>(смена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-1"/>
                          <w:sz w:val="14"/>
                        </w:rPr>
                        <w:t>прокладок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0"/>
                          <w:sz w:val="14"/>
                        </w:rPr>
                        <w:t>и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0"/>
                          <w:sz w:val="14"/>
                        </w:rPr>
                        <w:t>набивка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0"/>
                          <w:sz w:val="14"/>
                        </w:rPr>
                        <w:t>сальников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0"/>
                          <w:sz w:val="14"/>
                        </w:rPr>
                        <w:t>в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43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0"/>
                          <w:sz w:val="14"/>
                        </w:rPr>
                        <w:t>вентильных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17" w:after="0"/>
                        <w:ind w:left="0" w:right="0" w:hanging="0"/>
                        <w:jc w:val="left"/>
                        <w:rPr>
                          <w:rFonts w:ascii="NURAKI+Arial Cyr" w:hAnsi="NURAKI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cs="NURAKI+Arial Cyr" w:ascii="NURAKI+Arial Cyr" w:hAnsi="NURAKI+Arial Cyr"/>
                          <w:color w:val="000000"/>
                          <w:spacing w:val="-1"/>
                          <w:sz w:val="14"/>
                        </w:rPr>
                        <w:t>кранах,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44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-1"/>
                          <w:sz w:val="14"/>
                        </w:rPr>
                        <w:t>уплотнение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0"/>
                          <w:sz w:val="14"/>
                        </w:rPr>
                        <w:t>сгонов,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-1"/>
                          <w:sz w:val="14"/>
                        </w:rPr>
                        <w:t>временная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0"/>
                          <w:sz w:val="14"/>
                        </w:rPr>
                        <w:t>заделка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0"/>
                          <w:sz w:val="14"/>
                        </w:rPr>
                        <w:t>свищей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0"/>
                          <w:sz w:val="14"/>
                        </w:rPr>
                        <w:t>и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-1"/>
                          <w:sz w:val="14"/>
                        </w:rPr>
                        <w:t>трещин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0"/>
                          <w:sz w:val="14"/>
                        </w:rPr>
                        <w:t>на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17" w:after="0"/>
                        <w:ind w:left="1402" w:right="0" w:hanging="0"/>
                        <w:jc w:val="left"/>
                        <w:rPr>
                          <w:rFonts w:ascii="NURAKI+Arial Cyr" w:hAnsi="NURAKI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cs="NURAKI+Arial Cyr" w:ascii="NURAKI+Arial Cyr" w:hAnsi="NURAKI+Arial Cyr"/>
                          <w:color w:val="000000"/>
                          <w:spacing w:val="-1"/>
                          <w:sz w:val="14"/>
                        </w:rPr>
                        <w:t>внутренних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-1"/>
                          <w:sz w:val="14"/>
                        </w:rPr>
                        <w:t>трубопроводах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1934210</wp:posOffset>
                </wp:positionH>
                <wp:positionV relativeFrom="paragraph">
                  <wp:posOffset>7973060</wp:posOffset>
                </wp:positionV>
                <wp:extent cx="1427480" cy="122555"/>
                <wp:effectExtent l="0" t="0" r="0" b="0"/>
                <wp:wrapSquare wrapText="largest"/>
                <wp:docPr id="59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7480" cy="122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3" w:before="0" w:after="0"/>
                              <w:ind w:left="0" w:right="0" w:hanging="0"/>
                              <w:jc w:val="left"/>
                              <w:rPr>
                                <w:rFonts w:ascii="CPPIQS+Arial Cyr,Bold" w:hAnsi="CPPIQS+Arial Cyr,Bold"/>
                                <w:b/>
                                <w:b/>
                                <w:color w:val="000000"/>
                                <w:spacing w:val="0"/>
                                <w:sz w:val="17"/>
                              </w:rPr>
                            </w:pPr>
                            <w:r>
                              <w:rPr>
                                <w:rFonts w:cs="CPPIQS+Arial Cyr,Bold" w:ascii="CPPIQS+Arial Cyr,Bold" w:hAnsi="CPPIQS+Arial Cyr,Bold"/>
                                <w:b/>
                                <w:color w:val="000000"/>
                                <w:spacing w:val="-1"/>
                                <w:sz w:val="17"/>
                              </w:rPr>
                              <w:t>Электрооборудова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4pt;height:9.65pt;mso-wrap-distance-left:0pt;mso-wrap-distance-right:0pt;mso-wrap-distance-top:0pt;mso-wrap-distance-bottom:0pt;margin-top:627.8pt;mso-position-vertical-relative:text;margin-left:15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93" w:before="0" w:after="0"/>
                        <w:ind w:left="0" w:right="0" w:hanging="0"/>
                        <w:jc w:val="left"/>
                        <w:rPr>
                          <w:rFonts w:ascii="CPPIQS+Arial Cyr,Bold" w:hAnsi="CPPIQS+Arial Cyr,Bold"/>
                          <w:b/>
                          <w:b/>
                          <w:color w:val="000000"/>
                          <w:spacing w:val="0"/>
                          <w:sz w:val="17"/>
                        </w:rPr>
                      </w:pPr>
                      <w:r>
                        <w:rPr>
                          <w:rFonts w:cs="CPPIQS+Arial Cyr,Bold" w:ascii="CPPIQS+Arial Cyr,Bold" w:hAnsi="CPPIQS+Arial Cyr,Bold"/>
                          <w:b/>
                          <w:color w:val="000000"/>
                          <w:spacing w:val="-1"/>
                          <w:sz w:val="17"/>
                        </w:rPr>
                        <w:t>Электрооборудова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934720</wp:posOffset>
                </wp:positionH>
                <wp:positionV relativeFrom="paragraph">
                  <wp:posOffset>8251825</wp:posOffset>
                </wp:positionV>
                <wp:extent cx="3717290" cy="667385"/>
                <wp:effectExtent l="0" t="0" r="0" b="0"/>
                <wp:wrapSquare wrapText="largest"/>
                <wp:docPr id="60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7290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254" w:right="0" w:hanging="0"/>
                              <w:jc w:val="left"/>
                              <w:rPr>
                                <w:rFonts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-1"/>
                                <w:sz w:val="14"/>
                              </w:rPr>
                              <w:t>Планово-предупредительный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-1"/>
                                <w:sz w:val="14"/>
                              </w:rPr>
                              <w:t>ремонт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-1"/>
                                <w:sz w:val="14"/>
                              </w:rPr>
                              <w:t>электрооборудования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  <w:t>(замен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17" w:after="0"/>
                              <w:ind w:left="0" w:right="0" w:hanging="0"/>
                              <w:jc w:val="left"/>
                              <w:rPr>
                                <w:rFonts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  <w:t>перегоревших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-1"/>
                                <w:sz w:val="14"/>
                              </w:rPr>
                              <w:t>электроламп,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-1"/>
                                <w:sz w:val="14"/>
                              </w:rPr>
                              <w:t>укрепление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-1"/>
                                <w:sz w:val="14"/>
                              </w:rPr>
                              <w:t>плафонов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  <w:t>и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  <w:t>ослабленных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-1"/>
                                <w:sz w:val="14"/>
                              </w:rPr>
                              <w:t>участков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17" w:after="0"/>
                              <w:ind w:left="202" w:right="0" w:hanging="0"/>
                              <w:jc w:val="left"/>
                              <w:rPr>
                                <w:rFonts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-1"/>
                                <w:sz w:val="14"/>
                              </w:rPr>
                              <w:t>наружной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4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  <w:t>электропродки,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-1"/>
                                <w:sz w:val="14"/>
                              </w:rPr>
                              <w:t>прочистка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-1"/>
                                <w:sz w:val="14"/>
                              </w:rPr>
                              <w:t>клемм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  <w:t>и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  <w:t>соединений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  <w:t>в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-1"/>
                                <w:sz w:val="14"/>
                              </w:rPr>
                              <w:t>групповых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17" w:after="0"/>
                              <w:ind w:left="206" w:right="0" w:hanging="0"/>
                              <w:jc w:val="left"/>
                              <w:rPr>
                                <w:rFonts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  <w:t>щитках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  <w:t>и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  <w:t>распредиительных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-1"/>
                                <w:sz w:val="14"/>
                              </w:rPr>
                              <w:t>шкафах,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-1"/>
                                <w:sz w:val="14"/>
                              </w:rPr>
                              <w:t>ремонт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  <w:t>запирающих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-1"/>
                                <w:sz w:val="14"/>
                              </w:rPr>
                              <w:t>усройств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  <w:t>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17" w:after="0"/>
                              <w:ind w:left="235" w:right="0" w:hanging="0"/>
                              <w:jc w:val="left"/>
                              <w:rPr>
                                <w:rFonts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  <w:t>закрытие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  <w:t>на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  <w:t>замки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-1"/>
                                <w:sz w:val="14"/>
                              </w:rPr>
                              <w:t>групповых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  <w:t>щитков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  <w:t>и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  <w:t>распределительных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-1"/>
                                <w:sz w:val="14"/>
                              </w:rPr>
                              <w:t>шкафов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17" w:after="0"/>
                              <w:ind w:left="730" w:right="0" w:hanging="0"/>
                              <w:jc w:val="left"/>
                              <w:rPr>
                                <w:rFonts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-1"/>
                                <w:sz w:val="14"/>
                              </w:rPr>
                              <w:t>провека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  <w:t>заземления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-1"/>
                                <w:sz w:val="14"/>
                              </w:rPr>
                              <w:t>электрокабелей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  <w:t>и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-1"/>
                                <w:sz w:val="14"/>
                              </w:rPr>
                              <w:t>оборудования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2.7pt;height:52.55pt;mso-wrap-distance-left:0pt;mso-wrap-distance-right:0pt;mso-wrap-distance-top:0pt;mso-wrap-distance-bottom:0pt;margin-top:649.75pt;mso-position-vertical-relative:text;margin-left:73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254" w:right="0" w:hanging="0"/>
                        <w:jc w:val="left"/>
                        <w:rPr>
                          <w:rFonts w:ascii="NURAKI+Arial Cyr" w:hAnsi="NURAKI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cs="NURAKI+Arial Cyr" w:ascii="NURAKI+Arial Cyr" w:hAnsi="NURAKI+Arial Cyr"/>
                          <w:color w:val="000000"/>
                          <w:spacing w:val="-1"/>
                          <w:sz w:val="14"/>
                        </w:rPr>
                        <w:t>Планово-предупредительный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-1"/>
                          <w:sz w:val="14"/>
                        </w:rPr>
                        <w:t>ремонт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-1"/>
                          <w:sz w:val="14"/>
                        </w:rPr>
                        <w:t>электрооборудования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0"/>
                          <w:sz w:val="14"/>
                        </w:rPr>
                        <w:t>(замена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17" w:after="0"/>
                        <w:ind w:left="0" w:right="0" w:hanging="0"/>
                        <w:jc w:val="left"/>
                        <w:rPr>
                          <w:rFonts w:ascii="NURAKI+Arial Cyr" w:hAnsi="NURAKI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cs="NURAKI+Arial Cyr" w:ascii="NURAKI+Arial Cyr" w:hAnsi="NURAKI+Arial Cyr"/>
                          <w:color w:val="000000"/>
                          <w:spacing w:val="0"/>
                          <w:sz w:val="14"/>
                        </w:rPr>
                        <w:t>перегоревших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-1"/>
                          <w:sz w:val="14"/>
                        </w:rPr>
                        <w:t>электроламп,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-1"/>
                          <w:sz w:val="14"/>
                        </w:rPr>
                        <w:t>укрепление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-1"/>
                          <w:sz w:val="14"/>
                        </w:rPr>
                        <w:t>плафонов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0"/>
                          <w:sz w:val="14"/>
                        </w:rPr>
                        <w:t>и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0"/>
                          <w:sz w:val="14"/>
                        </w:rPr>
                        <w:t>ослабленных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-1"/>
                          <w:sz w:val="14"/>
                        </w:rPr>
                        <w:t>участков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17" w:after="0"/>
                        <w:ind w:left="202" w:right="0" w:hanging="0"/>
                        <w:jc w:val="left"/>
                        <w:rPr>
                          <w:rFonts w:ascii="NURAKI+Arial Cyr" w:hAnsi="NURAKI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cs="NURAKI+Arial Cyr" w:ascii="NURAKI+Arial Cyr" w:hAnsi="NURAKI+Arial Cyr"/>
                          <w:color w:val="000000"/>
                          <w:spacing w:val="-1"/>
                          <w:sz w:val="14"/>
                        </w:rPr>
                        <w:t>наружной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4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0"/>
                          <w:sz w:val="14"/>
                        </w:rPr>
                        <w:t>электропродки,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-1"/>
                          <w:sz w:val="14"/>
                        </w:rPr>
                        <w:t>прочистка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-1"/>
                          <w:sz w:val="14"/>
                        </w:rPr>
                        <w:t>клемм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0"/>
                          <w:sz w:val="14"/>
                        </w:rPr>
                        <w:t>и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0"/>
                          <w:sz w:val="14"/>
                        </w:rPr>
                        <w:t>соединений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0"/>
                          <w:sz w:val="14"/>
                        </w:rPr>
                        <w:t>в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-1"/>
                          <w:sz w:val="14"/>
                        </w:rPr>
                        <w:t>групповых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17" w:after="0"/>
                        <w:ind w:left="206" w:right="0" w:hanging="0"/>
                        <w:jc w:val="left"/>
                        <w:rPr>
                          <w:rFonts w:ascii="NURAKI+Arial Cyr" w:hAnsi="NURAKI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cs="NURAKI+Arial Cyr" w:ascii="NURAKI+Arial Cyr" w:hAnsi="NURAKI+Arial Cyr"/>
                          <w:color w:val="000000"/>
                          <w:spacing w:val="0"/>
                          <w:sz w:val="14"/>
                        </w:rPr>
                        <w:t>щитках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0"/>
                          <w:sz w:val="14"/>
                        </w:rPr>
                        <w:t>и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0"/>
                          <w:sz w:val="14"/>
                        </w:rPr>
                        <w:t>распредиительных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-1"/>
                          <w:sz w:val="14"/>
                        </w:rPr>
                        <w:t>шкафах,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-1"/>
                          <w:sz w:val="14"/>
                        </w:rPr>
                        <w:t>ремонт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0"/>
                          <w:sz w:val="14"/>
                        </w:rPr>
                        <w:t>запирающих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-1"/>
                          <w:sz w:val="14"/>
                        </w:rPr>
                        <w:t>усройств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0"/>
                          <w:sz w:val="14"/>
                        </w:rPr>
                        <w:t>и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17" w:after="0"/>
                        <w:ind w:left="235" w:right="0" w:hanging="0"/>
                        <w:jc w:val="left"/>
                        <w:rPr>
                          <w:rFonts w:ascii="NURAKI+Arial Cyr" w:hAnsi="NURAKI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cs="NURAKI+Arial Cyr" w:ascii="NURAKI+Arial Cyr" w:hAnsi="NURAKI+Arial Cyr"/>
                          <w:color w:val="000000"/>
                          <w:spacing w:val="0"/>
                          <w:sz w:val="14"/>
                        </w:rPr>
                        <w:t>закрытие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0"/>
                          <w:sz w:val="14"/>
                        </w:rPr>
                        <w:t>на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0"/>
                          <w:sz w:val="14"/>
                        </w:rPr>
                        <w:t>замки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-1"/>
                          <w:sz w:val="14"/>
                        </w:rPr>
                        <w:t>групповых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0"/>
                          <w:sz w:val="14"/>
                        </w:rPr>
                        <w:t>щитков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0"/>
                          <w:sz w:val="14"/>
                        </w:rPr>
                        <w:t>и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0"/>
                          <w:sz w:val="14"/>
                        </w:rPr>
                        <w:t>распределительных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-1"/>
                          <w:sz w:val="14"/>
                        </w:rPr>
                        <w:t>шкафов,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17" w:after="0"/>
                        <w:ind w:left="730" w:right="0" w:hanging="0"/>
                        <w:jc w:val="left"/>
                        <w:rPr>
                          <w:rFonts w:ascii="NURAKI+Arial Cyr" w:hAnsi="NURAKI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cs="NURAKI+Arial Cyr" w:ascii="NURAKI+Arial Cyr" w:hAnsi="NURAKI+Arial Cyr"/>
                          <w:color w:val="000000"/>
                          <w:spacing w:val="-1"/>
                          <w:sz w:val="14"/>
                        </w:rPr>
                        <w:t>провека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0"/>
                          <w:sz w:val="14"/>
                        </w:rPr>
                        <w:t>заземления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-1"/>
                          <w:sz w:val="14"/>
                        </w:rPr>
                        <w:t>электрокабелей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0"/>
                          <w:sz w:val="14"/>
                        </w:rPr>
                        <w:t>и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-1"/>
                          <w:sz w:val="14"/>
                        </w:rPr>
                        <w:t>оборудования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4387215</wp:posOffset>
                </wp:positionH>
                <wp:positionV relativeFrom="paragraph">
                  <wp:posOffset>8815705</wp:posOffset>
                </wp:positionV>
                <wp:extent cx="640715" cy="102235"/>
                <wp:effectExtent l="0" t="0" r="0" b="0"/>
                <wp:wrapSquare wrapText="largest"/>
                <wp:docPr id="61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715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  <w:t>2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  <w:t>раза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  <w:t>в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  <w:t>го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5pt;height:8.05pt;mso-wrap-distance-left:0pt;mso-wrap-distance-right:0pt;mso-wrap-distance-top:0pt;mso-wrap-distance-bottom:0pt;margin-top:694.15pt;mso-position-vertical-relative:text;margin-left:34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NURAKI+Arial Cyr" w:hAnsi="NURAKI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NURAKI+Arial Cyr" w:hAnsi="NURAKI+Arial Cyr"/>
                          <w:color w:val="000000"/>
                          <w:spacing w:val="0"/>
                          <w:sz w:val="14"/>
                        </w:rPr>
                        <w:t>2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0"/>
                          <w:sz w:val="14"/>
                        </w:rPr>
                        <w:t>раза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0"/>
                          <w:sz w:val="14"/>
                        </w:rPr>
                        <w:t>в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0"/>
                          <w:sz w:val="14"/>
                        </w:rPr>
                        <w:t>го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5334635</wp:posOffset>
                </wp:positionH>
                <wp:positionV relativeFrom="paragraph">
                  <wp:posOffset>8815705</wp:posOffset>
                </wp:positionV>
                <wp:extent cx="464185" cy="102235"/>
                <wp:effectExtent l="0" t="0" r="0" b="0"/>
                <wp:wrapSquare wrapText="largest"/>
                <wp:docPr id="62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185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BUCIAA+Arial Cyr" w:hAnsi="BUCIAA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BUCIAA+Arial Cyr" w:hAnsi="BUCIAA+Arial Cyr"/>
                                <w:color w:val="000000"/>
                                <w:spacing w:val="-1"/>
                                <w:sz w:val="14"/>
                              </w:rPr>
                              <w:t>1001,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55pt;height:8.05pt;mso-wrap-distance-left:0pt;mso-wrap-distance-right:0pt;mso-wrap-distance-top:0pt;mso-wrap-distance-bottom:0pt;margin-top:694.15pt;mso-position-vertical-relative:text;margin-left:42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BUCIAA+Arial Cyr" w:hAnsi="BUCIAA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BUCIAA+Arial Cyr" w:hAnsi="BUCIAA+Arial Cyr"/>
                          <w:color w:val="000000"/>
                          <w:spacing w:val="-1"/>
                          <w:sz w:val="14"/>
                        </w:rPr>
                        <w:t>1001,0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6182360</wp:posOffset>
                </wp:positionH>
                <wp:positionV relativeFrom="paragraph">
                  <wp:posOffset>8815705</wp:posOffset>
                </wp:positionV>
                <wp:extent cx="514985" cy="102235"/>
                <wp:effectExtent l="0" t="0" r="0" b="0"/>
                <wp:wrapSquare wrapText="largest"/>
                <wp:docPr id="63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985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BUCIAA+Arial Cyr" w:hAnsi="BUCIAA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BUCIAA+Arial Cyr" w:hAnsi="BUCIAA+Arial Cyr"/>
                                <w:color w:val="000000"/>
                                <w:spacing w:val="-1"/>
                                <w:sz w:val="14"/>
                              </w:rPr>
                              <w:t>12012,7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55pt;height:8.05pt;mso-wrap-distance-left:0pt;mso-wrap-distance-right:0pt;mso-wrap-distance-top:0pt;mso-wrap-distance-bottom:0pt;margin-top:694.15pt;mso-position-vertical-relative:text;margin-left:48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BUCIAA+Arial Cyr" w:hAnsi="BUCIAA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BUCIAA+Arial Cyr" w:hAnsi="BUCIAA+Arial Cyr"/>
                          <w:color w:val="000000"/>
                          <w:spacing w:val="-1"/>
                          <w:sz w:val="14"/>
                        </w:rPr>
                        <w:t>12012,7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6982460</wp:posOffset>
                </wp:positionH>
                <wp:positionV relativeFrom="paragraph">
                  <wp:posOffset>8815705</wp:posOffset>
                </wp:positionV>
                <wp:extent cx="361950" cy="102235"/>
                <wp:effectExtent l="0" t="0" r="0" b="0"/>
                <wp:wrapSquare wrapText="largest"/>
                <wp:docPr id="64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BUCIAA+Arial Cyr" w:hAnsi="BUCIAA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BUCIAA+Arial Cyr" w:hAnsi="BUCIAA+Arial Cyr"/>
                                <w:color w:val="000000"/>
                                <w:spacing w:val="-1"/>
                                <w:sz w:val="14"/>
                              </w:rPr>
                              <w:t>0,4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8.05pt;mso-wrap-distance-left:0pt;mso-wrap-distance-right:0pt;mso-wrap-distance-top:0pt;mso-wrap-distance-bottom:0pt;margin-top:694.15pt;mso-position-vertical-relative:text;margin-left:54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BUCIAA+Arial Cyr" w:hAnsi="BUCIAA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BUCIAA+Arial Cyr" w:hAnsi="BUCIAA+Arial Cyr"/>
                          <w:color w:val="000000"/>
                          <w:spacing w:val="-1"/>
                          <w:sz w:val="14"/>
                        </w:rPr>
                        <w:t>0,4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1656715</wp:posOffset>
                </wp:positionH>
                <wp:positionV relativeFrom="paragraph">
                  <wp:posOffset>8928735</wp:posOffset>
                </wp:positionV>
                <wp:extent cx="2058035" cy="122555"/>
                <wp:effectExtent l="0" t="0" r="0" b="0"/>
                <wp:wrapSquare wrapText="largest"/>
                <wp:docPr id="65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8035" cy="122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3" w:before="0" w:after="0"/>
                              <w:ind w:left="0" w:right="0" w:hanging="0"/>
                              <w:jc w:val="left"/>
                              <w:rPr>
                                <w:rFonts w:ascii="CPPIQS+Arial Cyr,Bold" w:hAnsi="CPPIQS+Arial Cyr,Bold"/>
                                <w:b/>
                                <w:b/>
                                <w:color w:val="000000"/>
                                <w:spacing w:val="0"/>
                                <w:sz w:val="17"/>
                              </w:rPr>
                            </w:pPr>
                            <w:r>
                              <w:rPr>
                                <w:rFonts w:cs="CPPIQS+Arial Cyr,Bold" w:ascii="CPPIQS+Arial Cyr,Bold" w:hAnsi="CPPIQS+Arial Cyr,Bold"/>
                                <w:b/>
                                <w:color w:val="000000"/>
                                <w:spacing w:val="-1"/>
                                <w:sz w:val="17"/>
                              </w:rPr>
                              <w:t>Ремонтно-строительные</w:t>
                            </w:r>
                            <w:r>
                              <w:rPr>
                                <w:rFonts w:ascii="CPPIQS+Arial Cyr,Bold" w:hAnsi="CPPIQS+Arial Cyr,Bold"/>
                                <w:b/>
                                <w:color w:val="000000"/>
                                <w:spacing w:val="2"/>
                                <w:sz w:val="17"/>
                              </w:rPr>
                              <w:t xml:space="preserve"> </w:t>
                            </w:r>
                            <w:r>
                              <w:rPr>
                                <w:rFonts w:cs="CPPIQS+Arial Cyr,Bold" w:ascii="CPPIQS+Arial Cyr,Bold" w:hAnsi="CPPIQS+Arial Cyr,Bold"/>
                                <w:b/>
                                <w:color w:val="000000"/>
                                <w:spacing w:val="-1"/>
                                <w:sz w:val="17"/>
                              </w:rPr>
                              <w:t>работ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05pt;height:9.65pt;mso-wrap-distance-left:0pt;mso-wrap-distance-right:0pt;mso-wrap-distance-top:0pt;mso-wrap-distance-bottom:0pt;margin-top:703.05pt;mso-position-vertical-relative:text;margin-left:13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93" w:before="0" w:after="0"/>
                        <w:ind w:left="0" w:right="0" w:hanging="0"/>
                        <w:jc w:val="left"/>
                        <w:rPr>
                          <w:rFonts w:ascii="CPPIQS+Arial Cyr,Bold" w:hAnsi="CPPIQS+Arial Cyr,Bold"/>
                          <w:b/>
                          <w:b/>
                          <w:color w:val="000000"/>
                          <w:spacing w:val="0"/>
                          <w:sz w:val="17"/>
                        </w:rPr>
                      </w:pPr>
                      <w:r>
                        <w:rPr>
                          <w:rFonts w:cs="CPPIQS+Arial Cyr,Bold" w:ascii="CPPIQS+Arial Cyr,Bold" w:hAnsi="CPPIQS+Arial Cyr,Bold"/>
                          <w:b/>
                          <w:color w:val="000000"/>
                          <w:spacing w:val="-1"/>
                          <w:sz w:val="17"/>
                        </w:rPr>
                        <w:t>Ремонтно-строительные</w:t>
                      </w:r>
                      <w:r>
                        <w:rPr>
                          <w:rFonts w:ascii="CPPIQS+Arial Cyr,Bold" w:hAnsi="CPPIQS+Arial Cyr,Bold"/>
                          <w:b/>
                          <w:color w:val="000000"/>
                          <w:spacing w:val="2"/>
                          <w:sz w:val="17"/>
                        </w:rPr>
                        <w:t xml:space="preserve"> </w:t>
                      </w:r>
                      <w:r>
                        <w:rPr>
                          <w:rFonts w:cs="CPPIQS+Arial Cyr,Bold" w:ascii="CPPIQS+Arial Cyr,Bold" w:hAnsi="CPPIQS+Arial Cyr,Bold"/>
                          <w:b/>
                          <w:color w:val="000000"/>
                          <w:spacing w:val="-1"/>
                          <w:sz w:val="17"/>
                        </w:rPr>
                        <w:t>работы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tLeast" w:line="0" w:before="0" w:after="0"/>
        <w:ind w:left="0" w:right="0" w:hanging="0"/>
        <w:jc w:val="left"/>
        <w:rPr>
          <w:rFonts w:ascii="Arial" w:hAnsi="Arial"/>
          <w:color w:val="FF0000"/>
          <w:spacing w:val="0"/>
          <w:sz w:val="2"/>
        </w:rPr>
      </w:pPr>
      <w:r>
        <w:rPr>
          <w:rFonts w:ascii="Arial" w:hAnsi="Arial"/>
          <w:color w:val="FF0000"/>
          <w:spacing w:val="0"/>
          <w:sz w:val="2"/>
        </w:rPr>
      </w:r>
      <w:r>
        <w:br w:type="page"/>
      </w:r>
    </w:p>
    <w:p>
      <w:pPr>
        <w:pStyle w:val="Normal"/>
        <w:spacing w:lineRule="atLeast" w:line="0" w:before="0" w:after="0"/>
        <w:ind w:left="0" w:right="0" w:hanging="0"/>
        <w:jc w:val="left"/>
        <w:rPr>
          <w:rFonts w:ascii="Arial" w:hAnsi="Arial"/>
          <w:color w:val="FF0000"/>
          <w:spacing w:val="0"/>
          <w:sz w:val="2"/>
        </w:rPr>
      </w:pPr>
      <w:r>
        <w:rPr>
          <w:rFonts w:ascii="Arial" w:hAnsi="Arial"/>
          <w:color w:val="FF0000"/>
          <w:spacing w:val="0"/>
          <w:sz w:val="2"/>
        </w:rPr>
      </w:r>
    </w:p>
    <w:p>
      <w:pPr>
        <w:pStyle w:val="Normal"/>
        <w:spacing w:lineRule="atLeast" w:line="0" w:before="0" w:after="0"/>
        <w:ind w:left="0" w:right="0" w:hanging="0"/>
        <w:jc w:val="left"/>
        <w:rPr>
          <w:rFonts w:ascii="Arial" w:hAnsi="Arial" w:eastAsia="Arial" w:cs="Arial"/>
          <w:color w:val="FF0000"/>
          <w:spacing w:val="0"/>
          <w:sz w:val="2"/>
        </w:rPr>
      </w:pPr>
      <w:bookmarkStart w:id="1" w:name="br2"/>
      <w:bookmarkEnd w:id="1"/>
      <w:r>
        <w:rPr>
          <w:rFonts w:eastAsia="Arial" w:cs="Arial" w:ascii="Arial" w:hAnsi="Arial"/>
          <w:color w:val="FF0000"/>
          <w:spacing w:val="0"/>
          <w:sz w:val="2"/>
        </w:rPr>
        <w:t xml:space="preserve"> </w:t>
      </w:r>
    </w:p>
    <w:p>
      <w:pPr>
        <w:pStyle w:val="Normal"/>
        <w:spacing w:lineRule="atLeast" w:line="0" w:before="0" w:after="0"/>
        <w:ind w:left="0" w:right="0" w:hanging="0"/>
        <w:jc w:val="left"/>
        <w:rPr>
          <w:rFonts w:ascii="Arial" w:hAnsi="Arial"/>
          <w:color w:val="FF0000"/>
          <w:spacing w:val="0"/>
          <w:sz w:val="2"/>
        </w:rPr>
      </w:pPr>
      <w:r>
        <w:rPr>
          <w:rFonts w:ascii="Arial" w:hAnsi="Arial"/>
          <w:color w:val="FF0000"/>
          <w:spacing w:val="0"/>
          <w:sz w:val="2"/>
        </w:rPr>
        <w:drawing>
          <wp:anchor behindDoc="1" distT="0" distB="0" distL="114935" distR="114935" simplePos="0" locked="0" layoutInCell="0" allowOverlap="1" relativeHeight="142">
            <wp:simplePos x="0" y="0"/>
            <wp:positionH relativeFrom="page">
              <wp:posOffset>901065</wp:posOffset>
            </wp:positionH>
            <wp:positionV relativeFrom="page">
              <wp:posOffset>720725</wp:posOffset>
            </wp:positionV>
            <wp:extent cx="6464300" cy="7212965"/>
            <wp:effectExtent l="0" t="0" r="0" b="0"/>
            <wp:wrapNone/>
            <wp:docPr id="6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4300" cy="7212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940435</wp:posOffset>
                </wp:positionH>
                <wp:positionV relativeFrom="paragraph">
                  <wp:posOffset>897255</wp:posOffset>
                </wp:positionV>
                <wp:extent cx="3701415" cy="780415"/>
                <wp:effectExtent l="0" t="0" r="0" b="0"/>
                <wp:wrapSquare wrapText="largest"/>
                <wp:docPr id="67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1415" cy="780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175" w:right="0" w:hanging="0"/>
                              <w:jc w:val="left"/>
                              <w:rPr>
                                <w:rFonts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cs="CPPIQS+Arial Cyr,Bold" w:ascii="CPPIQS+Arial Cyr,Bold" w:hAnsi="CPPIQS+Arial Cyr,Bold"/>
                                <w:b/>
                                <w:color w:val="000000"/>
                                <w:spacing w:val="-1"/>
                                <w:sz w:val="14"/>
                              </w:rPr>
                              <w:t>Стены</w:t>
                            </w:r>
                            <w:r>
                              <w:rPr>
                                <w:rFonts w:ascii="CPPIQS+Arial Cyr,Bold" w:hAnsi="CPPIQS+Arial Cyr,Bold"/>
                                <w:b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CPPIQS+Arial Cyr,Bold" w:ascii="CPPIQS+Arial Cyr,Bold" w:hAnsi="CPPIQS+Arial Cyr,Bold"/>
                                <w:b/>
                                <w:color w:val="000000"/>
                                <w:spacing w:val="0"/>
                                <w:sz w:val="14"/>
                              </w:rPr>
                              <w:t>и</w:t>
                            </w:r>
                            <w:r>
                              <w:rPr>
                                <w:rFonts w:ascii="CPPIQS+Arial Cyr,Bold" w:hAnsi="CPPIQS+Arial Cyr,Bold"/>
                                <w:b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CPPIQS+Arial Cyr,Bold" w:ascii="CPPIQS+Arial Cyr,Bold" w:hAnsi="CPPIQS+Arial Cyr,Bold"/>
                                <w:b/>
                                <w:color w:val="000000"/>
                                <w:spacing w:val="0"/>
                                <w:sz w:val="14"/>
                              </w:rPr>
                              <w:t>фасады</w:t>
                            </w:r>
                            <w:r>
                              <w:rPr>
                                <w:rFonts w:ascii="CPPIQS+Arial Cyr,Bold" w:hAnsi="CPPIQS+Arial Cyr,Bold"/>
                                <w:b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  <w:t>(выявление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-1"/>
                                <w:sz w:val="14"/>
                              </w:rPr>
                              <w:t>деформации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  <w:t>и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  <w:t>повреждений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  <w:t>в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-1"/>
                                <w:sz w:val="14"/>
                              </w:rPr>
                              <w:t>несущих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17" w:after="0"/>
                              <w:ind w:left="91" w:right="0" w:hanging="0"/>
                              <w:jc w:val="left"/>
                              <w:rPr>
                                <w:rFonts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-1"/>
                                <w:sz w:val="14"/>
                              </w:rPr>
                              <w:t>конструкциях,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-1"/>
                                <w:sz w:val="14"/>
                              </w:rPr>
                              <w:t>надежности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  <w:t>крепления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  <w:t>ограждений,выявление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-1"/>
                                <w:sz w:val="14"/>
                              </w:rPr>
                              <w:t>нарушений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17" w:after="0"/>
                              <w:ind w:left="22" w:right="0" w:hanging="0"/>
                              <w:jc w:val="left"/>
                              <w:rPr>
                                <w:rFonts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-1"/>
                                <w:sz w:val="14"/>
                              </w:rPr>
                              <w:t>отделки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-1"/>
                                <w:sz w:val="14"/>
                              </w:rPr>
                              <w:t>фасадов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  <w:t>и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-1"/>
                                <w:sz w:val="14"/>
                              </w:rPr>
                              <w:t>отдельных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  <w:t>элементов,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  <w:t>отбивка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  <w:t>отслоившей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  <w:t>ся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-1"/>
                                <w:sz w:val="14"/>
                              </w:rPr>
                              <w:t>отделк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17" w:after="0"/>
                              <w:ind w:left="0" w:right="0" w:hanging="0"/>
                              <w:jc w:val="left"/>
                              <w:rPr>
                                <w:rFonts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-1"/>
                                <w:sz w:val="14"/>
                              </w:rPr>
                              <w:t>наружной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4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-1"/>
                                <w:sz w:val="14"/>
                              </w:rPr>
                              <w:t>поверхности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-1"/>
                                <w:sz w:val="14"/>
                              </w:rPr>
                              <w:t>стен,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-1"/>
                                <w:sz w:val="14"/>
                              </w:rPr>
                              <w:t>удаление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-1"/>
                                <w:sz w:val="14"/>
                              </w:rPr>
                              <w:t>элементов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-1"/>
                                <w:sz w:val="14"/>
                              </w:rPr>
                              <w:t>декора,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  <w:t>представляющих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17" w:after="0"/>
                              <w:ind w:left="86" w:right="0" w:hanging="0"/>
                              <w:jc w:val="left"/>
                              <w:rPr>
                                <w:rFonts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-1"/>
                                <w:sz w:val="14"/>
                              </w:rPr>
                              <w:t>опасность,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-1"/>
                                <w:sz w:val="14"/>
                              </w:rPr>
                              <w:t>контроль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  <w:t>состояния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  <w:t>и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  <w:t>восстановление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  <w:t>или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  <w:t>замена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-1"/>
                                <w:sz w:val="14"/>
                              </w:rPr>
                              <w:t>отдельных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17" w:after="0"/>
                              <w:ind w:left="252" w:right="0" w:hanging="0"/>
                              <w:jc w:val="left"/>
                              <w:rPr>
                                <w:rFonts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-1"/>
                                <w:sz w:val="14"/>
                              </w:rPr>
                              <w:t>элементов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-1"/>
                                <w:sz w:val="14"/>
                              </w:rPr>
                              <w:t>крылец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  <w:t>и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  <w:t>зонтов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-1"/>
                                <w:sz w:val="14"/>
                              </w:rPr>
                              <w:t>над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  <w:t>входами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  <w:t>в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  <w:t>здание,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  <w:t>в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  <w:t>подвалы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  <w:t>и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-1"/>
                                <w:sz w:val="14"/>
                              </w:rPr>
                              <w:t>над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17" w:after="0"/>
                              <w:ind w:left="2129" w:right="0" w:hanging="0"/>
                              <w:jc w:val="left"/>
                              <w:rPr>
                                <w:rFonts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  <w:t>балконами,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.45pt;height:61.45pt;mso-wrap-distance-left:0pt;mso-wrap-distance-right:0pt;mso-wrap-distance-top:0pt;mso-wrap-distance-bottom:0pt;margin-top:70.65pt;mso-position-vertical-relative:text;margin-left:7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175" w:right="0" w:hanging="0"/>
                        <w:jc w:val="left"/>
                        <w:rPr>
                          <w:rFonts w:ascii="NURAKI+Arial Cyr" w:hAnsi="NURAKI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cs="CPPIQS+Arial Cyr,Bold" w:ascii="CPPIQS+Arial Cyr,Bold" w:hAnsi="CPPIQS+Arial Cyr,Bold"/>
                          <w:b/>
                          <w:color w:val="000000"/>
                          <w:spacing w:val="-1"/>
                          <w:sz w:val="14"/>
                        </w:rPr>
                        <w:t>Стены</w:t>
                      </w:r>
                      <w:r>
                        <w:rPr>
                          <w:rFonts w:ascii="CPPIQS+Arial Cyr,Bold" w:hAnsi="CPPIQS+Arial Cyr,Bold"/>
                          <w:b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CPPIQS+Arial Cyr,Bold" w:ascii="CPPIQS+Arial Cyr,Bold" w:hAnsi="CPPIQS+Arial Cyr,Bold"/>
                          <w:b/>
                          <w:color w:val="000000"/>
                          <w:spacing w:val="0"/>
                          <w:sz w:val="14"/>
                        </w:rPr>
                        <w:t>и</w:t>
                      </w:r>
                      <w:r>
                        <w:rPr>
                          <w:rFonts w:ascii="CPPIQS+Arial Cyr,Bold" w:hAnsi="CPPIQS+Arial Cyr,Bold"/>
                          <w:b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CPPIQS+Arial Cyr,Bold" w:ascii="CPPIQS+Arial Cyr,Bold" w:hAnsi="CPPIQS+Arial Cyr,Bold"/>
                          <w:b/>
                          <w:color w:val="000000"/>
                          <w:spacing w:val="0"/>
                          <w:sz w:val="14"/>
                        </w:rPr>
                        <w:t>фасады</w:t>
                      </w:r>
                      <w:r>
                        <w:rPr>
                          <w:rFonts w:ascii="CPPIQS+Arial Cyr,Bold" w:hAnsi="CPPIQS+Arial Cyr,Bold"/>
                          <w:b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0"/>
                          <w:sz w:val="14"/>
                        </w:rPr>
                        <w:t>(выявление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-1"/>
                          <w:sz w:val="14"/>
                        </w:rPr>
                        <w:t>деформации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0"/>
                          <w:sz w:val="14"/>
                        </w:rPr>
                        <w:t>и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0"/>
                          <w:sz w:val="14"/>
                        </w:rPr>
                        <w:t>повреждений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0"/>
                          <w:sz w:val="14"/>
                        </w:rPr>
                        <w:t>в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-1"/>
                          <w:sz w:val="14"/>
                        </w:rPr>
                        <w:t>несущих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17" w:after="0"/>
                        <w:ind w:left="91" w:right="0" w:hanging="0"/>
                        <w:jc w:val="left"/>
                        <w:rPr>
                          <w:rFonts w:ascii="NURAKI+Arial Cyr" w:hAnsi="NURAKI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cs="NURAKI+Arial Cyr" w:ascii="NURAKI+Arial Cyr" w:hAnsi="NURAKI+Arial Cyr"/>
                          <w:color w:val="000000"/>
                          <w:spacing w:val="-1"/>
                          <w:sz w:val="14"/>
                        </w:rPr>
                        <w:t>конструкциях,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-1"/>
                          <w:sz w:val="14"/>
                        </w:rPr>
                        <w:t>надежности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0"/>
                          <w:sz w:val="14"/>
                        </w:rPr>
                        <w:t>крепления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0"/>
                          <w:sz w:val="14"/>
                        </w:rPr>
                        <w:t>ограждений,выявление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-1"/>
                          <w:sz w:val="14"/>
                        </w:rPr>
                        <w:t>нарушений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17" w:after="0"/>
                        <w:ind w:left="22" w:right="0" w:hanging="0"/>
                        <w:jc w:val="left"/>
                        <w:rPr>
                          <w:rFonts w:ascii="NURAKI+Arial Cyr" w:hAnsi="NURAKI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cs="NURAKI+Arial Cyr" w:ascii="NURAKI+Arial Cyr" w:hAnsi="NURAKI+Arial Cyr"/>
                          <w:color w:val="000000"/>
                          <w:spacing w:val="-1"/>
                          <w:sz w:val="14"/>
                        </w:rPr>
                        <w:t>отделки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-1"/>
                          <w:sz w:val="14"/>
                        </w:rPr>
                        <w:t>фасадов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0"/>
                          <w:sz w:val="14"/>
                        </w:rPr>
                        <w:t>и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-1"/>
                          <w:sz w:val="14"/>
                        </w:rPr>
                        <w:t>отдельных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0"/>
                          <w:sz w:val="14"/>
                        </w:rPr>
                        <w:t>элементов,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0"/>
                          <w:sz w:val="14"/>
                        </w:rPr>
                        <w:t>отбивка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0"/>
                          <w:sz w:val="14"/>
                        </w:rPr>
                        <w:t>отслоившей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0"/>
                          <w:sz w:val="14"/>
                        </w:rPr>
                        <w:t>ся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0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-1"/>
                          <w:sz w:val="14"/>
                        </w:rPr>
                        <w:t>отделки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17" w:after="0"/>
                        <w:ind w:left="0" w:right="0" w:hanging="0"/>
                        <w:jc w:val="left"/>
                        <w:rPr>
                          <w:rFonts w:ascii="NURAKI+Arial Cyr" w:hAnsi="NURAKI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cs="NURAKI+Arial Cyr" w:ascii="NURAKI+Arial Cyr" w:hAnsi="NURAKI+Arial Cyr"/>
                          <w:color w:val="000000"/>
                          <w:spacing w:val="-1"/>
                          <w:sz w:val="14"/>
                        </w:rPr>
                        <w:t>наружной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4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-1"/>
                          <w:sz w:val="14"/>
                        </w:rPr>
                        <w:t>поверхности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-1"/>
                          <w:sz w:val="14"/>
                        </w:rPr>
                        <w:t>стен,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-1"/>
                          <w:sz w:val="14"/>
                        </w:rPr>
                        <w:t>удаление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-1"/>
                          <w:sz w:val="14"/>
                        </w:rPr>
                        <w:t>элементов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-1"/>
                          <w:sz w:val="14"/>
                        </w:rPr>
                        <w:t>декора,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0"/>
                          <w:sz w:val="14"/>
                        </w:rPr>
                        <w:t>представляющих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17" w:after="0"/>
                        <w:ind w:left="86" w:right="0" w:hanging="0"/>
                        <w:jc w:val="left"/>
                        <w:rPr>
                          <w:rFonts w:ascii="NURAKI+Arial Cyr" w:hAnsi="NURAKI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cs="NURAKI+Arial Cyr" w:ascii="NURAKI+Arial Cyr" w:hAnsi="NURAKI+Arial Cyr"/>
                          <w:color w:val="000000"/>
                          <w:spacing w:val="-1"/>
                          <w:sz w:val="14"/>
                        </w:rPr>
                        <w:t>опасность,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-1"/>
                          <w:sz w:val="14"/>
                        </w:rPr>
                        <w:t>контроль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0"/>
                          <w:sz w:val="14"/>
                        </w:rPr>
                        <w:t>состояния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0"/>
                          <w:sz w:val="14"/>
                        </w:rPr>
                        <w:t>и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0"/>
                          <w:sz w:val="14"/>
                        </w:rPr>
                        <w:t>восстановление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0"/>
                          <w:sz w:val="14"/>
                        </w:rPr>
                        <w:t>или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0"/>
                          <w:sz w:val="14"/>
                        </w:rPr>
                        <w:t>замена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-1"/>
                          <w:sz w:val="14"/>
                        </w:rPr>
                        <w:t>отдельных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17" w:after="0"/>
                        <w:ind w:left="252" w:right="0" w:hanging="0"/>
                        <w:jc w:val="left"/>
                        <w:rPr>
                          <w:rFonts w:ascii="NURAKI+Arial Cyr" w:hAnsi="NURAKI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cs="NURAKI+Arial Cyr" w:ascii="NURAKI+Arial Cyr" w:hAnsi="NURAKI+Arial Cyr"/>
                          <w:color w:val="000000"/>
                          <w:spacing w:val="-1"/>
                          <w:sz w:val="14"/>
                        </w:rPr>
                        <w:t>элементов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-1"/>
                          <w:sz w:val="14"/>
                        </w:rPr>
                        <w:t>крылец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0"/>
                          <w:sz w:val="14"/>
                        </w:rPr>
                        <w:t>и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0"/>
                          <w:sz w:val="14"/>
                        </w:rPr>
                        <w:t>зонтов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-1"/>
                          <w:sz w:val="14"/>
                        </w:rPr>
                        <w:t>над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0"/>
                          <w:sz w:val="14"/>
                        </w:rPr>
                        <w:t>входами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0"/>
                          <w:sz w:val="14"/>
                        </w:rPr>
                        <w:t>в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0"/>
                          <w:sz w:val="14"/>
                        </w:rPr>
                        <w:t>здание,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0"/>
                          <w:sz w:val="14"/>
                        </w:rPr>
                        <w:t>в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0"/>
                          <w:sz w:val="14"/>
                        </w:rPr>
                        <w:t>подвалы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0"/>
                          <w:sz w:val="14"/>
                        </w:rPr>
                        <w:t>и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-1"/>
                          <w:sz w:val="14"/>
                        </w:rPr>
                        <w:t>над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17" w:after="0"/>
                        <w:ind w:left="2129" w:right="0" w:hanging="0"/>
                        <w:jc w:val="left"/>
                        <w:rPr>
                          <w:rFonts w:ascii="NURAKI+Arial Cyr" w:hAnsi="NURAKI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cs="NURAKI+Arial Cyr" w:ascii="NURAKI+Arial Cyr" w:hAnsi="NURAKI+Arial Cyr"/>
                          <w:color w:val="000000"/>
                          <w:spacing w:val="0"/>
                          <w:sz w:val="14"/>
                        </w:rPr>
                        <w:t>балконами,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4307840</wp:posOffset>
                </wp:positionH>
                <wp:positionV relativeFrom="paragraph">
                  <wp:posOffset>1461135</wp:posOffset>
                </wp:positionV>
                <wp:extent cx="791210" cy="215265"/>
                <wp:effectExtent l="0" t="0" r="0" b="0"/>
                <wp:wrapSquare wrapText="largest"/>
                <wp:docPr id="68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1210" cy="21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250" w:right="0" w:hanging="0"/>
                              <w:jc w:val="left"/>
                              <w:rPr>
                                <w:rFonts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-1"/>
                                <w:sz w:val="14"/>
                              </w:rPr>
                              <w:t>по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-1"/>
                                <w:sz w:val="14"/>
                              </w:rPr>
                              <w:t>мере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17" w:after="0"/>
                              <w:ind w:left="0" w:right="0" w:hanging="0"/>
                              <w:jc w:val="left"/>
                              <w:rPr>
                                <w:rFonts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  <w:t>необходимост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3pt;height:16.95pt;mso-wrap-distance-left:0pt;mso-wrap-distance-right:0pt;mso-wrap-distance-top:0pt;mso-wrap-distance-bottom:0pt;margin-top:115.05pt;mso-position-vertical-relative:text;margin-left:339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250" w:right="0" w:hanging="0"/>
                        <w:jc w:val="left"/>
                        <w:rPr>
                          <w:rFonts w:ascii="NURAKI+Arial Cyr" w:hAnsi="NURAKI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cs="NURAKI+Arial Cyr" w:ascii="NURAKI+Arial Cyr" w:hAnsi="NURAKI+Arial Cyr"/>
                          <w:color w:val="000000"/>
                          <w:spacing w:val="-1"/>
                          <w:sz w:val="14"/>
                        </w:rPr>
                        <w:t>по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-1"/>
                          <w:sz w:val="14"/>
                        </w:rPr>
                        <w:t>мере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17" w:after="0"/>
                        <w:ind w:left="0" w:right="0" w:hanging="0"/>
                        <w:jc w:val="left"/>
                        <w:rPr>
                          <w:rFonts w:ascii="NURAKI+Arial Cyr" w:hAnsi="NURAKI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cs="NURAKI+Arial Cyr" w:ascii="NURAKI+Arial Cyr" w:hAnsi="NURAKI+Arial Cyr"/>
                          <w:color w:val="000000"/>
                          <w:spacing w:val="0"/>
                          <w:sz w:val="14"/>
                        </w:rPr>
                        <w:t>необходимост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5334635</wp:posOffset>
                </wp:positionH>
                <wp:positionV relativeFrom="paragraph">
                  <wp:posOffset>1575435</wp:posOffset>
                </wp:positionV>
                <wp:extent cx="464185" cy="102235"/>
                <wp:effectExtent l="0" t="0" r="0" b="0"/>
                <wp:wrapSquare wrapText="largest"/>
                <wp:docPr id="69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185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BUCIAA+Arial Cyr" w:hAnsi="BUCIAA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BUCIAA+Arial Cyr" w:hAnsi="BUCIAA+Arial Cyr"/>
                                <w:color w:val="000000"/>
                                <w:spacing w:val="-1"/>
                                <w:sz w:val="14"/>
                              </w:rPr>
                              <w:t>1561,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55pt;height:8.05pt;mso-wrap-distance-left:0pt;mso-wrap-distance-right:0pt;mso-wrap-distance-top:0pt;mso-wrap-distance-bottom:0pt;margin-top:124.05pt;mso-position-vertical-relative:text;margin-left:42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BUCIAA+Arial Cyr" w:hAnsi="BUCIAA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BUCIAA+Arial Cyr" w:hAnsi="BUCIAA+Arial Cyr"/>
                          <w:color w:val="000000"/>
                          <w:spacing w:val="-1"/>
                          <w:sz w:val="14"/>
                        </w:rPr>
                        <w:t>1561,2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6182360</wp:posOffset>
                </wp:positionH>
                <wp:positionV relativeFrom="paragraph">
                  <wp:posOffset>1575435</wp:posOffset>
                </wp:positionV>
                <wp:extent cx="514985" cy="102235"/>
                <wp:effectExtent l="0" t="0" r="0" b="0"/>
                <wp:wrapSquare wrapText="largest"/>
                <wp:docPr id="70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985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BUCIAA+Arial Cyr" w:hAnsi="BUCIAA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BUCIAA+Arial Cyr" w:hAnsi="BUCIAA+Arial Cyr"/>
                                <w:color w:val="000000"/>
                                <w:spacing w:val="-1"/>
                                <w:sz w:val="14"/>
                              </w:rPr>
                              <w:t>18734,9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55pt;height:8.05pt;mso-wrap-distance-left:0pt;mso-wrap-distance-right:0pt;mso-wrap-distance-top:0pt;mso-wrap-distance-bottom:0pt;margin-top:124.05pt;mso-position-vertical-relative:text;margin-left:48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BUCIAA+Arial Cyr" w:hAnsi="BUCIAA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BUCIAA+Arial Cyr" w:hAnsi="BUCIAA+Arial Cyr"/>
                          <w:color w:val="000000"/>
                          <w:spacing w:val="-1"/>
                          <w:sz w:val="14"/>
                        </w:rPr>
                        <w:t>18734,9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6982460</wp:posOffset>
                </wp:positionH>
                <wp:positionV relativeFrom="paragraph">
                  <wp:posOffset>1575435</wp:posOffset>
                </wp:positionV>
                <wp:extent cx="361950" cy="102235"/>
                <wp:effectExtent l="0" t="0" r="0" b="0"/>
                <wp:wrapSquare wrapText="largest"/>
                <wp:docPr id="71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BUCIAA+Arial Cyr" w:hAnsi="BUCIAA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BUCIAA+Arial Cyr" w:hAnsi="BUCIAA+Arial Cyr"/>
                                <w:color w:val="000000"/>
                                <w:spacing w:val="-1"/>
                                <w:sz w:val="14"/>
                              </w:rPr>
                              <w:t>0,65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8.05pt;mso-wrap-distance-left:0pt;mso-wrap-distance-right:0pt;mso-wrap-distance-top:0pt;mso-wrap-distance-bottom:0pt;margin-top:124.05pt;mso-position-vertical-relative:text;margin-left:54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BUCIAA+Arial Cyr" w:hAnsi="BUCIAA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BUCIAA+Arial Cyr" w:hAnsi="BUCIAA+Arial Cyr"/>
                          <w:color w:val="000000"/>
                          <w:spacing w:val="-1"/>
                          <w:sz w:val="14"/>
                        </w:rPr>
                        <w:t>0,65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1083945</wp:posOffset>
                </wp:positionH>
                <wp:positionV relativeFrom="paragraph">
                  <wp:posOffset>1848485</wp:posOffset>
                </wp:positionV>
                <wp:extent cx="3375025" cy="328295"/>
                <wp:effectExtent l="0" t="0" r="0" b="0"/>
                <wp:wrapSquare wrapText="largest"/>
                <wp:docPr id="72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5025" cy="328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41" w:right="0" w:hanging="0"/>
                              <w:jc w:val="left"/>
                              <w:rPr>
                                <w:rFonts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cs="CPPIQS+Arial Cyr,Bold" w:ascii="CPPIQS+Arial Cyr,Bold" w:hAnsi="CPPIQS+Arial Cyr,Bold"/>
                                <w:b/>
                                <w:color w:val="000000"/>
                                <w:spacing w:val="0"/>
                                <w:sz w:val="14"/>
                              </w:rPr>
                              <w:t>Крыши</w:t>
                            </w:r>
                            <w:r>
                              <w:rPr>
                                <w:rFonts w:ascii="CPPIQS+Arial Cyr,Bold" w:hAnsi="CPPIQS+Arial Cyr,Bold"/>
                                <w:b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CPPIQS+Arial Cyr,Bold" w:ascii="CPPIQS+Arial Cyr,Bold" w:hAnsi="CPPIQS+Arial Cyr,Bold"/>
                                <w:b/>
                                <w:color w:val="000000"/>
                                <w:spacing w:val="0"/>
                                <w:sz w:val="14"/>
                              </w:rPr>
                              <w:t>и</w:t>
                            </w:r>
                            <w:r>
                              <w:rPr>
                                <w:rFonts w:ascii="CPPIQS+Arial Cyr,Bold" w:hAnsi="CPPIQS+Arial Cyr,Bold"/>
                                <w:b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CPPIQS+Arial Cyr,Bold" w:ascii="CPPIQS+Arial Cyr,Bold" w:hAnsi="CPPIQS+Arial Cyr,Bold"/>
                                <w:b/>
                                <w:color w:val="000000"/>
                                <w:spacing w:val="0"/>
                                <w:sz w:val="14"/>
                              </w:rPr>
                              <w:t>водосточные</w:t>
                            </w:r>
                            <w:r>
                              <w:rPr>
                                <w:rFonts w:ascii="CPPIQS+Arial Cyr,Bold" w:hAnsi="CPPIQS+Arial Cyr,Bold"/>
                                <w:b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CPPIQS+Arial Cyr,Bold" w:ascii="CPPIQS+Arial Cyr,Bold" w:hAnsi="CPPIQS+Arial Cyr,Bold"/>
                                <w:b/>
                                <w:color w:val="000000"/>
                                <w:spacing w:val="-1"/>
                                <w:sz w:val="14"/>
                              </w:rPr>
                              <w:t>системы</w:t>
                            </w:r>
                            <w:r>
                              <w:rPr>
                                <w:rFonts w:ascii="CPPIQS+Arial Cyr,Bold" w:hAnsi="CPPIQS+Arial Cyr,Bold"/>
                                <w:b/>
                                <w:color w:val="000000"/>
                                <w:spacing w:val="4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-1"/>
                                <w:sz w:val="14"/>
                              </w:rPr>
                              <w:t>(уборка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-1"/>
                                <w:sz w:val="14"/>
                              </w:rPr>
                              <w:t>мусора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  <w:t>и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  <w:t>грязи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  <w:t>с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  <w:t>кровли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17" w:after="0"/>
                              <w:ind w:left="0" w:right="0" w:hanging="0"/>
                              <w:jc w:val="left"/>
                              <w:rPr>
                                <w:rFonts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-1"/>
                                <w:sz w:val="14"/>
                              </w:rPr>
                              <w:t>удаление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  <w:t>снега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  <w:t>и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  <w:t>наледи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  <w:t>с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-1"/>
                                <w:sz w:val="14"/>
                              </w:rPr>
                              <w:t>кровель,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-1"/>
                                <w:sz w:val="14"/>
                              </w:rPr>
                              <w:t>укрепление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  <w:t>и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-1"/>
                                <w:sz w:val="14"/>
                              </w:rPr>
                              <w:t>ремонт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4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  <w:t>оголовков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17" w:after="0"/>
                              <w:ind w:left="334" w:right="0" w:hanging="0"/>
                              <w:jc w:val="left"/>
                              <w:rPr>
                                <w:rFonts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  <w:t>дымовых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  <w:t>вентиляционных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-1"/>
                                <w:sz w:val="14"/>
                              </w:rPr>
                              <w:t>труб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  <w:t>и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  <w:t>металлических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-1"/>
                                <w:sz w:val="14"/>
                              </w:rPr>
                              <w:t>покрыти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75pt;height:25.85pt;mso-wrap-distance-left:0pt;mso-wrap-distance-right:0pt;mso-wrap-distance-top:0pt;mso-wrap-distance-bottom:0pt;margin-top:145.55pt;mso-position-vertical-relative:text;margin-left:8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41" w:right="0" w:hanging="0"/>
                        <w:jc w:val="left"/>
                        <w:rPr>
                          <w:rFonts w:ascii="NURAKI+Arial Cyr" w:hAnsi="NURAKI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cs="CPPIQS+Arial Cyr,Bold" w:ascii="CPPIQS+Arial Cyr,Bold" w:hAnsi="CPPIQS+Arial Cyr,Bold"/>
                          <w:b/>
                          <w:color w:val="000000"/>
                          <w:spacing w:val="0"/>
                          <w:sz w:val="14"/>
                        </w:rPr>
                        <w:t>Крыши</w:t>
                      </w:r>
                      <w:r>
                        <w:rPr>
                          <w:rFonts w:ascii="CPPIQS+Arial Cyr,Bold" w:hAnsi="CPPIQS+Arial Cyr,Bold"/>
                          <w:b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CPPIQS+Arial Cyr,Bold" w:ascii="CPPIQS+Arial Cyr,Bold" w:hAnsi="CPPIQS+Arial Cyr,Bold"/>
                          <w:b/>
                          <w:color w:val="000000"/>
                          <w:spacing w:val="0"/>
                          <w:sz w:val="14"/>
                        </w:rPr>
                        <w:t>и</w:t>
                      </w:r>
                      <w:r>
                        <w:rPr>
                          <w:rFonts w:ascii="CPPIQS+Arial Cyr,Bold" w:hAnsi="CPPIQS+Arial Cyr,Bold"/>
                          <w:b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CPPIQS+Arial Cyr,Bold" w:ascii="CPPIQS+Arial Cyr,Bold" w:hAnsi="CPPIQS+Arial Cyr,Bold"/>
                          <w:b/>
                          <w:color w:val="000000"/>
                          <w:spacing w:val="0"/>
                          <w:sz w:val="14"/>
                        </w:rPr>
                        <w:t>водосточные</w:t>
                      </w:r>
                      <w:r>
                        <w:rPr>
                          <w:rFonts w:ascii="CPPIQS+Arial Cyr,Bold" w:hAnsi="CPPIQS+Arial Cyr,Bold"/>
                          <w:b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CPPIQS+Arial Cyr,Bold" w:ascii="CPPIQS+Arial Cyr,Bold" w:hAnsi="CPPIQS+Arial Cyr,Bold"/>
                          <w:b/>
                          <w:color w:val="000000"/>
                          <w:spacing w:val="-1"/>
                          <w:sz w:val="14"/>
                        </w:rPr>
                        <w:t>системы</w:t>
                      </w:r>
                      <w:r>
                        <w:rPr>
                          <w:rFonts w:ascii="CPPIQS+Arial Cyr,Bold" w:hAnsi="CPPIQS+Arial Cyr,Bold"/>
                          <w:b/>
                          <w:color w:val="000000"/>
                          <w:spacing w:val="4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-1"/>
                          <w:sz w:val="14"/>
                        </w:rPr>
                        <w:t>(уборка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-1"/>
                          <w:sz w:val="14"/>
                        </w:rPr>
                        <w:t>мусора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0"/>
                          <w:sz w:val="14"/>
                        </w:rPr>
                        <w:t>и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0"/>
                          <w:sz w:val="14"/>
                        </w:rPr>
                        <w:t>грязи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0"/>
                          <w:sz w:val="14"/>
                        </w:rPr>
                        <w:t>с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0"/>
                          <w:sz w:val="14"/>
                        </w:rPr>
                        <w:t>кровли,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17" w:after="0"/>
                        <w:ind w:left="0" w:right="0" w:hanging="0"/>
                        <w:jc w:val="left"/>
                        <w:rPr>
                          <w:rFonts w:ascii="NURAKI+Arial Cyr" w:hAnsi="NURAKI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cs="NURAKI+Arial Cyr" w:ascii="NURAKI+Arial Cyr" w:hAnsi="NURAKI+Arial Cyr"/>
                          <w:color w:val="000000"/>
                          <w:spacing w:val="-1"/>
                          <w:sz w:val="14"/>
                        </w:rPr>
                        <w:t>удаление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0"/>
                          <w:sz w:val="14"/>
                        </w:rPr>
                        <w:t>снега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0"/>
                          <w:sz w:val="14"/>
                        </w:rPr>
                        <w:t>и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0"/>
                          <w:sz w:val="14"/>
                        </w:rPr>
                        <w:t>наледи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0"/>
                          <w:sz w:val="14"/>
                        </w:rPr>
                        <w:t>с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-1"/>
                          <w:sz w:val="14"/>
                        </w:rPr>
                        <w:t>кровель,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-1"/>
                          <w:sz w:val="14"/>
                        </w:rPr>
                        <w:t>укрепление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0"/>
                          <w:sz w:val="14"/>
                        </w:rPr>
                        <w:t>и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-1"/>
                          <w:sz w:val="14"/>
                        </w:rPr>
                        <w:t>ремонт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42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0"/>
                          <w:sz w:val="14"/>
                        </w:rPr>
                        <w:t>оголовков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17" w:after="0"/>
                        <w:ind w:left="334" w:right="0" w:hanging="0"/>
                        <w:jc w:val="left"/>
                        <w:rPr>
                          <w:rFonts w:ascii="NURAKI+Arial Cyr" w:hAnsi="NURAKI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cs="NURAKI+Arial Cyr" w:ascii="NURAKI+Arial Cyr" w:hAnsi="NURAKI+Arial Cyr"/>
                          <w:color w:val="000000"/>
                          <w:spacing w:val="0"/>
                          <w:sz w:val="14"/>
                        </w:rPr>
                        <w:t>дымовых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0"/>
                          <w:sz w:val="14"/>
                        </w:rPr>
                        <w:t>вентиляционных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-1"/>
                          <w:sz w:val="14"/>
                        </w:rPr>
                        <w:t>труб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0"/>
                          <w:sz w:val="14"/>
                        </w:rPr>
                        <w:t>и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0"/>
                          <w:sz w:val="14"/>
                        </w:rPr>
                        <w:t>металлических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-1"/>
                          <w:sz w:val="14"/>
                        </w:rPr>
                        <w:t>покрытий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969645</wp:posOffset>
                </wp:positionH>
                <wp:positionV relativeFrom="paragraph">
                  <wp:posOffset>2186940</wp:posOffset>
                </wp:positionV>
                <wp:extent cx="3636645" cy="786130"/>
                <wp:effectExtent l="0" t="0" r="0" b="0"/>
                <wp:wrapSquare wrapText="largest"/>
                <wp:docPr id="73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6645" cy="786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103" w:right="0" w:hanging="0"/>
                              <w:jc w:val="left"/>
                              <w:rPr>
                                <w:rFonts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-1"/>
                                <w:sz w:val="14"/>
                              </w:rPr>
                              <w:t>парапета,ремонт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-1"/>
                                <w:sz w:val="14"/>
                              </w:rPr>
                              <w:t>укрепление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-1"/>
                                <w:sz w:val="14"/>
                              </w:rPr>
                              <w:t>рядовых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  <w:t>звеньев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  <w:t>водоприемных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-1"/>
                                <w:sz w:val="14"/>
                              </w:rPr>
                              <w:t>воронок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17" w:after="0"/>
                              <w:ind w:left="0" w:right="0" w:hanging="0"/>
                              <w:jc w:val="left"/>
                              <w:rPr>
                                <w:rFonts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-1"/>
                                <w:sz w:val="14"/>
                              </w:rPr>
                              <w:t>колен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  <w:t>и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-1"/>
                                <w:sz w:val="14"/>
                              </w:rPr>
                              <w:t>отмета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-1"/>
                                <w:sz w:val="14"/>
                              </w:rPr>
                              <w:t>внутреннего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  <w:t>водостока,примыканий,устранение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-1"/>
                                <w:sz w:val="14"/>
                              </w:rPr>
                              <w:t>протечек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26" w:after="0"/>
                              <w:ind w:left="84" w:right="0" w:hanging="0"/>
                              <w:jc w:val="left"/>
                              <w:rPr>
                                <w:rFonts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cs="CPPIQS+Arial Cyr,Bold" w:ascii="CPPIQS+Arial Cyr,Bold" w:hAnsi="CPPIQS+Arial Cyr,Bold"/>
                                <w:b/>
                                <w:color w:val="000000"/>
                                <w:spacing w:val="0"/>
                                <w:sz w:val="14"/>
                              </w:rPr>
                              <w:t>Оконные</w:t>
                            </w:r>
                            <w:r>
                              <w:rPr>
                                <w:rFonts w:ascii="CPPIQS+Arial Cyr,Bold" w:hAnsi="CPPIQS+Arial Cyr,Bold"/>
                                <w:b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CPPIQS+Arial Cyr,Bold" w:ascii="CPPIQS+Arial Cyr,Bold" w:hAnsi="CPPIQS+Arial Cyr,Bold"/>
                                <w:b/>
                                <w:color w:val="000000"/>
                                <w:spacing w:val="0"/>
                                <w:sz w:val="14"/>
                              </w:rPr>
                              <w:t>и</w:t>
                            </w:r>
                            <w:r>
                              <w:rPr>
                                <w:rFonts w:ascii="CPPIQS+Arial Cyr,Bold" w:hAnsi="CPPIQS+Arial Cyr,Bold"/>
                                <w:b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CPPIQS+Arial Cyr,Bold" w:ascii="CPPIQS+Arial Cyr,Bold" w:hAnsi="CPPIQS+Arial Cyr,Bold"/>
                                <w:b/>
                                <w:color w:val="000000"/>
                                <w:spacing w:val="0"/>
                                <w:sz w:val="14"/>
                              </w:rPr>
                              <w:t>дверные</w:t>
                            </w:r>
                            <w:r>
                              <w:rPr>
                                <w:rFonts w:ascii="CPPIQS+Arial Cyr,Bold" w:hAnsi="CPPIQS+Arial Cyr,Bold"/>
                                <w:b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CPPIQS+Arial Cyr,Bold" w:ascii="CPPIQS+Arial Cyr,Bold" w:hAnsi="CPPIQS+Arial Cyr,Bold"/>
                                <w:b/>
                                <w:color w:val="000000"/>
                                <w:spacing w:val="0"/>
                                <w:sz w:val="14"/>
                              </w:rPr>
                              <w:t>заполнения</w:t>
                            </w:r>
                            <w:r>
                              <w:rPr>
                                <w:rFonts w:ascii="CPPIQS+Arial Cyr,Bold" w:hAnsi="CPPIQS+Arial Cyr,Bold"/>
                                <w:b/>
                                <w:color w:val="000000"/>
                                <w:spacing w:val="4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-1"/>
                                <w:sz w:val="14"/>
                              </w:rPr>
                              <w:t>(установка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  <w:t>недостающих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  <w:t>и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  <w:t>частично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17" w:after="0"/>
                              <w:ind w:left="94" w:right="0" w:hanging="0"/>
                              <w:jc w:val="left"/>
                              <w:rPr>
                                <w:rFonts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  <w:t>разбитых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  <w:t>и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-1"/>
                                <w:sz w:val="14"/>
                              </w:rPr>
                              <w:t>укрепление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-1"/>
                                <w:sz w:val="14"/>
                              </w:rPr>
                              <w:t>слабоукрепленных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-1"/>
                                <w:sz w:val="14"/>
                              </w:rPr>
                              <w:t>стекол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  <w:t>в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  <w:t>дверных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  <w:t>и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-1"/>
                                <w:sz w:val="14"/>
                              </w:rPr>
                              <w:t>оконных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17" w:after="0"/>
                              <w:ind w:left="326" w:right="0" w:hanging="0"/>
                              <w:jc w:val="left"/>
                              <w:rPr>
                                <w:rFonts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  <w:t>заполнениях,ремонт,закрытие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  <w:t>подвальных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  <w:t>и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-1"/>
                                <w:sz w:val="14"/>
                              </w:rPr>
                              <w:t>чердачных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  <w:t>дверей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17" w:after="0"/>
                              <w:ind w:left="281" w:right="0" w:hanging="0"/>
                              <w:jc w:val="left"/>
                              <w:rPr>
                                <w:rFonts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  <w:t>металлических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-1"/>
                                <w:sz w:val="14"/>
                              </w:rPr>
                              <w:t>решеток,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  <w:t>дверных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  <w:t>лазов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  <w:t>на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  <w:t>замки,укрепление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17" w:after="0"/>
                              <w:ind w:left="122" w:right="0" w:hanging="0"/>
                              <w:jc w:val="left"/>
                              <w:rPr>
                                <w:rFonts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  <w:t>регулировка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-1"/>
                                <w:sz w:val="14"/>
                              </w:rPr>
                              <w:t>пружин,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  <w:t>доводчиков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  <w:t>и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-1"/>
                                <w:sz w:val="14"/>
                              </w:rPr>
                              <w:t>амортизаторов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  <w:t>на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  <w:t>входных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  <w:t>дверях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6.35pt;height:61.9pt;mso-wrap-distance-left:0pt;mso-wrap-distance-right:0pt;mso-wrap-distance-top:0pt;mso-wrap-distance-bottom:0pt;margin-top:172.2pt;mso-position-vertical-relative:text;margin-left:76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103" w:right="0" w:hanging="0"/>
                        <w:jc w:val="left"/>
                        <w:rPr>
                          <w:rFonts w:ascii="NURAKI+Arial Cyr" w:hAnsi="NURAKI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cs="NURAKI+Arial Cyr" w:ascii="NURAKI+Arial Cyr" w:hAnsi="NURAKI+Arial Cyr"/>
                          <w:color w:val="000000"/>
                          <w:spacing w:val="-1"/>
                          <w:sz w:val="14"/>
                        </w:rPr>
                        <w:t>парапета,ремонт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-1"/>
                          <w:sz w:val="14"/>
                        </w:rPr>
                        <w:t>укрепление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-1"/>
                          <w:sz w:val="14"/>
                        </w:rPr>
                        <w:t>рядовых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0"/>
                          <w:sz w:val="14"/>
                        </w:rPr>
                        <w:t>звеньев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0"/>
                          <w:sz w:val="14"/>
                        </w:rPr>
                        <w:t>водоприемных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-1"/>
                          <w:sz w:val="14"/>
                        </w:rPr>
                        <w:t>воронок,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17" w:after="0"/>
                        <w:ind w:left="0" w:right="0" w:hanging="0"/>
                        <w:jc w:val="left"/>
                        <w:rPr>
                          <w:rFonts w:ascii="NURAKI+Arial Cyr" w:hAnsi="NURAKI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cs="NURAKI+Arial Cyr" w:ascii="NURAKI+Arial Cyr" w:hAnsi="NURAKI+Arial Cyr"/>
                          <w:color w:val="000000"/>
                          <w:spacing w:val="-1"/>
                          <w:sz w:val="14"/>
                        </w:rPr>
                        <w:t>колен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0"/>
                          <w:sz w:val="14"/>
                        </w:rPr>
                        <w:t>и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-1"/>
                          <w:sz w:val="14"/>
                        </w:rPr>
                        <w:t>отмета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-1"/>
                          <w:sz w:val="14"/>
                        </w:rPr>
                        <w:t>внутреннего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0"/>
                          <w:sz w:val="14"/>
                        </w:rPr>
                        <w:t>водостока,примыканий,устранение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-1"/>
                          <w:sz w:val="14"/>
                        </w:rPr>
                        <w:t>протечек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0"/>
                          <w:sz w:val="14"/>
                        </w:rPr>
                        <w:t>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26" w:after="0"/>
                        <w:ind w:left="84" w:right="0" w:hanging="0"/>
                        <w:jc w:val="left"/>
                        <w:rPr>
                          <w:rFonts w:ascii="NURAKI+Arial Cyr" w:hAnsi="NURAKI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cs="CPPIQS+Arial Cyr,Bold" w:ascii="CPPIQS+Arial Cyr,Bold" w:hAnsi="CPPIQS+Arial Cyr,Bold"/>
                          <w:b/>
                          <w:color w:val="000000"/>
                          <w:spacing w:val="0"/>
                          <w:sz w:val="14"/>
                        </w:rPr>
                        <w:t>Оконные</w:t>
                      </w:r>
                      <w:r>
                        <w:rPr>
                          <w:rFonts w:ascii="CPPIQS+Arial Cyr,Bold" w:hAnsi="CPPIQS+Arial Cyr,Bold"/>
                          <w:b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CPPIQS+Arial Cyr,Bold" w:ascii="CPPIQS+Arial Cyr,Bold" w:hAnsi="CPPIQS+Arial Cyr,Bold"/>
                          <w:b/>
                          <w:color w:val="000000"/>
                          <w:spacing w:val="0"/>
                          <w:sz w:val="14"/>
                        </w:rPr>
                        <w:t>и</w:t>
                      </w:r>
                      <w:r>
                        <w:rPr>
                          <w:rFonts w:ascii="CPPIQS+Arial Cyr,Bold" w:hAnsi="CPPIQS+Arial Cyr,Bold"/>
                          <w:b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CPPIQS+Arial Cyr,Bold" w:ascii="CPPIQS+Arial Cyr,Bold" w:hAnsi="CPPIQS+Arial Cyr,Bold"/>
                          <w:b/>
                          <w:color w:val="000000"/>
                          <w:spacing w:val="0"/>
                          <w:sz w:val="14"/>
                        </w:rPr>
                        <w:t>дверные</w:t>
                      </w:r>
                      <w:r>
                        <w:rPr>
                          <w:rFonts w:ascii="CPPIQS+Arial Cyr,Bold" w:hAnsi="CPPIQS+Arial Cyr,Bold"/>
                          <w:b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CPPIQS+Arial Cyr,Bold" w:ascii="CPPIQS+Arial Cyr,Bold" w:hAnsi="CPPIQS+Arial Cyr,Bold"/>
                          <w:b/>
                          <w:color w:val="000000"/>
                          <w:spacing w:val="0"/>
                          <w:sz w:val="14"/>
                        </w:rPr>
                        <w:t>заполнения</w:t>
                      </w:r>
                      <w:r>
                        <w:rPr>
                          <w:rFonts w:ascii="CPPIQS+Arial Cyr,Bold" w:hAnsi="CPPIQS+Arial Cyr,Bold"/>
                          <w:b/>
                          <w:color w:val="000000"/>
                          <w:spacing w:val="4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-1"/>
                          <w:sz w:val="14"/>
                        </w:rPr>
                        <w:t>(установка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0"/>
                          <w:sz w:val="14"/>
                        </w:rPr>
                        <w:t>недостающих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0"/>
                          <w:sz w:val="14"/>
                        </w:rPr>
                        <w:t>и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0"/>
                          <w:sz w:val="14"/>
                        </w:rPr>
                        <w:t>частично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17" w:after="0"/>
                        <w:ind w:left="94" w:right="0" w:hanging="0"/>
                        <w:jc w:val="left"/>
                        <w:rPr>
                          <w:rFonts w:ascii="NURAKI+Arial Cyr" w:hAnsi="NURAKI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cs="NURAKI+Arial Cyr" w:ascii="NURAKI+Arial Cyr" w:hAnsi="NURAKI+Arial Cyr"/>
                          <w:color w:val="000000"/>
                          <w:spacing w:val="0"/>
                          <w:sz w:val="14"/>
                        </w:rPr>
                        <w:t>разбитых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0"/>
                          <w:sz w:val="14"/>
                        </w:rPr>
                        <w:t>и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-1"/>
                          <w:sz w:val="14"/>
                        </w:rPr>
                        <w:t>укрепление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-1"/>
                          <w:sz w:val="14"/>
                        </w:rPr>
                        <w:t>слабоукрепленных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-1"/>
                          <w:sz w:val="14"/>
                        </w:rPr>
                        <w:t>стекол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0"/>
                          <w:sz w:val="14"/>
                        </w:rPr>
                        <w:t>в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0"/>
                          <w:sz w:val="14"/>
                        </w:rPr>
                        <w:t>дверных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0"/>
                          <w:sz w:val="14"/>
                        </w:rPr>
                        <w:t>и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-1"/>
                          <w:sz w:val="14"/>
                        </w:rPr>
                        <w:t>оконных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17" w:after="0"/>
                        <w:ind w:left="326" w:right="0" w:hanging="0"/>
                        <w:jc w:val="left"/>
                        <w:rPr>
                          <w:rFonts w:ascii="NURAKI+Arial Cyr" w:hAnsi="NURAKI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cs="NURAKI+Arial Cyr" w:ascii="NURAKI+Arial Cyr" w:hAnsi="NURAKI+Arial Cyr"/>
                          <w:color w:val="000000"/>
                          <w:spacing w:val="0"/>
                          <w:sz w:val="14"/>
                        </w:rPr>
                        <w:t>заполнениях,ремонт,закрытие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0"/>
                          <w:sz w:val="14"/>
                        </w:rPr>
                        <w:t>подвальных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0"/>
                          <w:sz w:val="14"/>
                        </w:rPr>
                        <w:t>и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-1"/>
                          <w:sz w:val="14"/>
                        </w:rPr>
                        <w:t>чердачных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0"/>
                          <w:sz w:val="14"/>
                        </w:rPr>
                        <w:t>дверей,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17" w:after="0"/>
                        <w:ind w:left="281" w:right="0" w:hanging="0"/>
                        <w:jc w:val="left"/>
                        <w:rPr>
                          <w:rFonts w:ascii="NURAKI+Arial Cyr" w:hAnsi="NURAKI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cs="NURAKI+Arial Cyr" w:ascii="NURAKI+Arial Cyr" w:hAnsi="NURAKI+Arial Cyr"/>
                          <w:color w:val="000000"/>
                          <w:spacing w:val="0"/>
                          <w:sz w:val="14"/>
                        </w:rPr>
                        <w:t>металлических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-1"/>
                          <w:sz w:val="14"/>
                        </w:rPr>
                        <w:t>решеток,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0"/>
                          <w:sz w:val="14"/>
                        </w:rPr>
                        <w:t>дверных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0"/>
                          <w:sz w:val="14"/>
                        </w:rPr>
                        <w:t>лазов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0"/>
                          <w:sz w:val="14"/>
                        </w:rPr>
                        <w:t>на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0"/>
                          <w:sz w:val="14"/>
                        </w:rPr>
                        <w:t>замки,укрепление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0"/>
                          <w:sz w:val="14"/>
                        </w:rPr>
                        <w:t>или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17" w:after="0"/>
                        <w:ind w:left="122" w:right="0" w:hanging="0"/>
                        <w:jc w:val="left"/>
                        <w:rPr>
                          <w:rFonts w:ascii="NURAKI+Arial Cyr" w:hAnsi="NURAKI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cs="NURAKI+Arial Cyr" w:ascii="NURAKI+Arial Cyr" w:hAnsi="NURAKI+Arial Cyr"/>
                          <w:color w:val="000000"/>
                          <w:spacing w:val="0"/>
                          <w:sz w:val="14"/>
                        </w:rPr>
                        <w:t>регулировка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-1"/>
                          <w:sz w:val="14"/>
                        </w:rPr>
                        <w:t>пружин,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0"/>
                          <w:sz w:val="14"/>
                        </w:rPr>
                        <w:t>доводчиков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0"/>
                          <w:sz w:val="14"/>
                        </w:rPr>
                        <w:t>и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-1"/>
                          <w:sz w:val="14"/>
                        </w:rPr>
                        <w:t>амортизаторов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0"/>
                          <w:sz w:val="14"/>
                        </w:rPr>
                        <w:t>на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0"/>
                          <w:sz w:val="14"/>
                        </w:rPr>
                        <w:t>входных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0"/>
                          <w:sz w:val="14"/>
                        </w:rPr>
                        <w:t>дверях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4387215</wp:posOffset>
                </wp:positionH>
                <wp:positionV relativeFrom="paragraph">
                  <wp:posOffset>2299335</wp:posOffset>
                </wp:positionV>
                <wp:extent cx="640715" cy="102235"/>
                <wp:effectExtent l="0" t="0" r="0" b="0"/>
                <wp:wrapSquare wrapText="largest"/>
                <wp:docPr id="74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715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  <w:t>2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  <w:t>раза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  <w:t>в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  <w:t>го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5pt;height:8.05pt;mso-wrap-distance-left:0pt;mso-wrap-distance-right:0pt;mso-wrap-distance-top:0pt;mso-wrap-distance-bottom:0pt;margin-top:181.05pt;mso-position-vertical-relative:text;margin-left:34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NURAKI+Arial Cyr" w:hAnsi="NURAKI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NURAKI+Arial Cyr" w:hAnsi="NURAKI+Arial Cyr"/>
                          <w:color w:val="000000"/>
                          <w:spacing w:val="0"/>
                          <w:sz w:val="14"/>
                        </w:rPr>
                        <w:t>2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0"/>
                          <w:sz w:val="14"/>
                        </w:rPr>
                        <w:t>раза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0"/>
                          <w:sz w:val="14"/>
                        </w:rPr>
                        <w:t>в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0"/>
                          <w:sz w:val="14"/>
                        </w:rPr>
                        <w:t>го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5359400</wp:posOffset>
                </wp:positionH>
                <wp:positionV relativeFrom="paragraph">
                  <wp:posOffset>2299335</wp:posOffset>
                </wp:positionV>
                <wp:extent cx="412750" cy="672465"/>
                <wp:effectExtent l="0" t="0" r="0" b="0"/>
                <wp:wrapSquare wrapText="largest"/>
                <wp:docPr id="75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750" cy="672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BUCIAA+Arial Cyr" w:hAnsi="BUCIAA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BUCIAA+Arial Cyr" w:hAnsi="BUCIAA+Arial Cyr"/>
                                <w:color w:val="000000"/>
                                <w:spacing w:val="-1"/>
                                <w:sz w:val="14"/>
                              </w:rPr>
                              <w:t>495,35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737" w:after="0"/>
                              <w:ind w:left="0" w:right="0" w:hanging="0"/>
                              <w:jc w:val="left"/>
                              <w:rPr>
                                <w:rFonts w:ascii="BUCIAA+Arial Cyr" w:hAnsi="BUCIAA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BUCIAA+Arial Cyr" w:hAnsi="BUCIAA+Arial Cyr"/>
                                <w:color w:val="000000"/>
                                <w:spacing w:val="-1"/>
                                <w:sz w:val="14"/>
                              </w:rPr>
                              <w:t>461,6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5pt;height:52.95pt;mso-wrap-distance-left:0pt;mso-wrap-distance-right:0pt;mso-wrap-distance-top:0pt;mso-wrap-distance-bottom:0pt;margin-top:181.05pt;mso-position-vertical-relative:text;margin-left:42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BUCIAA+Arial Cyr" w:hAnsi="BUCIAA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BUCIAA+Arial Cyr" w:hAnsi="BUCIAA+Arial Cyr"/>
                          <w:color w:val="000000"/>
                          <w:spacing w:val="-1"/>
                          <w:sz w:val="14"/>
                        </w:rPr>
                        <w:t>495,35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737" w:after="0"/>
                        <w:ind w:left="0" w:right="0" w:hanging="0"/>
                        <w:jc w:val="left"/>
                        <w:rPr>
                          <w:rFonts w:ascii="BUCIAA+Arial Cyr" w:hAnsi="BUCIAA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BUCIAA+Arial Cyr" w:hAnsi="BUCIAA+Arial Cyr"/>
                          <w:color w:val="000000"/>
                          <w:spacing w:val="-1"/>
                          <w:sz w:val="14"/>
                        </w:rPr>
                        <w:t>461,6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6207125</wp:posOffset>
                </wp:positionH>
                <wp:positionV relativeFrom="paragraph">
                  <wp:posOffset>2299335</wp:posOffset>
                </wp:positionV>
                <wp:extent cx="464185" cy="672465"/>
                <wp:effectExtent l="0" t="0" r="0" b="0"/>
                <wp:wrapSquare wrapText="largest"/>
                <wp:docPr id="76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185" cy="672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BUCIAA+Arial Cyr" w:hAnsi="BUCIAA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BUCIAA+Arial Cyr" w:hAnsi="BUCIAA+Arial Cyr"/>
                                <w:color w:val="000000"/>
                                <w:spacing w:val="-1"/>
                                <w:sz w:val="14"/>
                              </w:rPr>
                              <w:t>5944,15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737" w:after="0"/>
                              <w:ind w:left="0" w:right="0" w:hanging="0"/>
                              <w:jc w:val="left"/>
                              <w:rPr>
                                <w:rFonts w:ascii="BUCIAA+Arial Cyr" w:hAnsi="BUCIAA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BUCIAA+Arial Cyr" w:hAnsi="BUCIAA+Arial Cyr"/>
                                <w:color w:val="000000"/>
                                <w:spacing w:val="-1"/>
                                <w:sz w:val="14"/>
                              </w:rPr>
                              <w:t>5539,5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55pt;height:52.95pt;mso-wrap-distance-left:0pt;mso-wrap-distance-right:0pt;mso-wrap-distance-top:0pt;mso-wrap-distance-bottom:0pt;margin-top:181.05pt;mso-position-vertical-relative:text;margin-left:488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BUCIAA+Arial Cyr" w:hAnsi="BUCIAA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BUCIAA+Arial Cyr" w:hAnsi="BUCIAA+Arial Cyr"/>
                          <w:color w:val="000000"/>
                          <w:spacing w:val="-1"/>
                          <w:sz w:val="14"/>
                        </w:rPr>
                        <w:t>5944,15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737" w:after="0"/>
                        <w:ind w:left="0" w:right="0" w:hanging="0"/>
                        <w:jc w:val="left"/>
                        <w:rPr>
                          <w:rFonts w:ascii="BUCIAA+Arial Cyr" w:hAnsi="BUCIAA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BUCIAA+Arial Cyr" w:hAnsi="BUCIAA+Arial Cyr"/>
                          <w:color w:val="000000"/>
                          <w:spacing w:val="-1"/>
                          <w:sz w:val="14"/>
                        </w:rPr>
                        <w:t>5539,5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6982460</wp:posOffset>
                </wp:positionH>
                <wp:positionV relativeFrom="paragraph">
                  <wp:posOffset>2299335</wp:posOffset>
                </wp:positionV>
                <wp:extent cx="361950" cy="672465"/>
                <wp:effectExtent l="0" t="0" r="0" b="0"/>
                <wp:wrapSquare wrapText="largest"/>
                <wp:docPr id="77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672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BUCIAA+Arial Cyr" w:hAnsi="BUCIAA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BUCIAA+Arial Cyr" w:hAnsi="BUCIAA+Arial Cyr"/>
                                <w:color w:val="000000"/>
                                <w:spacing w:val="-1"/>
                                <w:sz w:val="14"/>
                              </w:rPr>
                              <w:t>0,209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737" w:after="0"/>
                              <w:ind w:left="0" w:right="0" w:hanging="0"/>
                              <w:jc w:val="left"/>
                              <w:rPr>
                                <w:rFonts w:ascii="BUCIAA+Arial Cyr" w:hAnsi="BUCIAA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BUCIAA+Arial Cyr" w:hAnsi="BUCIAA+Arial Cyr"/>
                                <w:color w:val="000000"/>
                                <w:spacing w:val="-1"/>
                                <w:sz w:val="14"/>
                              </w:rPr>
                              <w:t>0,19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52.95pt;mso-wrap-distance-left:0pt;mso-wrap-distance-right:0pt;mso-wrap-distance-top:0pt;mso-wrap-distance-bottom:0pt;margin-top:181.05pt;mso-position-vertical-relative:text;margin-left:54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BUCIAA+Arial Cyr" w:hAnsi="BUCIAA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BUCIAA+Arial Cyr" w:hAnsi="BUCIAA+Arial Cyr"/>
                          <w:color w:val="000000"/>
                          <w:spacing w:val="-1"/>
                          <w:sz w:val="14"/>
                        </w:rPr>
                        <w:t>0,209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737" w:after="0"/>
                        <w:ind w:left="0" w:right="0" w:hanging="0"/>
                        <w:jc w:val="left"/>
                        <w:rPr>
                          <w:rFonts w:ascii="BUCIAA+Arial Cyr" w:hAnsi="BUCIAA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BUCIAA+Arial Cyr" w:hAnsi="BUCIAA+Arial Cyr"/>
                          <w:color w:val="000000"/>
                          <w:spacing w:val="-1"/>
                          <w:sz w:val="14"/>
                        </w:rPr>
                        <w:t>0,19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4307840</wp:posOffset>
                </wp:positionH>
                <wp:positionV relativeFrom="paragraph">
                  <wp:posOffset>2756535</wp:posOffset>
                </wp:positionV>
                <wp:extent cx="791210" cy="215265"/>
                <wp:effectExtent l="0" t="0" r="0" b="0"/>
                <wp:wrapSquare wrapText="largest"/>
                <wp:docPr id="78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1210" cy="21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250" w:right="0" w:hanging="0"/>
                              <w:jc w:val="left"/>
                              <w:rPr>
                                <w:rFonts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-1"/>
                                <w:sz w:val="14"/>
                              </w:rPr>
                              <w:t>по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-1"/>
                                <w:sz w:val="14"/>
                              </w:rPr>
                              <w:t>мере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17" w:after="0"/>
                              <w:ind w:left="0" w:right="0" w:hanging="0"/>
                              <w:jc w:val="left"/>
                              <w:rPr>
                                <w:rFonts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  <w:t>необходимост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3pt;height:16.95pt;mso-wrap-distance-left:0pt;mso-wrap-distance-right:0pt;mso-wrap-distance-top:0pt;mso-wrap-distance-bottom:0pt;margin-top:217.05pt;mso-position-vertical-relative:text;margin-left:339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250" w:right="0" w:hanging="0"/>
                        <w:jc w:val="left"/>
                        <w:rPr>
                          <w:rFonts w:ascii="NURAKI+Arial Cyr" w:hAnsi="NURAKI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cs="NURAKI+Arial Cyr" w:ascii="NURAKI+Arial Cyr" w:hAnsi="NURAKI+Arial Cyr"/>
                          <w:color w:val="000000"/>
                          <w:spacing w:val="-1"/>
                          <w:sz w:val="14"/>
                        </w:rPr>
                        <w:t>по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-1"/>
                          <w:sz w:val="14"/>
                        </w:rPr>
                        <w:t>мере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17" w:after="0"/>
                        <w:ind w:left="0" w:right="0" w:hanging="0"/>
                        <w:jc w:val="left"/>
                        <w:rPr>
                          <w:rFonts w:ascii="NURAKI+Arial Cyr" w:hAnsi="NURAKI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cs="NURAKI+Arial Cyr" w:ascii="NURAKI+Arial Cyr" w:hAnsi="NURAKI+Arial Cyr"/>
                          <w:color w:val="000000"/>
                          <w:spacing w:val="0"/>
                          <w:sz w:val="14"/>
                        </w:rPr>
                        <w:t>необходимост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989330</wp:posOffset>
                </wp:positionH>
                <wp:positionV relativeFrom="paragraph">
                  <wp:posOffset>3020060</wp:posOffset>
                </wp:positionV>
                <wp:extent cx="3590290" cy="328295"/>
                <wp:effectExtent l="0" t="0" r="0" b="0"/>
                <wp:wrapSquare wrapText="largest"/>
                <wp:docPr id="79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0290" cy="328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  <w:t>Производство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  <w:t>электроизмерений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-1"/>
                                <w:sz w:val="14"/>
                              </w:rPr>
                              <w:t>(проверка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  <w:t>заземления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  <w:t>электрокабелей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17" w:after="0"/>
                              <w:ind w:left="110" w:right="0" w:hanging="0"/>
                              <w:jc w:val="left"/>
                              <w:rPr>
                                <w:rFonts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  <w:t>замер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  <w:t>сопротивления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  <w:t>изоляции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-1"/>
                                <w:sz w:val="14"/>
                              </w:rPr>
                              <w:t>трубопроводов,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4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-1"/>
                                <w:sz w:val="14"/>
                              </w:rPr>
                              <w:t>проверка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  <w:t>заземлени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17" w:after="0"/>
                              <w:ind w:left="1702" w:right="0" w:hanging="0"/>
                              <w:jc w:val="left"/>
                              <w:rPr>
                                <w:rFonts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-1"/>
                                <w:sz w:val="14"/>
                              </w:rPr>
                              <w:t>электрооборудования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.7pt;height:25.85pt;mso-wrap-distance-left:0pt;mso-wrap-distance-right:0pt;mso-wrap-distance-top:0pt;mso-wrap-distance-bottom:0pt;margin-top:237.8pt;mso-position-vertical-relative:text;margin-left:7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NURAKI+Arial Cyr" w:hAnsi="NURAKI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cs="NURAKI+Arial Cyr" w:ascii="NURAKI+Arial Cyr" w:hAnsi="NURAKI+Arial Cyr"/>
                          <w:color w:val="000000"/>
                          <w:spacing w:val="0"/>
                          <w:sz w:val="14"/>
                        </w:rPr>
                        <w:t>Производство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0"/>
                          <w:sz w:val="14"/>
                        </w:rPr>
                        <w:t>электроизмерений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-1"/>
                          <w:sz w:val="14"/>
                        </w:rPr>
                        <w:t>(проверка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0"/>
                          <w:sz w:val="14"/>
                        </w:rPr>
                        <w:t>заземления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0"/>
                          <w:sz w:val="14"/>
                        </w:rPr>
                        <w:t>электрокабелей,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17" w:after="0"/>
                        <w:ind w:left="110" w:right="0" w:hanging="0"/>
                        <w:jc w:val="left"/>
                        <w:rPr>
                          <w:rFonts w:ascii="NURAKI+Arial Cyr" w:hAnsi="NURAKI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cs="NURAKI+Arial Cyr" w:ascii="NURAKI+Arial Cyr" w:hAnsi="NURAKI+Arial Cyr"/>
                          <w:color w:val="000000"/>
                          <w:spacing w:val="0"/>
                          <w:sz w:val="14"/>
                        </w:rPr>
                        <w:t>замер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0"/>
                          <w:sz w:val="14"/>
                        </w:rPr>
                        <w:t>сопротивления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0"/>
                          <w:sz w:val="14"/>
                        </w:rPr>
                        <w:t>изоляции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-1"/>
                          <w:sz w:val="14"/>
                        </w:rPr>
                        <w:t>трубопроводов,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4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-1"/>
                          <w:sz w:val="14"/>
                        </w:rPr>
                        <w:t>проверка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0"/>
                          <w:sz w:val="14"/>
                        </w:rPr>
                        <w:t>заземления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17" w:after="0"/>
                        <w:ind w:left="1702" w:right="0" w:hanging="0"/>
                        <w:jc w:val="left"/>
                        <w:rPr>
                          <w:rFonts w:ascii="NURAKI+Arial Cyr" w:hAnsi="NURAKI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cs="NURAKI+Arial Cyr" w:ascii="NURAKI+Arial Cyr" w:hAnsi="NURAKI+Arial Cyr"/>
                          <w:color w:val="000000"/>
                          <w:spacing w:val="-1"/>
                          <w:sz w:val="14"/>
                        </w:rPr>
                        <w:t>электрооборудования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4411345</wp:posOffset>
                </wp:positionH>
                <wp:positionV relativeFrom="paragraph">
                  <wp:posOffset>3248025</wp:posOffset>
                </wp:positionV>
                <wp:extent cx="589915" cy="102235"/>
                <wp:effectExtent l="0" t="0" r="0" b="0"/>
                <wp:wrapSquare wrapText="largest"/>
                <wp:docPr id="80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915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  <w:t>1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-1"/>
                                <w:sz w:val="14"/>
                              </w:rPr>
                              <w:t>раз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4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  <w:t>в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  <w:t>го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45pt;height:8.05pt;mso-wrap-distance-left:0pt;mso-wrap-distance-right:0pt;mso-wrap-distance-top:0pt;mso-wrap-distance-bottom:0pt;margin-top:255.75pt;mso-position-vertical-relative:text;margin-left:34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NURAKI+Arial Cyr" w:hAnsi="NURAKI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NURAKI+Arial Cyr" w:hAnsi="NURAKI+Arial Cyr"/>
                          <w:color w:val="000000"/>
                          <w:spacing w:val="0"/>
                          <w:sz w:val="14"/>
                        </w:rPr>
                        <w:t>1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-1"/>
                          <w:sz w:val="14"/>
                        </w:rPr>
                        <w:t>раз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4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0"/>
                          <w:sz w:val="14"/>
                        </w:rPr>
                        <w:t>в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0"/>
                          <w:sz w:val="14"/>
                        </w:rPr>
                        <w:t>го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5359400</wp:posOffset>
                </wp:positionH>
                <wp:positionV relativeFrom="paragraph">
                  <wp:posOffset>3248025</wp:posOffset>
                </wp:positionV>
                <wp:extent cx="412750" cy="102235"/>
                <wp:effectExtent l="0" t="0" r="0" b="0"/>
                <wp:wrapSquare wrapText="largest"/>
                <wp:docPr id="81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750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BUCIAA+Arial Cyr" w:hAnsi="BUCIAA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BUCIAA+Arial Cyr" w:hAnsi="BUCIAA+Arial Cyr"/>
                                <w:color w:val="000000"/>
                                <w:spacing w:val="-1"/>
                                <w:sz w:val="14"/>
                              </w:rPr>
                              <w:t>793,5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5pt;height:8.05pt;mso-wrap-distance-left:0pt;mso-wrap-distance-right:0pt;mso-wrap-distance-top:0pt;mso-wrap-distance-bottom:0pt;margin-top:255.75pt;mso-position-vertical-relative:text;margin-left:42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BUCIAA+Arial Cyr" w:hAnsi="BUCIAA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BUCIAA+Arial Cyr" w:hAnsi="BUCIAA+Arial Cyr"/>
                          <w:color w:val="000000"/>
                          <w:spacing w:val="-1"/>
                          <w:sz w:val="14"/>
                        </w:rPr>
                        <w:t>793,5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6207125</wp:posOffset>
                </wp:positionH>
                <wp:positionV relativeFrom="paragraph">
                  <wp:posOffset>3248025</wp:posOffset>
                </wp:positionV>
                <wp:extent cx="464185" cy="102235"/>
                <wp:effectExtent l="0" t="0" r="0" b="0"/>
                <wp:wrapSquare wrapText="largest"/>
                <wp:docPr id="82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185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BUCIAA+Arial Cyr" w:hAnsi="BUCIAA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BUCIAA+Arial Cyr" w:hAnsi="BUCIAA+Arial Cyr"/>
                                <w:color w:val="000000"/>
                                <w:spacing w:val="-1"/>
                                <w:sz w:val="14"/>
                              </w:rPr>
                              <w:t>9523,0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55pt;height:8.05pt;mso-wrap-distance-left:0pt;mso-wrap-distance-right:0pt;mso-wrap-distance-top:0pt;mso-wrap-distance-bottom:0pt;margin-top:255.75pt;mso-position-vertical-relative:text;margin-left:488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BUCIAA+Arial Cyr" w:hAnsi="BUCIAA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BUCIAA+Arial Cyr" w:hAnsi="BUCIAA+Arial Cyr"/>
                          <w:color w:val="000000"/>
                          <w:spacing w:val="-1"/>
                          <w:sz w:val="14"/>
                        </w:rPr>
                        <w:t>9523,0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6982460</wp:posOffset>
                </wp:positionH>
                <wp:positionV relativeFrom="paragraph">
                  <wp:posOffset>3248025</wp:posOffset>
                </wp:positionV>
                <wp:extent cx="361950" cy="234950"/>
                <wp:effectExtent l="0" t="0" r="0" b="0"/>
                <wp:wrapSquare wrapText="largest"/>
                <wp:docPr id="83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BUCIAA+Arial Cyr" w:hAnsi="BUCIAA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BUCIAA+Arial Cyr" w:hAnsi="BUCIAA+Arial Cyr"/>
                                <w:color w:val="000000"/>
                                <w:spacing w:val="-1"/>
                                <w:sz w:val="14"/>
                              </w:rPr>
                              <w:t>0,335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48" w:after="0"/>
                              <w:ind w:left="0" w:right="0" w:hanging="0"/>
                              <w:jc w:val="left"/>
                              <w:rPr>
                                <w:rFonts w:ascii="BUCIAA+Arial Cyr" w:hAnsi="BUCIAA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BUCIAA+Arial Cyr" w:hAnsi="BUCIAA+Arial Cyr"/>
                                <w:color w:val="000000"/>
                                <w:spacing w:val="-1"/>
                                <w:sz w:val="14"/>
                              </w:rPr>
                              <w:t>1,9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18.5pt;mso-wrap-distance-left:0pt;mso-wrap-distance-right:0pt;mso-wrap-distance-top:0pt;mso-wrap-distance-bottom:0pt;margin-top:255.75pt;mso-position-vertical-relative:text;margin-left:54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BUCIAA+Arial Cyr" w:hAnsi="BUCIAA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BUCIAA+Arial Cyr" w:hAnsi="BUCIAA+Arial Cyr"/>
                          <w:color w:val="000000"/>
                          <w:spacing w:val="-1"/>
                          <w:sz w:val="14"/>
                        </w:rPr>
                        <w:t>0,335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48" w:after="0"/>
                        <w:ind w:left="0" w:right="0" w:hanging="0"/>
                        <w:jc w:val="left"/>
                        <w:rPr>
                          <w:rFonts w:ascii="BUCIAA+Arial Cyr" w:hAnsi="BUCIAA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BUCIAA+Arial Cyr" w:hAnsi="BUCIAA+Arial Cyr"/>
                          <w:color w:val="000000"/>
                          <w:spacing w:val="-1"/>
                          <w:sz w:val="14"/>
                        </w:rPr>
                        <w:t>1,90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1842770</wp:posOffset>
                </wp:positionH>
                <wp:positionV relativeFrom="paragraph">
                  <wp:posOffset>3361055</wp:posOffset>
                </wp:positionV>
                <wp:extent cx="1630045" cy="260985"/>
                <wp:effectExtent l="0" t="0" r="0" b="0"/>
                <wp:wrapSquare wrapText="largest"/>
                <wp:docPr id="84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0045" cy="260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3" w:before="0" w:after="0"/>
                              <w:ind w:left="0" w:right="0" w:hanging="0"/>
                              <w:jc w:val="left"/>
                              <w:rPr>
                                <w:rFonts w:ascii="CPPIQS+Arial Cyr,Bold" w:hAnsi="CPPIQS+Arial Cyr,Bold"/>
                                <w:b/>
                                <w:b/>
                                <w:color w:val="000000"/>
                                <w:spacing w:val="0"/>
                                <w:sz w:val="17"/>
                              </w:rPr>
                            </w:pPr>
                            <w:r>
                              <w:rPr>
                                <w:rFonts w:cs="CPPIQS+Arial Cyr,Bold" w:ascii="CPPIQS+Arial Cyr,Bold" w:hAnsi="CPPIQS+Arial Cyr,Bold"/>
                                <w:b/>
                                <w:color w:val="000000"/>
                                <w:spacing w:val="-1"/>
                                <w:sz w:val="17"/>
                              </w:rPr>
                              <w:t>Аварийное</w:t>
                            </w:r>
                            <w:r>
                              <w:rPr>
                                <w:rFonts w:ascii="CPPIQS+Arial Cyr,Bold" w:hAnsi="CPPIQS+Arial Cyr,Bold"/>
                                <w:b/>
                                <w:color w:val="000000"/>
                                <w:spacing w:val="2"/>
                                <w:sz w:val="17"/>
                              </w:rPr>
                              <w:t xml:space="preserve"> </w:t>
                            </w:r>
                            <w:r>
                              <w:rPr>
                                <w:rFonts w:cs="CPPIQS+Arial Cyr,Bold" w:ascii="CPPIQS+Arial Cyr,Bold" w:hAnsi="CPPIQS+Arial Cyr,Bold"/>
                                <w:b/>
                                <w:color w:val="000000"/>
                                <w:spacing w:val="-1"/>
                                <w:sz w:val="17"/>
                              </w:rPr>
                              <w:t>обслуживание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3" w:before="25" w:after="0"/>
                              <w:ind w:left="65" w:right="0" w:hanging="0"/>
                              <w:jc w:val="left"/>
                              <w:rPr>
                                <w:rFonts w:ascii="CPPIQS+Arial Cyr,Bold" w:hAnsi="CPPIQS+Arial Cyr,Bold"/>
                                <w:b/>
                                <w:b/>
                                <w:color w:val="000000"/>
                                <w:spacing w:val="0"/>
                                <w:sz w:val="17"/>
                              </w:rPr>
                            </w:pPr>
                            <w:r>
                              <w:rPr>
                                <w:rFonts w:cs="CPPIQS+Arial Cyr,Bold" w:ascii="CPPIQS+Arial Cyr,Bold" w:hAnsi="CPPIQS+Arial Cyr,Bold"/>
                                <w:b/>
                                <w:color w:val="000000"/>
                                <w:spacing w:val="-1"/>
                                <w:sz w:val="17"/>
                              </w:rPr>
                              <w:t>Санитарное</w:t>
                            </w:r>
                            <w:r>
                              <w:rPr>
                                <w:rFonts w:ascii="CPPIQS+Arial Cyr,Bold" w:hAnsi="CPPIQS+Arial Cyr,Bold"/>
                                <w:b/>
                                <w:color w:val="000000"/>
                                <w:spacing w:val="1"/>
                                <w:sz w:val="17"/>
                              </w:rPr>
                              <w:t xml:space="preserve"> </w:t>
                            </w:r>
                            <w:r>
                              <w:rPr>
                                <w:rFonts w:cs="CPPIQS+Arial Cyr,Bold" w:ascii="CPPIQS+Arial Cyr,Bold" w:hAnsi="CPPIQS+Arial Cyr,Bold"/>
                                <w:b/>
                                <w:color w:val="000000"/>
                                <w:spacing w:val="0"/>
                                <w:sz w:val="17"/>
                              </w:rPr>
                              <w:t>содержа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35pt;height:20.55pt;mso-wrap-distance-left:0pt;mso-wrap-distance-right:0pt;mso-wrap-distance-top:0pt;mso-wrap-distance-bottom:0pt;margin-top:264.65pt;mso-position-vertical-relative:text;margin-left:14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93" w:before="0" w:after="0"/>
                        <w:ind w:left="0" w:right="0" w:hanging="0"/>
                        <w:jc w:val="left"/>
                        <w:rPr>
                          <w:rFonts w:ascii="CPPIQS+Arial Cyr,Bold" w:hAnsi="CPPIQS+Arial Cyr,Bold"/>
                          <w:b/>
                          <w:b/>
                          <w:color w:val="000000"/>
                          <w:spacing w:val="0"/>
                          <w:sz w:val="17"/>
                        </w:rPr>
                      </w:pPr>
                      <w:r>
                        <w:rPr>
                          <w:rFonts w:cs="CPPIQS+Arial Cyr,Bold" w:ascii="CPPIQS+Arial Cyr,Bold" w:hAnsi="CPPIQS+Arial Cyr,Bold"/>
                          <w:b/>
                          <w:color w:val="000000"/>
                          <w:spacing w:val="-1"/>
                          <w:sz w:val="17"/>
                        </w:rPr>
                        <w:t>Аварийное</w:t>
                      </w:r>
                      <w:r>
                        <w:rPr>
                          <w:rFonts w:ascii="CPPIQS+Arial Cyr,Bold" w:hAnsi="CPPIQS+Arial Cyr,Bold"/>
                          <w:b/>
                          <w:color w:val="000000"/>
                          <w:spacing w:val="2"/>
                          <w:sz w:val="17"/>
                        </w:rPr>
                        <w:t xml:space="preserve"> </w:t>
                      </w:r>
                      <w:r>
                        <w:rPr>
                          <w:rFonts w:cs="CPPIQS+Arial Cyr,Bold" w:ascii="CPPIQS+Arial Cyr,Bold" w:hAnsi="CPPIQS+Arial Cyr,Bold"/>
                          <w:b/>
                          <w:color w:val="000000"/>
                          <w:spacing w:val="-1"/>
                          <w:sz w:val="17"/>
                        </w:rPr>
                        <w:t>обслуживание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93" w:before="25" w:after="0"/>
                        <w:ind w:left="65" w:right="0" w:hanging="0"/>
                        <w:jc w:val="left"/>
                        <w:rPr>
                          <w:rFonts w:ascii="CPPIQS+Arial Cyr,Bold" w:hAnsi="CPPIQS+Arial Cyr,Bold"/>
                          <w:b/>
                          <w:b/>
                          <w:color w:val="000000"/>
                          <w:spacing w:val="0"/>
                          <w:sz w:val="17"/>
                        </w:rPr>
                      </w:pPr>
                      <w:r>
                        <w:rPr>
                          <w:rFonts w:cs="CPPIQS+Arial Cyr,Bold" w:ascii="CPPIQS+Arial Cyr,Bold" w:hAnsi="CPPIQS+Arial Cyr,Bold"/>
                          <w:b/>
                          <w:color w:val="000000"/>
                          <w:spacing w:val="-1"/>
                          <w:sz w:val="17"/>
                        </w:rPr>
                        <w:t>Санитарное</w:t>
                      </w:r>
                      <w:r>
                        <w:rPr>
                          <w:rFonts w:ascii="CPPIQS+Arial Cyr,Bold" w:hAnsi="CPPIQS+Arial Cyr,Bold"/>
                          <w:b/>
                          <w:color w:val="000000"/>
                          <w:spacing w:val="1"/>
                          <w:sz w:val="17"/>
                        </w:rPr>
                        <w:t xml:space="preserve"> </w:t>
                      </w:r>
                      <w:r>
                        <w:rPr>
                          <w:rFonts w:cs="CPPIQS+Arial Cyr,Bold" w:ascii="CPPIQS+Arial Cyr,Bold" w:hAnsi="CPPIQS+Arial Cyr,Bold"/>
                          <w:b/>
                          <w:color w:val="000000"/>
                          <w:spacing w:val="0"/>
                          <w:sz w:val="17"/>
                        </w:rPr>
                        <w:t>содержа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4339590</wp:posOffset>
                </wp:positionH>
                <wp:positionV relativeFrom="paragraph">
                  <wp:posOffset>3380105</wp:posOffset>
                </wp:positionV>
                <wp:extent cx="740410" cy="102235"/>
                <wp:effectExtent l="0" t="0" r="0" b="0"/>
                <wp:wrapSquare wrapText="largest"/>
                <wp:docPr id="85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-1"/>
                                <w:sz w:val="14"/>
                              </w:rPr>
                              <w:t>круглосуточн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3pt;height:8.05pt;mso-wrap-distance-left:0pt;mso-wrap-distance-right:0pt;mso-wrap-distance-top:0pt;mso-wrap-distance-bottom:0pt;margin-top:266.15pt;mso-position-vertical-relative:text;margin-left:341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NURAKI+Arial Cyr" w:hAnsi="NURAKI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cs="NURAKI+Arial Cyr" w:ascii="NURAKI+Arial Cyr" w:hAnsi="NURAKI+Arial Cyr"/>
                          <w:color w:val="000000"/>
                          <w:spacing w:val="-1"/>
                          <w:sz w:val="14"/>
                        </w:rPr>
                        <w:t>круглосуточн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5334635</wp:posOffset>
                </wp:positionH>
                <wp:positionV relativeFrom="paragraph">
                  <wp:posOffset>3380105</wp:posOffset>
                </wp:positionV>
                <wp:extent cx="464185" cy="102235"/>
                <wp:effectExtent l="0" t="0" r="0" b="0"/>
                <wp:wrapSquare wrapText="largest"/>
                <wp:docPr id="86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185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BUCIAA+Arial Cyr" w:hAnsi="BUCIAA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BUCIAA+Arial Cyr" w:hAnsi="BUCIAA+Arial Cyr"/>
                                <w:color w:val="000000"/>
                                <w:spacing w:val="-1"/>
                                <w:sz w:val="14"/>
                              </w:rPr>
                              <w:t>4515,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55pt;height:8.05pt;mso-wrap-distance-left:0pt;mso-wrap-distance-right:0pt;mso-wrap-distance-top:0pt;mso-wrap-distance-bottom:0pt;margin-top:266.15pt;mso-position-vertical-relative:text;margin-left:42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BUCIAA+Arial Cyr" w:hAnsi="BUCIAA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BUCIAA+Arial Cyr" w:hAnsi="BUCIAA+Arial Cyr"/>
                          <w:color w:val="000000"/>
                          <w:spacing w:val="-1"/>
                          <w:sz w:val="14"/>
                        </w:rPr>
                        <w:t>4515,1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6182360</wp:posOffset>
                </wp:positionH>
                <wp:positionV relativeFrom="paragraph">
                  <wp:posOffset>3380105</wp:posOffset>
                </wp:positionV>
                <wp:extent cx="514985" cy="102235"/>
                <wp:effectExtent l="0" t="0" r="0" b="0"/>
                <wp:wrapSquare wrapText="largest"/>
                <wp:docPr id="87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985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BUCIAA+Arial Cyr" w:hAnsi="BUCIAA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BUCIAA+Arial Cyr" w:hAnsi="BUCIAA+Arial Cyr"/>
                                <w:color w:val="000000"/>
                                <w:spacing w:val="-1"/>
                                <w:sz w:val="14"/>
                              </w:rPr>
                              <w:t>54182,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55pt;height:8.05pt;mso-wrap-distance-left:0pt;mso-wrap-distance-right:0pt;mso-wrap-distance-top:0pt;mso-wrap-distance-bottom:0pt;margin-top:266.15pt;mso-position-vertical-relative:text;margin-left:48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BUCIAA+Arial Cyr" w:hAnsi="BUCIAA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BUCIAA+Arial Cyr" w:hAnsi="BUCIAA+Arial Cyr"/>
                          <w:color w:val="000000"/>
                          <w:spacing w:val="-1"/>
                          <w:sz w:val="14"/>
                        </w:rPr>
                        <w:t>54182,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978535</wp:posOffset>
                </wp:positionH>
                <wp:positionV relativeFrom="paragraph">
                  <wp:posOffset>3729355</wp:posOffset>
                </wp:positionV>
                <wp:extent cx="3613150" cy="102235"/>
                <wp:effectExtent l="0" t="0" r="0" b="0"/>
                <wp:wrapSquare wrapText="largest"/>
                <wp:docPr id="88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3150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  <w:t>Влажное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-1"/>
                                <w:sz w:val="14"/>
                              </w:rPr>
                              <w:t>подметание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  <w:t>лестничных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-1"/>
                                <w:sz w:val="14"/>
                              </w:rPr>
                              <w:t>площадок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  <w:t>и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-1"/>
                                <w:sz w:val="14"/>
                              </w:rPr>
                              <w:t>маршей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4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  <w:t>нижних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  <w:t>3-х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  <w:t>этаже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5pt;height:8.05pt;mso-wrap-distance-left:0pt;mso-wrap-distance-right:0pt;mso-wrap-distance-top:0pt;mso-wrap-distance-bottom:0pt;margin-top:293.65pt;mso-position-vertical-relative:text;margin-left:77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NURAKI+Arial Cyr" w:hAnsi="NURAKI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cs="NURAKI+Arial Cyr" w:ascii="NURAKI+Arial Cyr" w:hAnsi="NURAKI+Arial Cyr"/>
                          <w:color w:val="000000"/>
                          <w:spacing w:val="0"/>
                          <w:sz w:val="14"/>
                        </w:rPr>
                        <w:t>Влажное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-1"/>
                          <w:sz w:val="14"/>
                        </w:rPr>
                        <w:t>подметание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0"/>
                          <w:sz w:val="14"/>
                        </w:rPr>
                        <w:t>лестничных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-1"/>
                          <w:sz w:val="14"/>
                        </w:rPr>
                        <w:t>площадок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0"/>
                          <w:sz w:val="14"/>
                        </w:rPr>
                        <w:t>и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-1"/>
                          <w:sz w:val="14"/>
                        </w:rPr>
                        <w:t>маршей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4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0"/>
                          <w:sz w:val="14"/>
                        </w:rPr>
                        <w:t>нижних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0"/>
                          <w:sz w:val="14"/>
                        </w:rPr>
                        <w:t>3-х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0"/>
                          <w:sz w:val="14"/>
                        </w:rPr>
                        <w:t>этажей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4292600</wp:posOffset>
                </wp:positionH>
                <wp:positionV relativeFrom="paragraph">
                  <wp:posOffset>3730625</wp:posOffset>
                </wp:positionV>
                <wp:extent cx="829310" cy="307975"/>
                <wp:effectExtent l="0" t="0" r="0" b="0"/>
                <wp:wrapSquare wrapText="largest"/>
                <wp:docPr id="89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9310" cy="30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38" w:right="0" w:hanging="0"/>
                              <w:jc w:val="left"/>
                              <w:rPr>
                                <w:rFonts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  <w:t>5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-1"/>
                                <w:sz w:val="14"/>
                              </w:rPr>
                              <w:t>раз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4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  <w:t>в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  <w:t>неделю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163" w:after="0"/>
                              <w:ind w:left="0" w:right="0" w:hanging="0"/>
                              <w:jc w:val="left"/>
                              <w:rPr>
                                <w:rFonts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  <w:t>3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  <w:t>раза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  <w:t>в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  <w:t>неделю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3pt;height:24.25pt;mso-wrap-distance-left:0pt;mso-wrap-distance-right:0pt;mso-wrap-distance-top:0pt;mso-wrap-distance-bottom:0pt;margin-top:293.75pt;mso-position-vertical-relative:text;margin-left:33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38" w:right="0" w:hanging="0"/>
                        <w:jc w:val="left"/>
                        <w:rPr>
                          <w:rFonts w:ascii="NURAKI+Arial Cyr" w:hAnsi="NURAKI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NURAKI+Arial Cyr" w:hAnsi="NURAKI+Arial Cyr"/>
                          <w:color w:val="000000"/>
                          <w:spacing w:val="0"/>
                          <w:sz w:val="14"/>
                        </w:rPr>
                        <w:t>5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-1"/>
                          <w:sz w:val="14"/>
                        </w:rPr>
                        <w:t>раз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4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0"/>
                          <w:sz w:val="14"/>
                        </w:rPr>
                        <w:t>в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0"/>
                          <w:sz w:val="14"/>
                        </w:rPr>
                        <w:t>неделю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163" w:after="0"/>
                        <w:ind w:left="0" w:right="0" w:hanging="0"/>
                        <w:jc w:val="left"/>
                        <w:rPr>
                          <w:rFonts w:ascii="NURAKI+Arial Cyr" w:hAnsi="NURAKI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NURAKI+Arial Cyr" w:hAnsi="NURAKI+Arial Cyr"/>
                          <w:color w:val="000000"/>
                          <w:spacing w:val="0"/>
                          <w:sz w:val="14"/>
                        </w:rPr>
                        <w:t>3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0"/>
                          <w:sz w:val="14"/>
                        </w:rPr>
                        <w:t>раза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0"/>
                          <w:sz w:val="14"/>
                        </w:rPr>
                        <w:t>в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0"/>
                          <w:sz w:val="14"/>
                        </w:rPr>
                        <w:t>неделю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5334635</wp:posOffset>
                </wp:positionH>
                <wp:positionV relativeFrom="paragraph">
                  <wp:posOffset>3730625</wp:posOffset>
                </wp:positionV>
                <wp:extent cx="464185" cy="307975"/>
                <wp:effectExtent l="0" t="0" r="0" b="0"/>
                <wp:wrapSquare wrapText="largest"/>
                <wp:docPr id="90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185" cy="30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BUCIAA+Arial Cyr" w:hAnsi="BUCIAA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BUCIAA+Arial Cyr" w:hAnsi="BUCIAA+Arial Cyr"/>
                                <w:color w:val="000000"/>
                                <w:spacing w:val="-1"/>
                                <w:sz w:val="14"/>
                              </w:rPr>
                              <w:t>2380,77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163" w:after="0"/>
                              <w:ind w:left="38" w:right="0" w:hanging="0"/>
                              <w:jc w:val="left"/>
                              <w:rPr>
                                <w:rFonts w:ascii="BUCIAA+Arial Cyr" w:hAnsi="BUCIAA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BUCIAA+Arial Cyr" w:hAnsi="BUCIAA+Arial Cyr"/>
                                <w:color w:val="000000"/>
                                <w:spacing w:val="-1"/>
                                <w:sz w:val="14"/>
                              </w:rPr>
                              <w:t>876,5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55pt;height:24.25pt;mso-wrap-distance-left:0pt;mso-wrap-distance-right:0pt;mso-wrap-distance-top:0pt;mso-wrap-distance-bottom:0pt;margin-top:293.75pt;mso-position-vertical-relative:text;margin-left:42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BUCIAA+Arial Cyr" w:hAnsi="BUCIAA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BUCIAA+Arial Cyr" w:hAnsi="BUCIAA+Arial Cyr"/>
                          <w:color w:val="000000"/>
                          <w:spacing w:val="-1"/>
                          <w:sz w:val="14"/>
                        </w:rPr>
                        <w:t>2380,77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163" w:after="0"/>
                        <w:ind w:left="38" w:right="0" w:hanging="0"/>
                        <w:jc w:val="left"/>
                        <w:rPr>
                          <w:rFonts w:ascii="BUCIAA+Arial Cyr" w:hAnsi="BUCIAA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BUCIAA+Arial Cyr" w:hAnsi="BUCIAA+Arial Cyr"/>
                          <w:color w:val="000000"/>
                          <w:spacing w:val="-1"/>
                          <w:sz w:val="14"/>
                        </w:rPr>
                        <w:t>876,5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6182360</wp:posOffset>
                </wp:positionH>
                <wp:positionV relativeFrom="paragraph">
                  <wp:posOffset>3730625</wp:posOffset>
                </wp:positionV>
                <wp:extent cx="514985" cy="307975"/>
                <wp:effectExtent l="0" t="0" r="0" b="0"/>
                <wp:wrapSquare wrapText="largest"/>
                <wp:docPr id="91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985" cy="30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BUCIAA+Arial Cyr" w:hAnsi="BUCIAA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BUCIAA+Arial Cyr" w:hAnsi="BUCIAA+Arial Cyr"/>
                                <w:color w:val="000000"/>
                                <w:spacing w:val="-1"/>
                                <w:sz w:val="14"/>
                              </w:rPr>
                              <w:t>28569,26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163" w:after="0"/>
                              <w:ind w:left="0" w:right="0" w:hanging="0"/>
                              <w:jc w:val="left"/>
                              <w:rPr>
                                <w:rFonts w:ascii="BUCIAA+Arial Cyr" w:hAnsi="BUCIAA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BUCIAA+Arial Cyr" w:hAnsi="BUCIAA+Arial Cyr"/>
                                <w:color w:val="000000"/>
                                <w:spacing w:val="-1"/>
                                <w:sz w:val="14"/>
                              </w:rPr>
                              <w:t>10518,9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55pt;height:24.25pt;mso-wrap-distance-left:0pt;mso-wrap-distance-right:0pt;mso-wrap-distance-top:0pt;mso-wrap-distance-bottom:0pt;margin-top:293.75pt;mso-position-vertical-relative:text;margin-left:48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BUCIAA+Arial Cyr" w:hAnsi="BUCIAA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BUCIAA+Arial Cyr" w:hAnsi="BUCIAA+Arial Cyr"/>
                          <w:color w:val="000000"/>
                          <w:spacing w:val="-1"/>
                          <w:sz w:val="14"/>
                        </w:rPr>
                        <w:t>28569,26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163" w:after="0"/>
                        <w:ind w:left="0" w:right="0" w:hanging="0"/>
                        <w:jc w:val="left"/>
                        <w:rPr>
                          <w:rFonts w:ascii="BUCIAA+Arial Cyr" w:hAnsi="BUCIAA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BUCIAA+Arial Cyr" w:hAnsi="BUCIAA+Arial Cyr"/>
                          <w:color w:val="000000"/>
                          <w:spacing w:val="-1"/>
                          <w:sz w:val="14"/>
                        </w:rPr>
                        <w:t>10518,9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6982460</wp:posOffset>
                </wp:positionH>
                <wp:positionV relativeFrom="paragraph">
                  <wp:posOffset>3730625</wp:posOffset>
                </wp:positionV>
                <wp:extent cx="361950" cy="307975"/>
                <wp:effectExtent l="0" t="0" r="0" b="0"/>
                <wp:wrapSquare wrapText="largest"/>
                <wp:docPr id="92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0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BUCIAA+Arial Cyr" w:hAnsi="BUCIAA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BUCIAA+Arial Cyr" w:hAnsi="BUCIAA+Arial Cyr"/>
                                <w:color w:val="000000"/>
                                <w:spacing w:val="-1"/>
                                <w:sz w:val="14"/>
                              </w:rPr>
                              <w:t>1,005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163" w:after="0"/>
                              <w:ind w:left="0" w:right="0" w:hanging="0"/>
                              <w:jc w:val="left"/>
                              <w:rPr>
                                <w:rFonts w:ascii="BUCIAA+Arial Cyr" w:hAnsi="BUCIAA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BUCIAA+Arial Cyr" w:hAnsi="BUCIAA+Arial Cyr"/>
                                <w:color w:val="000000"/>
                                <w:spacing w:val="-1"/>
                                <w:sz w:val="14"/>
                              </w:rPr>
                              <w:t>0,37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24.25pt;mso-wrap-distance-left:0pt;mso-wrap-distance-right:0pt;mso-wrap-distance-top:0pt;mso-wrap-distance-bottom:0pt;margin-top:293.75pt;mso-position-vertical-relative:text;margin-left:54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BUCIAA+Arial Cyr" w:hAnsi="BUCIAA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BUCIAA+Arial Cyr" w:hAnsi="BUCIAA+Arial Cyr"/>
                          <w:color w:val="000000"/>
                          <w:spacing w:val="-1"/>
                          <w:sz w:val="14"/>
                        </w:rPr>
                        <w:t>1,005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163" w:after="0"/>
                        <w:ind w:left="0" w:right="0" w:hanging="0"/>
                        <w:jc w:val="left"/>
                        <w:rPr>
                          <w:rFonts w:ascii="BUCIAA+Arial Cyr" w:hAnsi="BUCIAA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BUCIAA+Arial Cyr" w:hAnsi="BUCIAA+Arial Cyr"/>
                          <w:color w:val="000000"/>
                          <w:spacing w:val="-1"/>
                          <w:sz w:val="14"/>
                        </w:rPr>
                        <w:t>0,37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1021080</wp:posOffset>
                </wp:positionH>
                <wp:positionV relativeFrom="paragraph">
                  <wp:posOffset>3935095</wp:posOffset>
                </wp:positionV>
                <wp:extent cx="3515360" cy="274320"/>
                <wp:effectExtent l="0" t="0" r="0" b="0"/>
                <wp:wrapSquare wrapText="largest"/>
                <wp:docPr id="93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53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  <w:t>влажное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-1"/>
                                <w:sz w:val="14"/>
                              </w:rPr>
                              <w:t>подметание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  <w:t>лестничных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-1"/>
                                <w:sz w:val="14"/>
                              </w:rPr>
                              <w:t>площадок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  <w:t>и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-1"/>
                                <w:sz w:val="14"/>
                              </w:rPr>
                              <w:t>маршей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4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  <w:t>выше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  <w:t>3-х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  <w:t>этажей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110" w:after="0"/>
                              <w:ind w:left="214" w:right="0" w:hanging="0"/>
                              <w:jc w:val="left"/>
                              <w:rPr>
                                <w:rFonts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-1"/>
                                <w:sz w:val="14"/>
                              </w:rPr>
                              <w:t>Мытье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-1"/>
                                <w:sz w:val="14"/>
                              </w:rPr>
                              <w:t>полов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  <w:t>лестничных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-1"/>
                                <w:sz w:val="14"/>
                              </w:rPr>
                              <w:t>площадок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  <w:t>и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-1"/>
                                <w:sz w:val="14"/>
                              </w:rPr>
                              <w:t>маршей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4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  <w:t>нижних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  <w:t>3-х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  <w:t>этаже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.8pt;height:21.6pt;mso-wrap-distance-left:0pt;mso-wrap-distance-right:0pt;mso-wrap-distance-top:0pt;mso-wrap-distance-bottom:0pt;margin-top:309.85pt;mso-position-vertical-relative:text;margin-left:80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NURAKI+Arial Cyr" w:hAnsi="NURAKI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cs="NURAKI+Arial Cyr" w:ascii="NURAKI+Arial Cyr" w:hAnsi="NURAKI+Arial Cyr"/>
                          <w:color w:val="000000"/>
                          <w:spacing w:val="0"/>
                          <w:sz w:val="14"/>
                        </w:rPr>
                        <w:t>влажное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-1"/>
                          <w:sz w:val="14"/>
                        </w:rPr>
                        <w:t>подметание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0"/>
                          <w:sz w:val="14"/>
                        </w:rPr>
                        <w:t>лестничных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-1"/>
                          <w:sz w:val="14"/>
                        </w:rPr>
                        <w:t>площадок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0"/>
                          <w:sz w:val="14"/>
                        </w:rPr>
                        <w:t>и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-1"/>
                          <w:sz w:val="14"/>
                        </w:rPr>
                        <w:t>маршей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4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0"/>
                          <w:sz w:val="14"/>
                        </w:rPr>
                        <w:t>выше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0"/>
                          <w:sz w:val="14"/>
                        </w:rPr>
                        <w:t>3-х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0"/>
                          <w:sz w:val="14"/>
                        </w:rPr>
                        <w:t>этажей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110" w:after="0"/>
                        <w:ind w:left="214" w:right="0" w:hanging="0"/>
                        <w:jc w:val="left"/>
                        <w:rPr>
                          <w:rFonts w:ascii="NURAKI+Arial Cyr" w:hAnsi="NURAKI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cs="NURAKI+Arial Cyr" w:ascii="NURAKI+Arial Cyr" w:hAnsi="NURAKI+Arial Cyr"/>
                          <w:color w:val="000000"/>
                          <w:spacing w:val="-1"/>
                          <w:sz w:val="14"/>
                        </w:rPr>
                        <w:t>Мытье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-1"/>
                          <w:sz w:val="14"/>
                        </w:rPr>
                        <w:t>полов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0"/>
                          <w:sz w:val="14"/>
                        </w:rPr>
                        <w:t>лестничных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-1"/>
                          <w:sz w:val="14"/>
                        </w:rPr>
                        <w:t>площадок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0"/>
                          <w:sz w:val="14"/>
                        </w:rPr>
                        <w:t>и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-1"/>
                          <w:sz w:val="14"/>
                        </w:rPr>
                        <w:t>маршей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4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0"/>
                          <w:sz w:val="14"/>
                        </w:rPr>
                        <w:t>нижних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0"/>
                          <w:sz w:val="14"/>
                        </w:rPr>
                        <w:t>3-х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0"/>
                          <w:sz w:val="14"/>
                        </w:rPr>
                        <w:t>этажей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4321175</wp:posOffset>
                </wp:positionH>
                <wp:positionV relativeFrom="paragraph">
                  <wp:posOffset>4107180</wp:posOffset>
                </wp:positionV>
                <wp:extent cx="762635" cy="254635"/>
                <wp:effectExtent l="0" t="0" r="0" b="0"/>
                <wp:wrapSquare wrapText="largest"/>
                <wp:docPr id="94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635" cy="254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  <w:t>2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  <w:t>раза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  <w:t>в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-1"/>
                                <w:sz w:val="14"/>
                              </w:rPr>
                              <w:t>месяц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79" w:after="0"/>
                              <w:ind w:left="0" w:right="0" w:hanging="0"/>
                              <w:jc w:val="left"/>
                              <w:rPr>
                                <w:rFonts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-1"/>
                                <w:sz w:val="14"/>
                              </w:rPr>
                              <w:t>1раз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4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  <w:t>в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  <w:t>неделю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05pt;height:20.05pt;mso-wrap-distance-left:0pt;mso-wrap-distance-right:0pt;mso-wrap-distance-top:0pt;mso-wrap-distance-bottom:0pt;margin-top:323.4pt;mso-position-vertical-relative:text;margin-left:340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NURAKI+Arial Cyr" w:hAnsi="NURAKI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NURAKI+Arial Cyr" w:hAnsi="NURAKI+Arial Cyr"/>
                          <w:color w:val="000000"/>
                          <w:spacing w:val="0"/>
                          <w:sz w:val="14"/>
                        </w:rPr>
                        <w:t>2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0"/>
                          <w:sz w:val="14"/>
                        </w:rPr>
                        <w:t>раза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0"/>
                          <w:sz w:val="14"/>
                        </w:rPr>
                        <w:t>в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-1"/>
                          <w:sz w:val="14"/>
                        </w:rPr>
                        <w:t>месяц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79" w:after="0"/>
                        <w:ind w:left="0" w:right="0" w:hanging="0"/>
                        <w:jc w:val="left"/>
                        <w:rPr>
                          <w:rFonts w:ascii="NURAKI+Arial Cyr" w:hAnsi="NURAKI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cs="NURAKI+Arial Cyr" w:ascii="NURAKI+Arial Cyr" w:hAnsi="NURAKI+Arial Cyr"/>
                          <w:color w:val="000000"/>
                          <w:spacing w:val="-1"/>
                          <w:sz w:val="14"/>
                        </w:rPr>
                        <w:t>1раз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4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0"/>
                          <w:sz w:val="14"/>
                        </w:rPr>
                        <w:t>в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0"/>
                          <w:sz w:val="14"/>
                        </w:rPr>
                        <w:t>неделю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5334635</wp:posOffset>
                </wp:positionH>
                <wp:positionV relativeFrom="paragraph">
                  <wp:posOffset>4109085</wp:posOffset>
                </wp:positionV>
                <wp:extent cx="464185" cy="254635"/>
                <wp:effectExtent l="0" t="0" r="0" b="0"/>
                <wp:wrapSquare wrapText="largest"/>
                <wp:docPr id="95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185" cy="254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BUCIAA+Arial Cyr" w:hAnsi="BUCIAA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BUCIAA+Arial Cyr" w:hAnsi="BUCIAA+Arial Cyr"/>
                                <w:color w:val="000000"/>
                                <w:spacing w:val="-1"/>
                                <w:sz w:val="14"/>
                              </w:rPr>
                              <w:t>3508,9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79" w:after="0"/>
                              <w:ind w:left="0" w:right="0" w:hanging="0"/>
                              <w:jc w:val="left"/>
                              <w:rPr>
                                <w:rFonts w:ascii="BUCIAA+Arial Cyr" w:hAnsi="BUCIAA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BUCIAA+Arial Cyr" w:hAnsi="BUCIAA+Arial Cyr"/>
                                <w:color w:val="000000"/>
                                <w:spacing w:val="-1"/>
                                <w:sz w:val="14"/>
                              </w:rPr>
                              <w:t>1211,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55pt;height:20.05pt;mso-wrap-distance-left:0pt;mso-wrap-distance-right:0pt;mso-wrap-distance-top:0pt;mso-wrap-distance-bottom:0pt;margin-top:323.55pt;mso-position-vertical-relative:text;margin-left:42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BUCIAA+Arial Cyr" w:hAnsi="BUCIAA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BUCIAA+Arial Cyr" w:hAnsi="BUCIAA+Arial Cyr"/>
                          <w:color w:val="000000"/>
                          <w:spacing w:val="-1"/>
                          <w:sz w:val="14"/>
                        </w:rPr>
                        <w:t>3508,9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79" w:after="0"/>
                        <w:ind w:left="0" w:right="0" w:hanging="0"/>
                        <w:jc w:val="left"/>
                        <w:rPr>
                          <w:rFonts w:ascii="BUCIAA+Arial Cyr" w:hAnsi="BUCIAA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BUCIAA+Arial Cyr" w:hAnsi="BUCIAA+Arial Cyr"/>
                          <w:color w:val="000000"/>
                          <w:spacing w:val="-1"/>
                          <w:sz w:val="14"/>
                        </w:rPr>
                        <w:t>1211,1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6182360</wp:posOffset>
                </wp:positionH>
                <wp:positionV relativeFrom="paragraph">
                  <wp:posOffset>4109085</wp:posOffset>
                </wp:positionV>
                <wp:extent cx="514985" cy="254635"/>
                <wp:effectExtent l="0" t="0" r="0" b="0"/>
                <wp:wrapSquare wrapText="largest"/>
                <wp:docPr id="96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985" cy="254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BUCIAA+Arial Cyr" w:hAnsi="BUCIAA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BUCIAA+Arial Cyr" w:hAnsi="BUCIAA+Arial Cyr"/>
                                <w:color w:val="000000"/>
                                <w:spacing w:val="-1"/>
                                <w:sz w:val="14"/>
                              </w:rPr>
                              <w:t>42106,99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79" w:after="0"/>
                              <w:ind w:left="0" w:right="0" w:hanging="0"/>
                              <w:jc w:val="left"/>
                              <w:rPr>
                                <w:rFonts w:ascii="BUCIAA+Arial Cyr" w:hAnsi="BUCIAA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BUCIAA+Arial Cyr" w:hAnsi="BUCIAA+Arial Cyr"/>
                                <w:color w:val="000000"/>
                                <w:spacing w:val="-1"/>
                                <w:sz w:val="14"/>
                              </w:rPr>
                              <w:t>14533,6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55pt;height:20.05pt;mso-wrap-distance-left:0pt;mso-wrap-distance-right:0pt;mso-wrap-distance-top:0pt;mso-wrap-distance-bottom:0pt;margin-top:323.55pt;mso-position-vertical-relative:text;margin-left:48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BUCIAA+Arial Cyr" w:hAnsi="BUCIAA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BUCIAA+Arial Cyr" w:hAnsi="BUCIAA+Arial Cyr"/>
                          <w:color w:val="000000"/>
                          <w:spacing w:val="-1"/>
                          <w:sz w:val="14"/>
                        </w:rPr>
                        <w:t>42106,99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79" w:after="0"/>
                        <w:ind w:left="0" w:right="0" w:hanging="0"/>
                        <w:jc w:val="left"/>
                        <w:rPr>
                          <w:rFonts w:ascii="BUCIAA+Arial Cyr" w:hAnsi="BUCIAA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BUCIAA+Arial Cyr" w:hAnsi="BUCIAA+Arial Cyr"/>
                          <w:color w:val="000000"/>
                          <w:spacing w:val="-1"/>
                          <w:sz w:val="14"/>
                        </w:rPr>
                        <w:t>14533,6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6982460</wp:posOffset>
                </wp:positionH>
                <wp:positionV relativeFrom="paragraph">
                  <wp:posOffset>4109085</wp:posOffset>
                </wp:positionV>
                <wp:extent cx="361950" cy="254635"/>
                <wp:effectExtent l="0" t="0" r="0" b="0"/>
                <wp:wrapSquare wrapText="largest"/>
                <wp:docPr id="97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54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BUCIAA+Arial Cyr" w:hAnsi="BUCIAA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BUCIAA+Arial Cyr" w:hAnsi="BUCIAA+Arial Cyr"/>
                                <w:color w:val="000000"/>
                                <w:spacing w:val="-1"/>
                                <w:sz w:val="14"/>
                              </w:rPr>
                              <w:t>1,48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79" w:after="0"/>
                              <w:ind w:left="0" w:right="0" w:hanging="0"/>
                              <w:jc w:val="left"/>
                              <w:rPr>
                                <w:rFonts w:ascii="BUCIAA+Arial Cyr" w:hAnsi="BUCIAA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BUCIAA+Arial Cyr" w:hAnsi="BUCIAA+Arial Cyr"/>
                                <w:color w:val="000000"/>
                                <w:spacing w:val="-1"/>
                                <w:sz w:val="14"/>
                              </w:rPr>
                              <w:t>0,5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20.05pt;mso-wrap-distance-left:0pt;mso-wrap-distance-right:0pt;mso-wrap-distance-top:0pt;mso-wrap-distance-bottom:0pt;margin-top:323.55pt;mso-position-vertical-relative:text;margin-left:54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BUCIAA+Arial Cyr" w:hAnsi="BUCIAA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BUCIAA+Arial Cyr" w:hAnsi="BUCIAA+Arial Cyr"/>
                          <w:color w:val="000000"/>
                          <w:spacing w:val="-1"/>
                          <w:sz w:val="14"/>
                        </w:rPr>
                        <w:t>1,48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79" w:after="0"/>
                        <w:ind w:left="0" w:right="0" w:hanging="0"/>
                        <w:jc w:val="left"/>
                        <w:rPr>
                          <w:rFonts w:ascii="BUCIAA+Arial Cyr" w:hAnsi="BUCIAA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BUCIAA+Arial Cyr" w:hAnsi="BUCIAA+Arial Cyr"/>
                          <w:color w:val="000000"/>
                          <w:spacing w:val="-1"/>
                          <w:sz w:val="14"/>
                        </w:rPr>
                        <w:t>0,5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925195</wp:posOffset>
                </wp:positionH>
                <wp:positionV relativeFrom="paragraph">
                  <wp:posOffset>4259580</wp:posOffset>
                </wp:positionV>
                <wp:extent cx="3663950" cy="335915"/>
                <wp:effectExtent l="0" t="0" r="0" b="0"/>
                <wp:wrapSquare wrapText="largest"/>
                <wp:docPr id="98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0" cy="335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422" w:right="0" w:hanging="0"/>
                              <w:jc w:val="left"/>
                              <w:rPr>
                                <w:rFonts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-1"/>
                                <w:sz w:val="14"/>
                              </w:rPr>
                              <w:t>Мытье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-1"/>
                                <w:sz w:val="14"/>
                              </w:rPr>
                              <w:t>полов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  <w:t>лестничных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-1"/>
                                <w:sz w:val="14"/>
                              </w:rPr>
                              <w:t>площадок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  <w:t>и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-1"/>
                                <w:sz w:val="14"/>
                              </w:rPr>
                              <w:t>маршей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4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  <w:t>выше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  <w:t>3-х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  <w:t>этажей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29" w:after="0"/>
                              <w:ind w:left="0" w:right="0" w:hanging="0"/>
                              <w:jc w:val="left"/>
                              <w:rPr>
                                <w:rFonts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  <w:t>Влажная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-1"/>
                                <w:sz w:val="14"/>
                              </w:rPr>
                              <w:t>протирка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-1"/>
                                <w:sz w:val="14"/>
                              </w:rPr>
                              <w:t>стен,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  <w:t>дверей,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-1"/>
                                <w:sz w:val="14"/>
                              </w:rPr>
                              <w:t>плафонов,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-1"/>
                                <w:sz w:val="14"/>
                              </w:rPr>
                              <w:t>оконных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-1"/>
                                <w:sz w:val="14"/>
                              </w:rPr>
                              <w:t>решеток,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-1"/>
                                <w:sz w:val="14"/>
                              </w:rPr>
                              <w:t>шкафов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  <w:t>дл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17" w:after="0"/>
                              <w:ind w:left="0" w:right="0" w:hanging="0"/>
                              <w:jc w:val="left"/>
                              <w:rPr>
                                <w:rFonts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-1"/>
                                <w:sz w:val="14"/>
                              </w:rPr>
                              <w:t>электрощитков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  <w:t>и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-1"/>
                                <w:sz w:val="14"/>
                              </w:rPr>
                              <w:t>слаботочных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-1"/>
                                <w:sz w:val="14"/>
                              </w:rPr>
                              <w:t>устройств,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-1"/>
                                <w:sz w:val="14"/>
                              </w:rPr>
                              <w:t>почтовых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  <w:t>ящиков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5pt;height:26.45pt;mso-wrap-distance-left:0pt;mso-wrap-distance-right:0pt;mso-wrap-distance-top:0pt;mso-wrap-distance-bottom:0pt;margin-top:335.4pt;mso-position-vertical-relative:text;margin-left:7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422" w:right="0" w:hanging="0"/>
                        <w:jc w:val="left"/>
                        <w:rPr>
                          <w:rFonts w:ascii="NURAKI+Arial Cyr" w:hAnsi="NURAKI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cs="NURAKI+Arial Cyr" w:ascii="NURAKI+Arial Cyr" w:hAnsi="NURAKI+Arial Cyr"/>
                          <w:color w:val="000000"/>
                          <w:spacing w:val="-1"/>
                          <w:sz w:val="14"/>
                        </w:rPr>
                        <w:t>Мытье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-1"/>
                          <w:sz w:val="14"/>
                        </w:rPr>
                        <w:t>полов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0"/>
                          <w:sz w:val="14"/>
                        </w:rPr>
                        <w:t>лестничных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-1"/>
                          <w:sz w:val="14"/>
                        </w:rPr>
                        <w:t>площадок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0"/>
                          <w:sz w:val="14"/>
                        </w:rPr>
                        <w:t>и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-1"/>
                          <w:sz w:val="14"/>
                        </w:rPr>
                        <w:t>маршей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4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0"/>
                          <w:sz w:val="14"/>
                        </w:rPr>
                        <w:t>выше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0"/>
                          <w:sz w:val="14"/>
                        </w:rPr>
                        <w:t>3-х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0"/>
                          <w:sz w:val="14"/>
                        </w:rPr>
                        <w:t>этажей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29" w:after="0"/>
                        <w:ind w:left="0" w:right="0" w:hanging="0"/>
                        <w:jc w:val="left"/>
                        <w:rPr>
                          <w:rFonts w:ascii="NURAKI+Arial Cyr" w:hAnsi="NURAKI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cs="NURAKI+Arial Cyr" w:ascii="NURAKI+Arial Cyr" w:hAnsi="NURAKI+Arial Cyr"/>
                          <w:color w:val="000000"/>
                          <w:spacing w:val="0"/>
                          <w:sz w:val="14"/>
                        </w:rPr>
                        <w:t>Влажная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-1"/>
                          <w:sz w:val="14"/>
                        </w:rPr>
                        <w:t>протирка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-1"/>
                          <w:sz w:val="14"/>
                        </w:rPr>
                        <w:t>стен,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0"/>
                          <w:sz w:val="14"/>
                        </w:rPr>
                        <w:t>дверей,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-1"/>
                          <w:sz w:val="14"/>
                        </w:rPr>
                        <w:t>плафонов,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-1"/>
                          <w:sz w:val="14"/>
                        </w:rPr>
                        <w:t>оконных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-1"/>
                          <w:sz w:val="14"/>
                        </w:rPr>
                        <w:t>решеток,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-1"/>
                          <w:sz w:val="14"/>
                        </w:rPr>
                        <w:t>шкафов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0"/>
                          <w:sz w:val="14"/>
                        </w:rPr>
                        <w:t>для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17" w:after="0"/>
                        <w:ind w:left="0" w:right="0" w:hanging="0"/>
                        <w:jc w:val="left"/>
                        <w:rPr>
                          <w:rFonts w:ascii="NURAKI+Arial Cyr" w:hAnsi="NURAKI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cs="NURAKI+Arial Cyr" w:ascii="NURAKI+Arial Cyr" w:hAnsi="NURAKI+Arial Cyr"/>
                          <w:color w:val="000000"/>
                          <w:spacing w:val="-1"/>
                          <w:sz w:val="14"/>
                        </w:rPr>
                        <w:t>электрощитков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0"/>
                          <w:sz w:val="14"/>
                        </w:rPr>
                        <w:t>и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-1"/>
                          <w:sz w:val="14"/>
                        </w:rPr>
                        <w:t>слаботочных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-1"/>
                          <w:sz w:val="14"/>
                        </w:rPr>
                        <w:t>устройств,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-1"/>
                          <w:sz w:val="14"/>
                        </w:rPr>
                        <w:t>почтовых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0"/>
                          <w:sz w:val="14"/>
                        </w:rPr>
                        <w:t>ящиков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4387215</wp:posOffset>
                </wp:positionH>
                <wp:positionV relativeFrom="paragraph">
                  <wp:posOffset>4494530</wp:posOffset>
                </wp:positionV>
                <wp:extent cx="640715" cy="711835"/>
                <wp:effectExtent l="0" t="0" r="0" b="0"/>
                <wp:wrapSquare wrapText="largest"/>
                <wp:docPr id="99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715" cy="711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38" w:right="0" w:hanging="0"/>
                              <w:jc w:val="left"/>
                              <w:rPr>
                                <w:rFonts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  <w:t>1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-1"/>
                                <w:sz w:val="14"/>
                              </w:rPr>
                              <w:t>раз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4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  <w:t>в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  <w:t>год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79" w:after="0"/>
                              <w:ind w:left="0" w:right="0" w:hanging="0"/>
                              <w:jc w:val="left"/>
                              <w:rPr>
                                <w:rFonts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  <w:t>2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  <w:t>раза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  <w:t>в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  <w:t>год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79" w:after="0"/>
                              <w:ind w:left="0" w:right="0" w:hanging="0"/>
                              <w:jc w:val="left"/>
                              <w:rPr>
                                <w:rFonts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  <w:t>2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  <w:t>раза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  <w:t>в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  <w:t>год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79" w:after="0"/>
                              <w:ind w:left="38" w:right="0" w:hanging="0"/>
                              <w:jc w:val="left"/>
                              <w:rPr>
                                <w:rFonts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  <w:t>1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-1"/>
                                <w:sz w:val="14"/>
                              </w:rPr>
                              <w:t>раз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4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  <w:t>в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  <w:t>год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79" w:after="0"/>
                              <w:ind w:left="38" w:right="0" w:hanging="0"/>
                              <w:jc w:val="left"/>
                              <w:rPr>
                                <w:rFonts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  <w:t>1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-1"/>
                                <w:sz w:val="14"/>
                              </w:rPr>
                              <w:t>раз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4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  <w:t>в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  <w:t>го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5pt;height:56.05pt;mso-wrap-distance-left:0pt;mso-wrap-distance-right:0pt;mso-wrap-distance-top:0pt;mso-wrap-distance-bottom:0pt;margin-top:353.9pt;mso-position-vertical-relative:text;margin-left:34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38" w:right="0" w:hanging="0"/>
                        <w:jc w:val="left"/>
                        <w:rPr>
                          <w:rFonts w:ascii="NURAKI+Arial Cyr" w:hAnsi="NURAKI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NURAKI+Arial Cyr" w:hAnsi="NURAKI+Arial Cyr"/>
                          <w:color w:val="000000"/>
                          <w:spacing w:val="0"/>
                          <w:sz w:val="14"/>
                        </w:rPr>
                        <w:t>1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-1"/>
                          <w:sz w:val="14"/>
                        </w:rPr>
                        <w:t>раз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4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0"/>
                          <w:sz w:val="14"/>
                        </w:rPr>
                        <w:t>в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0"/>
                          <w:sz w:val="14"/>
                        </w:rPr>
                        <w:t>год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79" w:after="0"/>
                        <w:ind w:left="0" w:right="0" w:hanging="0"/>
                        <w:jc w:val="left"/>
                        <w:rPr>
                          <w:rFonts w:ascii="NURAKI+Arial Cyr" w:hAnsi="NURAKI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NURAKI+Arial Cyr" w:hAnsi="NURAKI+Arial Cyr"/>
                          <w:color w:val="000000"/>
                          <w:spacing w:val="0"/>
                          <w:sz w:val="14"/>
                        </w:rPr>
                        <w:t>2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0"/>
                          <w:sz w:val="14"/>
                        </w:rPr>
                        <w:t>раза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0"/>
                          <w:sz w:val="14"/>
                        </w:rPr>
                        <w:t>в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0"/>
                          <w:sz w:val="14"/>
                        </w:rPr>
                        <w:t>год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79" w:after="0"/>
                        <w:ind w:left="0" w:right="0" w:hanging="0"/>
                        <w:jc w:val="left"/>
                        <w:rPr>
                          <w:rFonts w:ascii="NURAKI+Arial Cyr" w:hAnsi="NURAKI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NURAKI+Arial Cyr" w:hAnsi="NURAKI+Arial Cyr"/>
                          <w:color w:val="000000"/>
                          <w:spacing w:val="0"/>
                          <w:sz w:val="14"/>
                        </w:rPr>
                        <w:t>2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0"/>
                          <w:sz w:val="14"/>
                        </w:rPr>
                        <w:t>раза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0"/>
                          <w:sz w:val="14"/>
                        </w:rPr>
                        <w:t>в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0"/>
                          <w:sz w:val="14"/>
                        </w:rPr>
                        <w:t>год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79" w:after="0"/>
                        <w:ind w:left="38" w:right="0" w:hanging="0"/>
                        <w:jc w:val="left"/>
                        <w:rPr>
                          <w:rFonts w:ascii="NURAKI+Arial Cyr" w:hAnsi="NURAKI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NURAKI+Arial Cyr" w:hAnsi="NURAKI+Arial Cyr"/>
                          <w:color w:val="000000"/>
                          <w:spacing w:val="0"/>
                          <w:sz w:val="14"/>
                        </w:rPr>
                        <w:t>1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-1"/>
                          <w:sz w:val="14"/>
                        </w:rPr>
                        <w:t>раз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4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0"/>
                          <w:sz w:val="14"/>
                        </w:rPr>
                        <w:t>в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0"/>
                          <w:sz w:val="14"/>
                        </w:rPr>
                        <w:t>год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79" w:after="0"/>
                        <w:ind w:left="38" w:right="0" w:hanging="0"/>
                        <w:jc w:val="left"/>
                        <w:rPr>
                          <w:rFonts w:ascii="NURAKI+Arial Cyr" w:hAnsi="NURAKI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NURAKI+Arial Cyr" w:hAnsi="NURAKI+Arial Cyr"/>
                          <w:color w:val="000000"/>
                          <w:spacing w:val="0"/>
                          <w:sz w:val="14"/>
                        </w:rPr>
                        <w:t>1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-1"/>
                          <w:sz w:val="14"/>
                        </w:rPr>
                        <w:t>раз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4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0"/>
                          <w:sz w:val="14"/>
                        </w:rPr>
                        <w:t>в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0"/>
                          <w:sz w:val="14"/>
                        </w:rPr>
                        <w:t>го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5334635</wp:posOffset>
                </wp:positionH>
                <wp:positionV relativeFrom="paragraph">
                  <wp:posOffset>4494530</wp:posOffset>
                </wp:positionV>
                <wp:extent cx="464185" cy="711835"/>
                <wp:effectExtent l="0" t="0" r="0" b="0"/>
                <wp:wrapSquare wrapText="largest"/>
                <wp:docPr id="100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185" cy="711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38" w:right="0" w:hanging="0"/>
                              <w:jc w:val="left"/>
                              <w:rPr>
                                <w:rFonts w:ascii="BUCIAA+Arial Cyr" w:hAnsi="BUCIAA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BUCIAA+Arial Cyr" w:hAnsi="BUCIAA+Arial Cyr"/>
                                <w:color w:val="000000"/>
                                <w:spacing w:val="-1"/>
                                <w:sz w:val="14"/>
                              </w:rPr>
                              <w:t>293,06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79" w:after="0"/>
                              <w:ind w:left="38" w:right="0" w:hanging="0"/>
                              <w:jc w:val="left"/>
                              <w:rPr>
                                <w:rFonts w:ascii="BUCIAA+Arial Cyr" w:hAnsi="BUCIAA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BUCIAA+Arial Cyr" w:hAnsi="BUCIAA+Arial Cyr"/>
                                <w:color w:val="000000"/>
                                <w:spacing w:val="-1"/>
                                <w:sz w:val="14"/>
                              </w:rPr>
                              <w:t>178,95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79" w:after="0"/>
                              <w:ind w:left="38" w:right="0" w:hanging="0"/>
                              <w:jc w:val="left"/>
                              <w:rPr>
                                <w:rFonts w:ascii="BUCIAA+Arial Cyr" w:hAnsi="BUCIAA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BUCIAA+Arial Cyr" w:hAnsi="BUCIAA+Arial Cyr"/>
                                <w:color w:val="000000"/>
                                <w:spacing w:val="-1"/>
                                <w:sz w:val="14"/>
                              </w:rPr>
                              <w:t>453,85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79" w:after="0"/>
                              <w:ind w:left="0" w:right="0" w:hanging="0"/>
                              <w:jc w:val="left"/>
                              <w:rPr>
                                <w:rFonts w:ascii="BUCIAA+Arial Cyr" w:hAnsi="BUCIAA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BUCIAA+Arial Cyr" w:hAnsi="BUCIAA+Arial Cyr"/>
                                <w:color w:val="000000"/>
                                <w:spacing w:val="-1"/>
                                <w:sz w:val="14"/>
                              </w:rPr>
                              <w:t>1286,3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79" w:after="0"/>
                              <w:ind w:left="38" w:right="0" w:hanging="0"/>
                              <w:jc w:val="left"/>
                              <w:rPr>
                                <w:rFonts w:ascii="BUCIAA+Arial Cyr" w:hAnsi="BUCIAA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BUCIAA+Arial Cyr" w:hAnsi="BUCIAA+Arial Cyr"/>
                                <w:color w:val="000000"/>
                                <w:spacing w:val="-1"/>
                                <w:sz w:val="14"/>
                              </w:rPr>
                              <w:t>251,5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55pt;height:56.05pt;mso-wrap-distance-left:0pt;mso-wrap-distance-right:0pt;mso-wrap-distance-top:0pt;mso-wrap-distance-bottom:0pt;margin-top:353.9pt;mso-position-vertical-relative:text;margin-left:42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38" w:right="0" w:hanging="0"/>
                        <w:jc w:val="left"/>
                        <w:rPr>
                          <w:rFonts w:ascii="BUCIAA+Arial Cyr" w:hAnsi="BUCIAA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BUCIAA+Arial Cyr" w:hAnsi="BUCIAA+Arial Cyr"/>
                          <w:color w:val="000000"/>
                          <w:spacing w:val="-1"/>
                          <w:sz w:val="14"/>
                        </w:rPr>
                        <w:t>293,06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79" w:after="0"/>
                        <w:ind w:left="38" w:right="0" w:hanging="0"/>
                        <w:jc w:val="left"/>
                        <w:rPr>
                          <w:rFonts w:ascii="BUCIAA+Arial Cyr" w:hAnsi="BUCIAA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BUCIAA+Arial Cyr" w:hAnsi="BUCIAA+Arial Cyr"/>
                          <w:color w:val="000000"/>
                          <w:spacing w:val="-1"/>
                          <w:sz w:val="14"/>
                        </w:rPr>
                        <w:t>178,95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79" w:after="0"/>
                        <w:ind w:left="38" w:right="0" w:hanging="0"/>
                        <w:jc w:val="left"/>
                        <w:rPr>
                          <w:rFonts w:ascii="BUCIAA+Arial Cyr" w:hAnsi="BUCIAA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BUCIAA+Arial Cyr" w:hAnsi="BUCIAA+Arial Cyr"/>
                          <w:color w:val="000000"/>
                          <w:spacing w:val="-1"/>
                          <w:sz w:val="14"/>
                        </w:rPr>
                        <w:t>453,85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79" w:after="0"/>
                        <w:ind w:left="0" w:right="0" w:hanging="0"/>
                        <w:jc w:val="left"/>
                        <w:rPr>
                          <w:rFonts w:ascii="BUCIAA+Arial Cyr" w:hAnsi="BUCIAA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BUCIAA+Arial Cyr" w:hAnsi="BUCIAA+Arial Cyr"/>
                          <w:color w:val="000000"/>
                          <w:spacing w:val="-1"/>
                          <w:sz w:val="14"/>
                        </w:rPr>
                        <w:t>1286,3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79" w:after="0"/>
                        <w:ind w:left="38" w:right="0" w:hanging="0"/>
                        <w:jc w:val="left"/>
                        <w:rPr>
                          <w:rFonts w:ascii="BUCIAA+Arial Cyr" w:hAnsi="BUCIAA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BUCIAA+Arial Cyr" w:hAnsi="BUCIAA+Arial Cyr"/>
                          <w:color w:val="000000"/>
                          <w:spacing w:val="-1"/>
                          <w:sz w:val="14"/>
                        </w:rPr>
                        <w:t>251,5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page">
                  <wp:posOffset>6182360</wp:posOffset>
                </wp:positionH>
                <wp:positionV relativeFrom="paragraph">
                  <wp:posOffset>4494530</wp:posOffset>
                </wp:positionV>
                <wp:extent cx="514985" cy="711835"/>
                <wp:effectExtent l="0" t="0" r="0" b="0"/>
                <wp:wrapSquare wrapText="largest"/>
                <wp:docPr id="101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985" cy="711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38" w:right="0" w:hanging="0"/>
                              <w:jc w:val="left"/>
                              <w:rPr>
                                <w:rFonts w:ascii="BUCIAA+Arial Cyr" w:hAnsi="BUCIAA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BUCIAA+Arial Cyr" w:hAnsi="BUCIAA+Arial Cyr"/>
                                <w:color w:val="000000"/>
                                <w:spacing w:val="-1"/>
                                <w:sz w:val="14"/>
                              </w:rPr>
                              <w:t>3516,7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79" w:after="0"/>
                              <w:ind w:left="38" w:right="0" w:hanging="0"/>
                              <w:jc w:val="left"/>
                              <w:rPr>
                                <w:rFonts w:ascii="BUCIAA+Arial Cyr" w:hAnsi="BUCIAA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BUCIAA+Arial Cyr" w:hAnsi="BUCIAA+Arial Cyr"/>
                                <w:color w:val="000000"/>
                                <w:spacing w:val="-1"/>
                                <w:sz w:val="14"/>
                              </w:rPr>
                              <w:t>2147,36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79" w:after="0"/>
                              <w:ind w:left="38" w:right="0" w:hanging="0"/>
                              <w:jc w:val="left"/>
                              <w:rPr>
                                <w:rFonts w:ascii="BUCIAA+Arial Cyr" w:hAnsi="BUCIAA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BUCIAA+Arial Cyr" w:hAnsi="BUCIAA+Arial Cyr"/>
                                <w:color w:val="000000"/>
                                <w:spacing w:val="-1"/>
                                <w:sz w:val="14"/>
                              </w:rPr>
                              <w:t>5446,2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79" w:after="0"/>
                              <w:ind w:left="0" w:right="0" w:hanging="0"/>
                              <w:jc w:val="left"/>
                              <w:rPr>
                                <w:rFonts w:ascii="BUCIAA+Arial Cyr" w:hAnsi="BUCIAA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BUCIAA+Arial Cyr" w:hAnsi="BUCIAA+Arial Cyr"/>
                                <w:color w:val="000000"/>
                                <w:spacing w:val="-1"/>
                                <w:sz w:val="14"/>
                              </w:rPr>
                              <w:t>15436,1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79" w:after="0"/>
                              <w:ind w:left="38" w:right="0" w:hanging="0"/>
                              <w:jc w:val="left"/>
                              <w:rPr>
                                <w:rFonts w:ascii="BUCIAA+Arial Cyr" w:hAnsi="BUCIAA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BUCIAA+Arial Cyr" w:hAnsi="BUCIAA+Arial Cyr"/>
                                <w:color w:val="000000"/>
                                <w:spacing w:val="-1"/>
                                <w:sz w:val="14"/>
                              </w:rPr>
                              <w:t>3018,7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55pt;height:56.05pt;mso-wrap-distance-left:0pt;mso-wrap-distance-right:0pt;mso-wrap-distance-top:0pt;mso-wrap-distance-bottom:0pt;margin-top:353.9pt;mso-position-vertical-relative:text;margin-left:48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38" w:right="0" w:hanging="0"/>
                        <w:jc w:val="left"/>
                        <w:rPr>
                          <w:rFonts w:ascii="BUCIAA+Arial Cyr" w:hAnsi="BUCIAA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BUCIAA+Arial Cyr" w:hAnsi="BUCIAA+Arial Cyr"/>
                          <w:color w:val="000000"/>
                          <w:spacing w:val="-1"/>
                          <w:sz w:val="14"/>
                        </w:rPr>
                        <w:t>3516,70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79" w:after="0"/>
                        <w:ind w:left="38" w:right="0" w:hanging="0"/>
                        <w:jc w:val="left"/>
                        <w:rPr>
                          <w:rFonts w:ascii="BUCIAA+Arial Cyr" w:hAnsi="BUCIAA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BUCIAA+Arial Cyr" w:hAnsi="BUCIAA+Arial Cyr"/>
                          <w:color w:val="000000"/>
                          <w:spacing w:val="-1"/>
                          <w:sz w:val="14"/>
                        </w:rPr>
                        <w:t>2147,36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79" w:after="0"/>
                        <w:ind w:left="38" w:right="0" w:hanging="0"/>
                        <w:jc w:val="left"/>
                        <w:rPr>
                          <w:rFonts w:ascii="BUCIAA+Arial Cyr" w:hAnsi="BUCIAA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BUCIAA+Arial Cyr" w:hAnsi="BUCIAA+Arial Cyr"/>
                          <w:color w:val="000000"/>
                          <w:spacing w:val="-1"/>
                          <w:sz w:val="14"/>
                        </w:rPr>
                        <w:t>5446,2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79" w:after="0"/>
                        <w:ind w:left="0" w:right="0" w:hanging="0"/>
                        <w:jc w:val="left"/>
                        <w:rPr>
                          <w:rFonts w:ascii="BUCIAA+Arial Cyr" w:hAnsi="BUCIAA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BUCIAA+Arial Cyr" w:hAnsi="BUCIAA+Arial Cyr"/>
                          <w:color w:val="000000"/>
                          <w:spacing w:val="-1"/>
                          <w:sz w:val="14"/>
                        </w:rPr>
                        <w:t>15436,1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79" w:after="0"/>
                        <w:ind w:left="38" w:right="0" w:hanging="0"/>
                        <w:jc w:val="left"/>
                        <w:rPr>
                          <w:rFonts w:ascii="BUCIAA+Arial Cyr" w:hAnsi="BUCIAA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BUCIAA+Arial Cyr" w:hAnsi="BUCIAA+Arial Cyr"/>
                          <w:color w:val="000000"/>
                          <w:spacing w:val="-1"/>
                          <w:sz w:val="14"/>
                        </w:rPr>
                        <w:t>3018,7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page">
                  <wp:posOffset>6982460</wp:posOffset>
                </wp:positionH>
                <wp:positionV relativeFrom="paragraph">
                  <wp:posOffset>4494530</wp:posOffset>
                </wp:positionV>
                <wp:extent cx="361950" cy="711835"/>
                <wp:effectExtent l="0" t="0" r="0" b="0"/>
                <wp:wrapSquare wrapText="largest"/>
                <wp:docPr id="102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711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BUCIAA+Arial Cyr" w:hAnsi="BUCIAA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BUCIAA+Arial Cyr" w:hAnsi="BUCIAA+Arial Cyr"/>
                                <w:color w:val="000000"/>
                                <w:spacing w:val="-1"/>
                                <w:sz w:val="14"/>
                              </w:rPr>
                              <w:t>0,12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79" w:after="0"/>
                              <w:ind w:left="0" w:right="0" w:hanging="0"/>
                              <w:jc w:val="left"/>
                              <w:rPr>
                                <w:rFonts w:ascii="BUCIAA+Arial Cyr" w:hAnsi="BUCIAA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BUCIAA+Arial Cyr" w:hAnsi="BUCIAA+Arial Cyr"/>
                                <w:color w:val="000000"/>
                                <w:spacing w:val="-1"/>
                                <w:sz w:val="14"/>
                              </w:rPr>
                              <w:t>0,076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79" w:after="0"/>
                              <w:ind w:left="0" w:right="0" w:hanging="0"/>
                              <w:jc w:val="left"/>
                              <w:rPr>
                                <w:rFonts w:ascii="BUCIAA+Arial Cyr" w:hAnsi="BUCIAA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BUCIAA+Arial Cyr" w:hAnsi="BUCIAA+Arial Cyr"/>
                                <w:color w:val="000000"/>
                                <w:spacing w:val="-1"/>
                                <w:sz w:val="14"/>
                              </w:rPr>
                              <w:t>0,19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79" w:after="0"/>
                              <w:ind w:left="0" w:right="0" w:hanging="0"/>
                              <w:jc w:val="left"/>
                              <w:rPr>
                                <w:rFonts w:ascii="BUCIAA+Arial Cyr" w:hAnsi="BUCIAA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BUCIAA+Arial Cyr" w:hAnsi="BUCIAA+Arial Cyr"/>
                                <w:color w:val="000000"/>
                                <w:spacing w:val="-1"/>
                                <w:sz w:val="14"/>
                              </w:rPr>
                              <w:t>0,54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79" w:after="0"/>
                              <w:ind w:left="0" w:right="0" w:hanging="0"/>
                              <w:jc w:val="left"/>
                              <w:rPr>
                                <w:rFonts w:ascii="BUCIAA+Arial Cyr" w:hAnsi="BUCIAA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BUCIAA+Arial Cyr" w:hAnsi="BUCIAA+Arial Cyr"/>
                                <w:color w:val="000000"/>
                                <w:spacing w:val="-1"/>
                                <w:sz w:val="14"/>
                              </w:rPr>
                              <w:t>0,1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56.05pt;mso-wrap-distance-left:0pt;mso-wrap-distance-right:0pt;mso-wrap-distance-top:0pt;mso-wrap-distance-bottom:0pt;margin-top:353.9pt;mso-position-vertical-relative:text;margin-left:54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BUCIAA+Arial Cyr" w:hAnsi="BUCIAA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BUCIAA+Arial Cyr" w:hAnsi="BUCIAA+Arial Cyr"/>
                          <w:color w:val="000000"/>
                          <w:spacing w:val="-1"/>
                          <w:sz w:val="14"/>
                        </w:rPr>
                        <w:t>0,12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79" w:after="0"/>
                        <w:ind w:left="0" w:right="0" w:hanging="0"/>
                        <w:jc w:val="left"/>
                        <w:rPr>
                          <w:rFonts w:ascii="BUCIAA+Arial Cyr" w:hAnsi="BUCIAA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BUCIAA+Arial Cyr" w:hAnsi="BUCIAA+Arial Cyr"/>
                          <w:color w:val="000000"/>
                          <w:spacing w:val="-1"/>
                          <w:sz w:val="14"/>
                        </w:rPr>
                        <w:t>0,076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79" w:after="0"/>
                        <w:ind w:left="0" w:right="0" w:hanging="0"/>
                        <w:jc w:val="left"/>
                        <w:rPr>
                          <w:rFonts w:ascii="BUCIAA+Arial Cyr" w:hAnsi="BUCIAA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BUCIAA+Arial Cyr" w:hAnsi="BUCIAA+Arial Cyr"/>
                          <w:color w:val="000000"/>
                          <w:spacing w:val="-1"/>
                          <w:sz w:val="14"/>
                        </w:rPr>
                        <w:t>0,19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79" w:after="0"/>
                        <w:ind w:left="0" w:right="0" w:hanging="0"/>
                        <w:jc w:val="left"/>
                        <w:rPr>
                          <w:rFonts w:ascii="BUCIAA+Arial Cyr" w:hAnsi="BUCIAA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BUCIAA+Arial Cyr" w:hAnsi="BUCIAA+Arial Cyr"/>
                          <w:color w:val="000000"/>
                          <w:spacing w:val="-1"/>
                          <w:sz w:val="14"/>
                        </w:rPr>
                        <w:t>0,54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79" w:after="0"/>
                        <w:ind w:left="0" w:right="0" w:hanging="0"/>
                        <w:jc w:val="left"/>
                        <w:rPr>
                          <w:rFonts w:ascii="BUCIAA+Arial Cyr" w:hAnsi="BUCIAA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BUCIAA+Arial Cyr" w:hAnsi="BUCIAA+Arial Cyr"/>
                          <w:color w:val="000000"/>
                          <w:spacing w:val="-1"/>
                          <w:sz w:val="14"/>
                        </w:rPr>
                        <w:t>0,10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page">
                  <wp:posOffset>925195</wp:posOffset>
                </wp:positionH>
                <wp:positionV relativeFrom="paragraph">
                  <wp:posOffset>4645025</wp:posOffset>
                </wp:positionV>
                <wp:extent cx="2837815" cy="254635"/>
                <wp:effectExtent l="0" t="0" r="0" b="0"/>
                <wp:wrapSquare wrapText="largest"/>
                <wp:docPr id="103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7815" cy="254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  <w:t>Влажная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-1"/>
                                <w:sz w:val="14"/>
                              </w:rPr>
                              <w:t>протирка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  <w:t>подоконников,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-1"/>
                                <w:sz w:val="14"/>
                              </w:rPr>
                              <w:t>отопительных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-1"/>
                                <w:sz w:val="14"/>
                              </w:rPr>
                              <w:t>приборов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79" w:after="0"/>
                              <w:ind w:left="0" w:right="0" w:hanging="0"/>
                              <w:jc w:val="left"/>
                              <w:rPr>
                                <w:rFonts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-1"/>
                                <w:sz w:val="14"/>
                              </w:rPr>
                              <w:t>Мытье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-1"/>
                                <w:sz w:val="14"/>
                              </w:rPr>
                              <w:t>око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45pt;height:20.05pt;mso-wrap-distance-left:0pt;mso-wrap-distance-right:0pt;mso-wrap-distance-top:0pt;mso-wrap-distance-bottom:0pt;margin-top:365.75pt;mso-position-vertical-relative:text;margin-left:7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NURAKI+Arial Cyr" w:hAnsi="NURAKI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cs="NURAKI+Arial Cyr" w:ascii="NURAKI+Arial Cyr" w:hAnsi="NURAKI+Arial Cyr"/>
                          <w:color w:val="000000"/>
                          <w:spacing w:val="0"/>
                          <w:sz w:val="14"/>
                        </w:rPr>
                        <w:t>Влажная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-1"/>
                          <w:sz w:val="14"/>
                        </w:rPr>
                        <w:t>протирка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0"/>
                          <w:sz w:val="14"/>
                        </w:rPr>
                        <w:t>подоконников,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-1"/>
                          <w:sz w:val="14"/>
                        </w:rPr>
                        <w:t>отопительных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-1"/>
                          <w:sz w:val="14"/>
                        </w:rPr>
                        <w:t>приборов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79" w:after="0"/>
                        <w:ind w:left="0" w:right="0" w:hanging="0"/>
                        <w:jc w:val="left"/>
                        <w:rPr>
                          <w:rFonts w:ascii="NURAKI+Arial Cyr" w:hAnsi="NURAKI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cs="NURAKI+Arial Cyr" w:ascii="NURAKI+Arial Cyr" w:hAnsi="NURAKI+Arial Cyr"/>
                          <w:color w:val="000000"/>
                          <w:spacing w:val="-1"/>
                          <w:sz w:val="14"/>
                        </w:rPr>
                        <w:t>Мытье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-1"/>
                          <w:sz w:val="14"/>
                        </w:rPr>
                        <w:t>око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page">
                  <wp:posOffset>925195</wp:posOffset>
                </wp:positionH>
                <wp:positionV relativeFrom="paragraph">
                  <wp:posOffset>4949825</wp:posOffset>
                </wp:positionV>
                <wp:extent cx="1385570" cy="102235"/>
                <wp:effectExtent l="0" t="0" r="0" b="0"/>
                <wp:wrapSquare wrapText="largest"/>
                <wp:docPr id="104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5570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  <w:t>Обметание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  <w:t>пыли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  <w:t>с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-1"/>
                                <w:sz w:val="14"/>
                              </w:rPr>
                              <w:t>потолко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1pt;height:8.05pt;mso-wrap-distance-left:0pt;mso-wrap-distance-right:0pt;mso-wrap-distance-top:0pt;mso-wrap-distance-bottom:0pt;margin-top:389.75pt;mso-position-vertical-relative:text;margin-left:7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NURAKI+Arial Cyr" w:hAnsi="NURAKI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cs="NURAKI+Arial Cyr" w:ascii="NURAKI+Arial Cyr" w:hAnsi="NURAKI+Arial Cyr"/>
                          <w:color w:val="000000"/>
                          <w:spacing w:val="0"/>
                          <w:sz w:val="14"/>
                        </w:rPr>
                        <w:t>Обметание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0"/>
                          <w:sz w:val="14"/>
                        </w:rPr>
                        <w:t>пыли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0"/>
                          <w:sz w:val="14"/>
                        </w:rPr>
                        <w:t>с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-1"/>
                          <w:sz w:val="14"/>
                        </w:rPr>
                        <w:t>потолко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925195</wp:posOffset>
                </wp:positionH>
                <wp:positionV relativeFrom="paragraph">
                  <wp:posOffset>5102225</wp:posOffset>
                </wp:positionV>
                <wp:extent cx="2957830" cy="102235"/>
                <wp:effectExtent l="0" t="0" r="0" b="0"/>
                <wp:wrapSquare wrapText="largest"/>
                <wp:docPr id="105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7830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  <w:t>Очистка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-1"/>
                                <w:sz w:val="14"/>
                              </w:rPr>
                              <w:t>чердаков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  <w:t>и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-1"/>
                                <w:sz w:val="14"/>
                              </w:rPr>
                              <w:t>подвалов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4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-1"/>
                                <w:sz w:val="14"/>
                              </w:rPr>
                              <w:t>от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  <w:t>горючего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  <w:t>и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-1"/>
                                <w:sz w:val="14"/>
                              </w:rPr>
                              <w:t>другого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-1"/>
                                <w:sz w:val="14"/>
                              </w:rPr>
                              <w:t>мусор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9pt;height:8.05pt;mso-wrap-distance-left:0pt;mso-wrap-distance-right:0pt;mso-wrap-distance-top:0pt;mso-wrap-distance-bottom:0pt;margin-top:401.75pt;mso-position-vertical-relative:text;margin-left:7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NURAKI+Arial Cyr" w:hAnsi="NURAKI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cs="NURAKI+Arial Cyr" w:ascii="NURAKI+Arial Cyr" w:hAnsi="NURAKI+Arial Cyr"/>
                          <w:color w:val="000000"/>
                          <w:spacing w:val="0"/>
                          <w:sz w:val="14"/>
                        </w:rPr>
                        <w:t>Очистка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-1"/>
                          <w:sz w:val="14"/>
                        </w:rPr>
                        <w:t>чердаков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0"/>
                          <w:sz w:val="14"/>
                        </w:rPr>
                        <w:t>и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-1"/>
                          <w:sz w:val="14"/>
                        </w:rPr>
                        <w:t>подвалов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43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-1"/>
                          <w:sz w:val="14"/>
                        </w:rPr>
                        <w:t>от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0"/>
                          <w:sz w:val="14"/>
                        </w:rPr>
                        <w:t>горючего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0"/>
                          <w:sz w:val="14"/>
                        </w:rPr>
                        <w:t>и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-1"/>
                          <w:sz w:val="14"/>
                        </w:rPr>
                        <w:t>другого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-1"/>
                          <w:sz w:val="14"/>
                        </w:rPr>
                        <w:t>мусор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page">
                  <wp:posOffset>925195</wp:posOffset>
                </wp:positionH>
                <wp:positionV relativeFrom="paragraph">
                  <wp:posOffset>5255260</wp:posOffset>
                </wp:positionV>
                <wp:extent cx="3365500" cy="215265"/>
                <wp:effectExtent l="0" t="0" r="0" b="0"/>
                <wp:wrapSquare wrapText="largest"/>
                <wp:docPr id="106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5500" cy="21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  <w:t>Дератизация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  <w:t>и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  <w:t>дезинфекция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  <w:t>помещений,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  <w:t>входящих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  <w:t>в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-1"/>
                                <w:sz w:val="14"/>
                              </w:rPr>
                              <w:t>состав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-1"/>
                                <w:sz w:val="14"/>
                              </w:rPr>
                              <w:t>общего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17" w:after="0"/>
                              <w:ind w:left="0" w:right="0" w:hanging="0"/>
                              <w:jc w:val="left"/>
                              <w:rPr>
                                <w:rFonts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-1"/>
                                <w:sz w:val="14"/>
                              </w:rPr>
                              <w:t>имуществ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pt;height:16.95pt;mso-wrap-distance-left:0pt;mso-wrap-distance-right:0pt;mso-wrap-distance-top:0pt;mso-wrap-distance-bottom:0pt;margin-top:413.8pt;mso-position-vertical-relative:text;margin-left:7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NURAKI+Arial Cyr" w:hAnsi="NURAKI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cs="NURAKI+Arial Cyr" w:ascii="NURAKI+Arial Cyr" w:hAnsi="NURAKI+Arial Cyr"/>
                          <w:color w:val="000000"/>
                          <w:spacing w:val="0"/>
                          <w:sz w:val="14"/>
                        </w:rPr>
                        <w:t>Дератизация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0"/>
                          <w:sz w:val="14"/>
                        </w:rPr>
                        <w:t>и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0"/>
                          <w:sz w:val="14"/>
                        </w:rPr>
                        <w:t>дезинфекция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0"/>
                          <w:sz w:val="14"/>
                        </w:rPr>
                        <w:t>помещений,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0"/>
                          <w:sz w:val="14"/>
                        </w:rPr>
                        <w:t>входящих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0"/>
                          <w:sz w:val="14"/>
                        </w:rPr>
                        <w:t>в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-1"/>
                          <w:sz w:val="14"/>
                        </w:rPr>
                        <w:t>состав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-1"/>
                          <w:sz w:val="14"/>
                        </w:rPr>
                        <w:t>общего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17" w:after="0"/>
                        <w:ind w:left="0" w:right="0" w:hanging="0"/>
                        <w:jc w:val="left"/>
                        <w:rPr>
                          <w:rFonts w:ascii="NURAKI+Arial Cyr" w:hAnsi="NURAKI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cs="NURAKI+Arial Cyr" w:ascii="NURAKI+Arial Cyr" w:hAnsi="NURAKI+Arial Cyr"/>
                          <w:color w:val="000000"/>
                          <w:spacing w:val="-1"/>
                          <w:sz w:val="14"/>
                        </w:rPr>
                        <w:t>имуществ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page">
                  <wp:posOffset>4387215</wp:posOffset>
                </wp:positionH>
                <wp:positionV relativeFrom="paragraph">
                  <wp:posOffset>5369560</wp:posOffset>
                </wp:positionV>
                <wp:extent cx="640715" cy="102235"/>
                <wp:effectExtent l="0" t="0" r="0" b="0"/>
                <wp:wrapSquare wrapText="largest"/>
                <wp:docPr id="107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715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  <w:t>2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  <w:t>раза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  <w:t>в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  <w:t>го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5pt;height:8.05pt;mso-wrap-distance-left:0pt;mso-wrap-distance-right:0pt;mso-wrap-distance-top:0pt;mso-wrap-distance-bottom:0pt;margin-top:422.8pt;mso-position-vertical-relative:text;margin-left:34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NURAKI+Arial Cyr" w:hAnsi="NURAKI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NURAKI+Arial Cyr" w:hAnsi="NURAKI+Arial Cyr"/>
                          <w:color w:val="000000"/>
                          <w:spacing w:val="0"/>
                          <w:sz w:val="14"/>
                        </w:rPr>
                        <w:t>2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0"/>
                          <w:sz w:val="14"/>
                        </w:rPr>
                        <w:t>раза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0"/>
                          <w:sz w:val="14"/>
                        </w:rPr>
                        <w:t>в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0"/>
                          <w:sz w:val="14"/>
                        </w:rPr>
                        <w:t>го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page">
                  <wp:posOffset>5334635</wp:posOffset>
                </wp:positionH>
                <wp:positionV relativeFrom="paragraph">
                  <wp:posOffset>5369560</wp:posOffset>
                </wp:positionV>
                <wp:extent cx="464185" cy="102235"/>
                <wp:effectExtent l="0" t="0" r="0" b="0"/>
                <wp:wrapSquare wrapText="largest"/>
                <wp:docPr id="108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185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BUCIAA+Arial Cyr" w:hAnsi="BUCIAA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BUCIAA+Arial Cyr" w:hAnsi="BUCIAA+Arial Cyr"/>
                                <w:color w:val="000000"/>
                                <w:spacing w:val="-1"/>
                                <w:sz w:val="14"/>
                              </w:rPr>
                              <w:t>1130,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55pt;height:8.05pt;mso-wrap-distance-left:0pt;mso-wrap-distance-right:0pt;mso-wrap-distance-top:0pt;mso-wrap-distance-bottom:0pt;margin-top:422.8pt;mso-position-vertical-relative:text;margin-left:42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BUCIAA+Arial Cyr" w:hAnsi="BUCIAA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BUCIAA+Arial Cyr" w:hAnsi="BUCIAA+Arial Cyr"/>
                          <w:color w:val="000000"/>
                          <w:spacing w:val="-1"/>
                          <w:sz w:val="14"/>
                        </w:rPr>
                        <w:t>1130,7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page">
                  <wp:posOffset>6182360</wp:posOffset>
                </wp:positionH>
                <wp:positionV relativeFrom="paragraph">
                  <wp:posOffset>5369560</wp:posOffset>
                </wp:positionV>
                <wp:extent cx="514985" cy="102235"/>
                <wp:effectExtent l="0" t="0" r="0" b="0"/>
                <wp:wrapSquare wrapText="largest"/>
                <wp:docPr id="109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985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BUCIAA+Arial Cyr" w:hAnsi="BUCIAA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BUCIAA+Arial Cyr" w:hAnsi="BUCIAA+Arial Cyr"/>
                                <w:color w:val="000000"/>
                                <w:spacing w:val="-1"/>
                                <w:sz w:val="14"/>
                              </w:rPr>
                              <w:t>13568,8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55pt;height:8.05pt;mso-wrap-distance-left:0pt;mso-wrap-distance-right:0pt;mso-wrap-distance-top:0pt;mso-wrap-distance-bottom:0pt;margin-top:422.8pt;mso-position-vertical-relative:text;margin-left:48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BUCIAA+Arial Cyr" w:hAnsi="BUCIAA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BUCIAA+Arial Cyr" w:hAnsi="BUCIAA+Arial Cyr"/>
                          <w:color w:val="000000"/>
                          <w:spacing w:val="-1"/>
                          <w:sz w:val="14"/>
                        </w:rPr>
                        <w:t>13568,8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page">
                  <wp:posOffset>6982460</wp:posOffset>
                </wp:positionH>
                <wp:positionV relativeFrom="paragraph">
                  <wp:posOffset>5369560</wp:posOffset>
                </wp:positionV>
                <wp:extent cx="361950" cy="102235"/>
                <wp:effectExtent l="0" t="0" r="0" b="0"/>
                <wp:wrapSquare wrapText="largest"/>
                <wp:docPr id="110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BUCIAA+Arial Cyr" w:hAnsi="BUCIAA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BUCIAA+Arial Cyr" w:hAnsi="BUCIAA+Arial Cyr"/>
                                <w:color w:val="000000"/>
                                <w:spacing w:val="-1"/>
                                <w:sz w:val="14"/>
                              </w:rPr>
                              <w:t>0,47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8.05pt;mso-wrap-distance-left:0pt;mso-wrap-distance-right:0pt;mso-wrap-distance-top:0pt;mso-wrap-distance-bottom:0pt;margin-top:422.8pt;mso-position-vertical-relative:text;margin-left:54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BUCIAA+Arial Cyr" w:hAnsi="BUCIAA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BUCIAA+Arial Cyr" w:hAnsi="BUCIAA+Arial Cyr"/>
                          <w:color w:val="000000"/>
                          <w:spacing w:val="-1"/>
                          <w:sz w:val="14"/>
                        </w:rPr>
                        <w:t>0,47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page">
                  <wp:posOffset>925195</wp:posOffset>
                </wp:positionH>
                <wp:positionV relativeFrom="paragraph">
                  <wp:posOffset>5495925</wp:posOffset>
                </wp:positionV>
                <wp:extent cx="3649980" cy="344170"/>
                <wp:effectExtent l="0" t="0" r="0" b="0"/>
                <wp:wrapSquare wrapText="largest"/>
                <wp:docPr id="111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9980" cy="344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3" w:before="0" w:after="0"/>
                              <w:ind w:left="955" w:right="0" w:hanging="0"/>
                              <w:jc w:val="left"/>
                              <w:rPr>
                                <w:rFonts w:ascii="CPPIQS+Arial Cyr,Bold" w:hAnsi="CPPIQS+Arial Cyr,Bold"/>
                                <w:b/>
                                <w:b/>
                                <w:color w:val="000000"/>
                                <w:spacing w:val="0"/>
                                <w:sz w:val="17"/>
                              </w:rPr>
                            </w:pPr>
                            <w:r>
                              <w:rPr>
                                <w:rFonts w:cs="CPPIQS+Arial Cyr,Bold" w:ascii="CPPIQS+Arial Cyr,Bold" w:hAnsi="CPPIQS+Arial Cyr,Bold"/>
                                <w:b/>
                                <w:color w:val="000000"/>
                                <w:spacing w:val="0"/>
                                <w:sz w:val="17"/>
                              </w:rPr>
                              <w:t>содержание</w:t>
                            </w:r>
                            <w:r>
                              <w:rPr>
                                <w:rFonts w:ascii="CPPIQS+Arial Cyr,Bold" w:hAnsi="CPPIQS+Arial Cyr,Bold"/>
                                <w:b/>
                                <w:color w:val="000000"/>
                                <w:spacing w:val="1"/>
                                <w:sz w:val="17"/>
                              </w:rPr>
                              <w:t xml:space="preserve"> </w:t>
                            </w:r>
                            <w:r>
                              <w:rPr>
                                <w:rFonts w:cs="CPPIQS+Arial Cyr,Bold" w:ascii="CPPIQS+Arial Cyr,Bold" w:hAnsi="CPPIQS+Arial Cyr,Bold"/>
                                <w:b/>
                                <w:color w:val="000000"/>
                                <w:spacing w:val="0"/>
                                <w:sz w:val="17"/>
                              </w:rPr>
                              <w:t>придомовой</w:t>
                            </w:r>
                            <w:r>
                              <w:rPr>
                                <w:rFonts w:ascii="CPPIQS+Arial Cyr,Bold" w:hAnsi="CPPIQS+Arial Cyr,Bold"/>
                                <w:b/>
                                <w:color w:val="000000"/>
                                <w:spacing w:val="0"/>
                                <w:sz w:val="17"/>
                              </w:rPr>
                              <w:t xml:space="preserve"> </w:t>
                            </w:r>
                            <w:r>
                              <w:rPr>
                                <w:rFonts w:cs="CPPIQS+Arial Cyr,Bold" w:ascii="CPPIQS+Arial Cyr,Bold" w:hAnsi="CPPIQS+Arial Cyr,Bold"/>
                                <w:b/>
                                <w:color w:val="000000"/>
                                <w:spacing w:val="-1"/>
                                <w:sz w:val="17"/>
                              </w:rPr>
                              <w:t>территори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10" w:after="0"/>
                              <w:ind w:left="0" w:right="0" w:hanging="0"/>
                              <w:jc w:val="left"/>
                              <w:rPr>
                                <w:rFonts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  <w:t>Содержание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  <w:t>земельного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-1"/>
                                <w:sz w:val="14"/>
                              </w:rPr>
                              <w:t>участка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  <w:t>в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  <w:t>летний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-1"/>
                                <w:sz w:val="14"/>
                              </w:rPr>
                              <w:t>период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-1"/>
                                <w:sz w:val="14"/>
                              </w:rPr>
                              <w:t>(уборка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-1"/>
                                <w:sz w:val="14"/>
                              </w:rPr>
                              <w:t>мусора,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  <w:t>очистк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17" w:after="0"/>
                              <w:ind w:left="0" w:right="0" w:hanging="0"/>
                              <w:jc w:val="left"/>
                              <w:rPr>
                                <w:rFonts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-1"/>
                                <w:sz w:val="14"/>
                              </w:rPr>
                              <w:t>урн,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  <w:t>выкашивание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  <w:t>газонов,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  <w:t>вывоз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  <w:t>выкашенной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-1"/>
                                <w:sz w:val="14"/>
                              </w:rPr>
                              <w:t>травы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4pt;height:27.1pt;mso-wrap-distance-left:0pt;mso-wrap-distance-right:0pt;mso-wrap-distance-top:0pt;mso-wrap-distance-bottom:0pt;margin-top:432.75pt;mso-position-vertical-relative:text;margin-left:7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93" w:before="0" w:after="0"/>
                        <w:ind w:left="955" w:right="0" w:hanging="0"/>
                        <w:jc w:val="left"/>
                        <w:rPr>
                          <w:rFonts w:ascii="CPPIQS+Arial Cyr,Bold" w:hAnsi="CPPIQS+Arial Cyr,Bold"/>
                          <w:b/>
                          <w:b/>
                          <w:color w:val="000000"/>
                          <w:spacing w:val="0"/>
                          <w:sz w:val="17"/>
                        </w:rPr>
                      </w:pPr>
                      <w:r>
                        <w:rPr>
                          <w:rFonts w:cs="CPPIQS+Arial Cyr,Bold" w:ascii="CPPIQS+Arial Cyr,Bold" w:hAnsi="CPPIQS+Arial Cyr,Bold"/>
                          <w:b/>
                          <w:color w:val="000000"/>
                          <w:spacing w:val="0"/>
                          <w:sz w:val="17"/>
                        </w:rPr>
                        <w:t>содержание</w:t>
                      </w:r>
                      <w:r>
                        <w:rPr>
                          <w:rFonts w:ascii="CPPIQS+Arial Cyr,Bold" w:hAnsi="CPPIQS+Arial Cyr,Bold"/>
                          <w:b/>
                          <w:color w:val="000000"/>
                          <w:spacing w:val="1"/>
                          <w:sz w:val="17"/>
                        </w:rPr>
                        <w:t xml:space="preserve"> </w:t>
                      </w:r>
                      <w:r>
                        <w:rPr>
                          <w:rFonts w:cs="CPPIQS+Arial Cyr,Bold" w:ascii="CPPIQS+Arial Cyr,Bold" w:hAnsi="CPPIQS+Arial Cyr,Bold"/>
                          <w:b/>
                          <w:color w:val="000000"/>
                          <w:spacing w:val="0"/>
                          <w:sz w:val="17"/>
                        </w:rPr>
                        <w:t>придомовой</w:t>
                      </w:r>
                      <w:r>
                        <w:rPr>
                          <w:rFonts w:ascii="CPPIQS+Arial Cyr,Bold" w:hAnsi="CPPIQS+Arial Cyr,Bold"/>
                          <w:b/>
                          <w:color w:val="000000"/>
                          <w:spacing w:val="0"/>
                          <w:sz w:val="17"/>
                        </w:rPr>
                        <w:t xml:space="preserve"> </w:t>
                      </w:r>
                      <w:r>
                        <w:rPr>
                          <w:rFonts w:cs="CPPIQS+Arial Cyr,Bold" w:ascii="CPPIQS+Arial Cyr,Bold" w:hAnsi="CPPIQS+Arial Cyr,Bold"/>
                          <w:b/>
                          <w:color w:val="000000"/>
                          <w:spacing w:val="-1"/>
                          <w:sz w:val="17"/>
                        </w:rPr>
                        <w:t>территории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10" w:after="0"/>
                        <w:ind w:left="0" w:right="0" w:hanging="0"/>
                        <w:jc w:val="left"/>
                        <w:rPr>
                          <w:rFonts w:ascii="NURAKI+Arial Cyr" w:hAnsi="NURAKI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cs="NURAKI+Arial Cyr" w:ascii="NURAKI+Arial Cyr" w:hAnsi="NURAKI+Arial Cyr"/>
                          <w:color w:val="000000"/>
                          <w:spacing w:val="0"/>
                          <w:sz w:val="14"/>
                        </w:rPr>
                        <w:t>Содержание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0"/>
                          <w:sz w:val="14"/>
                        </w:rPr>
                        <w:t>земельного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-1"/>
                          <w:sz w:val="14"/>
                        </w:rPr>
                        <w:t>участка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0"/>
                          <w:sz w:val="14"/>
                        </w:rPr>
                        <w:t>в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0"/>
                          <w:sz w:val="14"/>
                        </w:rPr>
                        <w:t>летний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-1"/>
                          <w:sz w:val="14"/>
                        </w:rPr>
                        <w:t>период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-1"/>
                          <w:sz w:val="14"/>
                        </w:rPr>
                        <w:t>(уборка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-1"/>
                          <w:sz w:val="14"/>
                        </w:rPr>
                        <w:t>мусора,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0"/>
                          <w:sz w:val="14"/>
                        </w:rPr>
                        <w:t>очистка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17" w:after="0"/>
                        <w:ind w:left="0" w:right="0" w:hanging="0"/>
                        <w:jc w:val="left"/>
                        <w:rPr>
                          <w:rFonts w:ascii="NURAKI+Arial Cyr" w:hAnsi="NURAKI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cs="NURAKI+Arial Cyr" w:ascii="NURAKI+Arial Cyr" w:hAnsi="NURAKI+Arial Cyr"/>
                          <w:color w:val="000000"/>
                          <w:spacing w:val="-1"/>
                          <w:sz w:val="14"/>
                        </w:rPr>
                        <w:t>урн,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0"/>
                          <w:sz w:val="14"/>
                        </w:rPr>
                        <w:t>выкашивание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0"/>
                          <w:sz w:val="14"/>
                        </w:rPr>
                        <w:t>газонов,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0"/>
                          <w:sz w:val="14"/>
                        </w:rPr>
                        <w:t>вывоз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0"/>
                          <w:sz w:val="14"/>
                        </w:rPr>
                        <w:t>выкашенной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-1"/>
                          <w:sz w:val="14"/>
                        </w:rPr>
                        <w:t>травы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page">
                  <wp:posOffset>4316730</wp:posOffset>
                </wp:positionH>
                <wp:positionV relativeFrom="paragraph">
                  <wp:posOffset>5735320</wp:posOffset>
                </wp:positionV>
                <wp:extent cx="779145" cy="254635"/>
                <wp:effectExtent l="0" t="0" r="0" b="0"/>
                <wp:wrapSquare wrapText="largest"/>
                <wp:docPr id="112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9145" cy="254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  <w:t>5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-1"/>
                                <w:sz w:val="14"/>
                              </w:rPr>
                              <w:t>раз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4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  <w:t>в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  <w:t>неделю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79" w:after="0"/>
                              <w:ind w:left="0" w:right="0" w:hanging="0"/>
                              <w:jc w:val="left"/>
                              <w:rPr>
                                <w:rFonts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  <w:t>5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-1"/>
                                <w:sz w:val="14"/>
                              </w:rPr>
                              <w:t>раз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4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  <w:t>в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  <w:t>неделю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35pt;height:20.05pt;mso-wrap-distance-left:0pt;mso-wrap-distance-right:0pt;mso-wrap-distance-top:0pt;mso-wrap-distance-bottom:0pt;margin-top:451.6pt;mso-position-vertical-relative:text;margin-left:33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NURAKI+Arial Cyr" w:hAnsi="NURAKI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NURAKI+Arial Cyr" w:hAnsi="NURAKI+Arial Cyr"/>
                          <w:color w:val="000000"/>
                          <w:spacing w:val="0"/>
                          <w:sz w:val="14"/>
                        </w:rPr>
                        <w:t>5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-1"/>
                          <w:sz w:val="14"/>
                        </w:rPr>
                        <w:t>раз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4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0"/>
                          <w:sz w:val="14"/>
                        </w:rPr>
                        <w:t>в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0"/>
                          <w:sz w:val="14"/>
                        </w:rPr>
                        <w:t>неделю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79" w:after="0"/>
                        <w:ind w:left="0" w:right="0" w:hanging="0"/>
                        <w:jc w:val="left"/>
                        <w:rPr>
                          <w:rFonts w:ascii="NURAKI+Arial Cyr" w:hAnsi="NURAKI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NURAKI+Arial Cyr" w:hAnsi="NURAKI+Arial Cyr"/>
                          <w:color w:val="000000"/>
                          <w:spacing w:val="0"/>
                          <w:sz w:val="14"/>
                        </w:rPr>
                        <w:t>5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-1"/>
                          <w:sz w:val="14"/>
                        </w:rPr>
                        <w:t>раз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4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0"/>
                          <w:sz w:val="14"/>
                        </w:rPr>
                        <w:t>в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0"/>
                          <w:sz w:val="14"/>
                        </w:rPr>
                        <w:t>неделю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page">
                  <wp:posOffset>5334635</wp:posOffset>
                </wp:positionH>
                <wp:positionV relativeFrom="paragraph">
                  <wp:posOffset>5735320</wp:posOffset>
                </wp:positionV>
                <wp:extent cx="464185" cy="711835"/>
                <wp:effectExtent l="0" t="0" r="0" b="0"/>
                <wp:wrapSquare wrapText="largest"/>
                <wp:docPr id="113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185" cy="711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BUCIAA+Arial Cyr" w:hAnsi="BUCIAA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BUCIAA+Arial Cyr" w:hAnsi="BUCIAA+Arial Cyr"/>
                                <w:color w:val="000000"/>
                                <w:spacing w:val="-1"/>
                                <w:sz w:val="14"/>
                              </w:rPr>
                              <w:t>1428,98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79" w:after="0"/>
                              <w:ind w:left="0" w:right="0" w:hanging="0"/>
                              <w:jc w:val="left"/>
                              <w:rPr>
                                <w:rFonts w:ascii="BUCIAA+Arial Cyr" w:hAnsi="BUCIAA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BUCIAA+Arial Cyr" w:hAnsi="BUCIAA+Arial Cyr"/>
                                <w:color w:val="000000"/>
                                <w:spacing w:val="-1"/>
                                <w:sz w:val="14"/>
                              </w:rPr>
                              <w:t>1045,15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79" w:after="0"/>
                              <w:ind w:left="0" w:right="0" w:hanging="0"/>
                              <w:jc w:val="left"/>
                              <w:rPr>
                                <w:rFonts w:ascii="BUCIAA+Arial Cyr" w:hAnsi="BUCIAA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BUCIAA+Arial Cyr" w:hAnsi="BUCIAA+Arial Cyr"/>
                                <w:color w:val="000000"/>
                                <w:spacing w:val="-1"/>
                                <w:sz w:val="14"/>
                              </w:rPr>
                              <w:t>1504,19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79" w:after="0"/>
                              <w:ind w:left="0" w:right="0" w:hanging="0"/>
                              <w:jc w:val="left"/>
                              <w:rPr>
                                <w:rFonts w:ascii="BUCIAA+Arial Cyr" w:hAnsi="BUCIAA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BUCIAA+Arial Cyr" w:hAnsi="BUCIAA+Arial Cyr"/>
                                <w:color w:val="000000"/>
                                <w:spacing w:val="-1"/>
                                <w:sz w:val="14"/>
                              </w:rPr>
                              <w:t>1628,68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79" w:after="0"/>
                              <w:ind w:left="0" w:right="0" w:hanging="0"/>
                              <w:jc w:val="left"/>
                              <w:rPr>
                                <w:rFonts w:ascii="BUCIAA+Arial Cyr" w:hAnsi="BUCIAA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BUCIAA+Arial Cyr" w:hAnsi="BUCIAA+Arial Cyr"/>
                                <w:color w:val="000000"/>
                                <w:spacing w:val="-1"/>
                                <w:sz w:val="14"/>
                              </w:rPr>
                              <w:t>1089,2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55pt;height:56.05pt;mso-wrap-distance-left:0pt;mso-wrap-distance-right:0pt;mso-wrap-distance-top:0pt;mso-wrap-distance-bottom:0pt;margin-top:451.6pt;mso-position-vertical-relative:text;margin-left:42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BUCIAA+Arial Cyr" w:hAnsi="BUCIAA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BUCIAA+Arial Cyr" w:hAnsi="BUCIAA+Arial Cyr"/>
                          <w:color w:val="000000"/>
                          <w:spacing w:val="-1"/>
                          <w:sz w:val="14"/>
                        </w:rPr>
                        <w:t>1428,98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79" w:after="0"/>
                        <w:ind w:left="0" w:right="0" w:hanging="0"/>
                        <w:jc w:val="left"/>
                        <w:rPr>
                          <w:rFonts w:ascii="BUCIAA+Arial Cyr" w:hAnsi="BUCIAA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BUCIAA+Arial Cyr" w:hAnsi="BUCIAA+Arial Cyr"/>
                          <w:color w:val="000000"/>
                          <w:spacing w:val="-1"/>
                          <w:sz w:val="14"/>
                        </w:rPr>
                        <w:t>1045,15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79" w:after="0"/>
                        <w:ind w:left="0" w:right="0" w:hanging="0"/>
                        <w:jc w:val="left"/>
                        <w:rPr>
                          <w:rFonts w:ascii="BUCIAA+Arial Cyr" w:hAnsi="BUCIAA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BUCIAA+Arial Cyr" w:hAnsi="BUCIAA+Arial Cyr"/>
                          <w:color w:val="000000"/>
                          <w:spacing w:val="-1"/>
                          <w:sz w:val="14"/>
                        </w:rPr>
                        <w:t>1504,19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79" w:after="0"/>
                        <w:ind w:left="0" w:right="0" w:hanging="0"/>
                        <w:jc w:val="left"/>
                        <w:rPr>
                          <w:rFonts w:ascii="BUCIAA+Arial Cyr" w:hAnsi="BUCIAA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BUCIAA+Arial Cyr" w:hAnsi="BUCIAA+Arial Cyr"/>
                          <w:color w:val="000000"/>
                          <w:spacing w:val="-1"/>
                          <w:sz w:val="14"/>
                        </w:rPr>
                        <w:t>1628,68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79" w:after="0"/>
                        <w:ind w:left="0" w:right="0" w:hanging="0"/>
                        <w:jc w:val="left"/>
                        <w:rPr>
                          <w:rFonts w:ascii="BUCIAA+Arial Cyr" w:hAnsi="BUCIAA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BUCIAA+Arial Cyr" w:hAnsi="BUCIAA+Arial Cyr"/>
                          <w:color w:val="000000"/>
                          <w:spacing w:val="-1"/>
                          <w:sz w:val="14"/>
                        </w:rPr>
                        <w:t>1089,2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page">
                  <wp:posOffset>6182360</wp:posOffset>
                </wp:positionH>
                <wp:positionV relativeFrom="paragraph">
                  <wp:posOffset>5735320</wp:posOffset>
                </wp:positionV>
                <wp:extent cx="514985" cy="711835"/>
                <wp:effectExtent l="0" t="0" r="0" b="0"/>
                <wp:wrapSquare wrapText="largest"/>
                <wp:docPr id="114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985" cy="711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BUCIAA+Arial Cyr" w:hAnsi="BUCIAA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BUCIAA+Arial Cyr" w:hAnsi="BUCIAA+Arial Cyr"/>
                                <w:color w:val="000000"/>
                                <w:spacing w:val="-1"/>
                                <w:sz w:val="14"/>
                              </w:rPr>
                              <w:t>17147,78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79" w:after="0"/>
                              <w:ind w:left="0" w:right="0" w:hanging="0"/>
                              <w:jc w:val="left"/>
                              <w:rPr>
                                <w:rFonts w:ascii="BUCIAA+Arial Cyr" w:hAnsi="BUCIAA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BUCIAA+Arial Cyr" w:hAnsi="BUCIAA+Arial Cyr"/>
                                <w:color w:val="000000"/>
                                <w:spacing w:val="-1"/>
                                <w:sz w:val="14"/>
                              </w:rPr>
                              <w:t>12541,8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79" w:after="0"/>
                              <w:ind w:left="0" w:right="0" w:hanging="0"/>
                              <w:jc w:val="left"/>
                              <w:rPr>
                                <w:rFonts w:ascii="BUCIAA+Arial Cyr" w:hAnsi="BUCIAA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BUCIAA+Arial Cyr" w:hAnsi="BUCIAA+Arial Cyr"/>
                                <w:color w:val="000000"/>
                                <w:spacing w:val="-1"/>
                                <w:sz w:val="14"/>
                              </w:rPr>
                              <w:t>18050,3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79" w:after="0"/>
                              <w:ind w:left="0" w:right="0" w:hanging="0"/>
                              <w:jc w:val="left"/>
                              <w:rPr>
                                <w:rFonts w:ascii="BUCIAA+Arial Cyr" w:hAnsi="BUCIAA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BUCIAA+Arial Cyr" w:hAnsi="BUCIAA+Arial Cyr"/>
                                <w:color w:val="000000"/>
                                <w:spacing w:val="-1"/>
                                <w:sz w:val="14"/>
                              </w:rPr>
                              <w:t>19544,1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79" w:after="0"/>
                              <w:ind w:left="0" w:right="0" w:hanging="0"/>
                              <w:jc w:val="left"/>
                              <w:rPr>
                                <w:rFonts w:ascii="BUCIAA+Arial Cyr" w:hAnsi="BUCIAA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BUCIAA+Arial Cyr" w:hAnsi="BUCIAA+Arial Cyr"/>
                                <w:color w:val="000000"/>
                                <w:spacing w:val="-1"/>
                                <w:sz w:val="14"/>
                              </w:rPr>
                              <w:t>13070,9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55pt;height:56.05pt;mso-wrap-distance-left:0pt;mso-wrap-distance-right:0pt;mso-wrap-distance-top:0pt;mso-wrap-distance-bottom:0pt;margin-top:451.6pt;mso-position-vertical-relative:text;margin-left:48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BUCIAA+Arial Cyr" w:hAnsi="BUCIAA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BUCIAA+Arial Cyr" w:hAnsi="BUCIAA+Arial Cyr"/>
                          <w:color w:val="000000"/>
                          <w:spacing w:val="-1"/>
                          <w:sz w:val="14"/>
                        </w:rPr>
                        <w:t>17147,78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79" w:after="0"/>
                        <w:ind w:left="0" w:right="0" w:hanging="0"/>
                        <w:jc w:val="left"/>
                        <w:rPr>
                          <w:rFonts w:ascii="BUCIAA+Arial Cyr" w:hAnsi="BUCIAA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BUCIAA+Arial Cyr" w:hAnsi="BUCIAA+Arial Cyr"/>
                          <w:color w:val="000000"/>
                          <w:spacing w:val="-1"/>
                          <w:sz w:val="14"/>
                        </w:rPr>
                        <w:t>12541,8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79" w:after="0"/>
                        <w:ind w:left="0" w:right="0" w:hanging="0"/>
                        <w:jc w:val="left"/>
                        <w:rPr>
                          <w:rFonts w:ascii="BUCIAA+Arial Cyr" w:hAnsi="BUCIAA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BUCIAA+Arial Cyr" w:hAnsi="BUCIAA+Arial Cyr"/>
                          <w:color w:val="000000"/>
                          <w:spacing w:val="-1"/>
                          <w:sz w:val="14"/>
                        </w:rPr>
                        <w:t>18050,30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79" w:after="0"/>
                        <w:ind w:left="0" w:right="0" w:hanging="0"/>
                        <w:jc w:val="left"/>
                        <w:rPr>
                          <w:rFonts w:ascii="BUCIAA+Arial Cyr" w:hAnsi="BUCIAA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BUCIAA+Arial Cyr" w:hAnsi="BUCIAA+Arial Cyr"/>
                          <w:color w:val="000000"/>
                          <w:spacing w:val="-1"/>
                          <w:sz w:val="14"/>
                        </w:rPr>
                        <w:t>19544,1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79" w:after="0"/>
                        <w:ind w:left="0" w:right="0" w:hanging="0"/>
                        <w:jc w:val="left"/>
                        <w:rPr>
                          <w:rFonts w:ascii="BUCIAA+Arial Cyr" w:hAnsi="BUCIAA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BUCIAA+Arial Cyr" w:hAnsi="BUCIAA+Arial Cyr"/>
                          <w:color w:val="000000"/>
                          <w:spacing w:val="-1"/>
                          <w:sz w:val="14"/>
                        </w:rPr>
                        <w:t>13070,9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page">
                  <wp:posOffset>6982460</wp:posOffset>
                </wp:positionH>
                <wp:positionV relativeFrom="paragraph">
                  <wp:posOffset>5735320</wp:posOffset>
                </wp:positionV>
                <wp:extent cx="361950" cy="711835"/>
                <wp:effectExtent l="0" t="0" r="0" b="0"/>
                <wp:wrapSquare wrapText="largest"/>
                <wp:docPr id="115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711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BUCIAA+Arial Cyr" w:hAnsi="BUCIAA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BUCIAA+Arial Cyr" w:hAnsi="BUCIAA+Arial Cyr"/>
                                <w:color w:val="000000"/>
                                <w:spacing w:val="-1"/>
                                <w:sz w:val="14"/>
                              </w:rPr>
                              <w:t>0,60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79" w:after="0"/>
                              <w:ind w:left="0" w:right="0" w:hanging="0"/>
                              <w:jc w:val="left"/>
                              <w:rPr>
                                <w:rFonts w:ascii="BUCIAA+Arial Cyr" w:hAnsi="BUCIAA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BUCIAA+Arial Cyr" w:hAnsi="BUCIAA+Arial Cyr"/>
                                <w:color w:val="000000"/>
                                <w:spacing w:val="-1"/>
                                <w:sz w:val="14"/>
                              </w:rPr>
                              <w:t>0,44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79" w:after="0"/>
                              <w:ind w:left="0" w:right="0" w:hanging="0"/>
                              <w:jc w:val="left"/>
                              <w:rPr>
                                <w:rFonts w:ascii="BUCIAA+Arial Cyr" w:hAnsi="BUCIAA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BUCIAA+Arial Cyr" w:hAnsi="BUCIAA+Arial Cyr"/>
                                <w:color w:val="000000"/>
                                <w:spacing w:val="-1"/>
                                <w:sz w:val="14"/>
                              </w:rPr>
                              <w:t>0,635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79" w:after="0"/>
                              <w:ind w:left="0" w:right="0" w:hanging="0"/>
                              <w:jc w:val="left"/>
                              <w:rPr>
                                <w:rFonts w:ascii="BUCIAA+Arial Cyr" w:hAnsi="BUCIAA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BUCIAA+Arial Cyr" w:hAnsi="BUCIAA+Arial Cyr"/>
                                <w:color w:val="000000"/>
                                <w:spacing w:val="-1"/>
                                <w:sz w:val="14"/>
                              </w:rPr>
                              <w:t>0,688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79" w:after="0"/>
                              <w:ind w:left="0" w:right="0" w:hanging="0"/>
                              <w:jc w:val="left"/>
                              <w:rPr>
                                <w:rFonts w:ascii="BUCIAA+Arial Cyr" w:hAnsi="BUCIAA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BUCIAA+Arial Cyr" w:hAnsi="BUCIAA+Arial Cyr"/>
                                <w:color w:val="000000"/>
                                <w:spacing w:val="-1"/>
                                <w:sz w:val="14"/>
                              </w:rPr>
                              <w:t>0,46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56.05pt;mso-wrap-distance-left:0pt;mso-wrap-distance-right:0pt;mso-wrap-distance-top:0pt;mso-wrap-distance-bottom:0pt;margin-top:451.6pt;mso-position-vertical-relative:text;margin-left:54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BUCIAA+Arial Cyr" w:hAnsi="BUCIAA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BUCIAA+Arial Cyr" w:hAnsi="BUCIAA+Arial Cyr"/>
                          <w:color w:val="000000"/>
                          <w:spacing w:val="-1"/>
                          <w:sz w:val="14"/>
                        </w:rPr>
                        <w:t>0,60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79" w:after="0"/>
                        <w:ind w:left="0" w:right="0" w:hanging="0"/>
                        <w:jc w:val="left"/>
                        <w:rPr>
                          <w:rFonts w:ascii="BUCIAA+Arial Cyr" w:hAnsi="BUCIAA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BUCIAA+Arial Cyr" w:hAnsi="BUCIAA+Arial Cyr"/>
                          <w:color w:val="000000"/>
                          <w:spacing w:val="-1"/>
                          <w:sz w:val="14"/>
                        </w:rPr>
                        <w:t>0,44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79" w:after="0"/>
                        <w:ind w:left="0" w:right="0" w:hanging="0"/>
                        <w:jc w:val="left"/>
                        <w:rPr>
                          <w:rFonts w:ascii="BUCIAA+Arial Cyr" w:hAnsi="BUCIAA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BUCIAA+Arial Cyr" w:hAnsi="BUCIAA+Arial Cyr"/>
                          <w:color w:val="000000"/>
                          <w:spacing w:val="-1"/>
                          <w:sz w:val="14"/>
                        </w:rPr>
                        <w:t>0,635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79" w:after="0"/>
                        <w:ind w:left="0" w:right="0" w:hanging="0"/>
                        <w:jc w:val="left"/>
                        <w:rPr>
                          <w:rFonts w:ascii="BUCIAA+Arial Cyr" w:hAnsi="BUCIAA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BUCIAA+Arial Cyr" w:hAnsi="BUCIAA+Arial Cyr"/>
                          <w:color w:val="000000"/>
                          <w:spacing w:val="-1"/>
                          <w:sz w:val="14"/>
                        </w:rPr>
                        <w:t>0,688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79" w:after="0"/>
                        <w:ind w:left="0" w:right="0" w:hanging="0"/>
                        <w:jc w:val="left"/>
                        <w:rPr>
                          <w:rFonts w:ascii="BUCIAA+Arial Cyr" w:hAnsi="BUCIAA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BUCIAA+Arial Cyr" w:hAnsi="BUCIAA+Arial Cyr"/>
                          <w:color w:val="000000"/>
                          <w:spacing w:val="-1"/>
                          <w:sz w:val="14"/>
                        </w:rPr>
                        <w:t>0,46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page">
                  <wp:posOffset>925195</wp:posOffset>
                </wp:positionH>
                <wp:positionV relativeFrom="paragraph">
                  <wp:posOffset>5887720</wp:posOffset>
                </wp:positionV>
                <wp:extent cx="2839720" cy="254635"/>
                <wp:effectExtent l="0" t="0" r="0" b="0"/>
                <wp:wrapSquare wrapText="largest"/>
                <wp:docPr id="116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9720" cy="254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-1"/>
                                <w:sz w:val="14"/>
                              </w:rPr>
                              <w:t>уборка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  <w:t>снега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  <w:t>с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-1"/>
                                <w:sz w:val="14"/>
                              </w:rPr>
                              <w:t>тротуаров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  <w:t>и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-1"/>
                                <w:sz w:val="14"/>
                              </w:rPr>
                              <w:t>внутриквальтальных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-1"/>
                                <w:sz w:val="14"/>
                              </w:rPr>
                              <w:t>проездов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79" w:after="0"/>
                              <w:ind w:left="0" w:right="0" w:hanging="0"/>
                              <w:jc w:val="left"/>
                              <w:rPr>
                                <w:rFonts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  <w:t>содержание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-1"/>
                                <w:sz w:val="14"/>
                              </w:rPr>
                              <w:t>контейнерной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-1"/>
                                <w:sz w:val="14"/>
                              </w:rPr>
                              <w:t>площадк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6pt;height:20.05pt;mso-wrap-distance-left:0pt;mso-wrap-distance-right:0pt;mso-wrap-distance-top:0pt;mso-wrap-distance-bottom:0pt;margin-top:463.6pt;mso-position-vertical-relative:text;margin-left:7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NURAKI+Arial Cyr" w:hAnsi="NURAKI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cs="NURAKI+Arial Cyr" w:ascii="NURAKI+Arial Cyr" w:hAnsi="NURAKI+Arial Cyr"/>
                          <w:color w:val="000000"/>
                          <w:spacing w:val="-1"/>
                          <w:sz w:val="14"/>
                        </w:rPr>
                        <w:t>уборка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0"/>
                          <w:sz w:val="14"/>
                        </w:rPr>
                        <w:t>снега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0"/>
                          <w:sz w:val="14"/>
                        </w:rPr>
                        <w:t>с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-1"/>
                          <w:sz w:val="14"/>
                        </w:rPr>
                        <w:t>тротуаров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0"/>
                          <w:sz w:val="14"/>
                        </w:rPr>
                        <w:t>и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-1"/>
                          <w:sz w:val="14"/>
                        </w:rPr>
                        <w:t>внутриквальтальных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-1"/>
                          <w:sz w:val="14"/>
                        </w:rPr>
                        <w:t>проездов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79" w:after="0"/>
                        <w:ind w:left="0" w:right="0" w:hanging="0"/>
                        <w:jc w:val="left"/>
                        <w:rPr>
                          <w:rFonts w:ascii="NURAKI+Arial Cyr" w:hAnsi="NURAKI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cs="NURAKI+Arial Cyr" w:ascii="NURAKI+Arial Cyr" w:hAnsi="NURAKI+Arial Cyr"/>
                          <w:color w:val="000000"/>
                          <w:spacing w:val="0"/>
                          <w:sz w:val="14"/>
                        </w:rPr>
                        <w:t>содержание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-1"/>
                          <w:sz w:val="14"/>
                        </w:rPr>
                        <w:t>контейнерной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-1"/>
                          <w:sz w:val="14"/>
                        </w:rPr>
                        <w:t>площадк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page">
                  <wp:posOffset>4316730</wp:posOffset>
                </wp:positionH>
                <wp:positionV relativeFrom="paragraph">
                  <wp:posOffset>6040120</wp:posOffset>
                </wp:positionV>
                <wp:extent cx="779145" cy="102235"/>
                <wp:effectExtent l="0" t="0" r="0" b="0"/>
                <wp:wrapSquare wrapText="largest"/>
                <wp:docPr id="117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9145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  <w:t>5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-1"/>
                                <w:sz w:val="14"/>
                              </w:rPr>
                              <w:t>раз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4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  <w:t>в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  <w:t>неделю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35pt;height:8.05pt;mso-wrap-distance-left:0pt;mso-wrap-distance-right:0pt;mso-wrap-distance-top:0pt;mso-wrap-distance-bottom:0pt;margin-top:475.6pt;mso-position-vertical-relative:text;margin-left:33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NURAKI+Arial Cyr" w:hAnsi="NURAKI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NURAKI+Arial Cyr" w:hAnsi="NURAKI+Arial Cyr"/>
                          <w:color w:val="000000"/>
                          <w:spacing w:val="0"/>
                          <w:sz w:val="14"/>
                        </w:rPr>
                        <w:t>5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-1"/>
                          <w:sz w:val="14"/>
                        </w:rPr>
                        <w:t>раз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4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0"/>
                          <w:sz w:val="14"/>
                        </w:rPr>
                        <w:t>в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0"/>
                          <w:sz w:val="14"/>
                        </w:rPr>
                        <w:t>неделю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page">
                  <wp:posOffset>925195</wp:posOffset>
                </wp:positionH>
                <wp:positionV relativeFrom="paragraph">
                  <wp:posOffset>6192520</wp:posOffset>
                </wp:positionV>
                <wp:extent cx="2024380" cy="102235"/>
                <wp:effectExtent l="0" t="0" r="0" b="0"/>
                <wp:wrapSquare wrapText="largest"/>
                <wp:docPr id="118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4380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  <w:t>ликвидация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  <w:t>наледи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  <w:t>на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  <w:t>подъездных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-2"/>
                                <w:sz w:val="14"/>
                              </w:rPr>
                              <w:t>путя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4pt;height:8.05pt;mso-wrap-distance-left:0pt;mso-wrap-distance-right:0pt;mso-wrap-distance-top:0pt;mso-wrap-distance-bottom:0pt;margin-top:487.6pt;mso-position-vertical-relative:text;margin-left:7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NURAKI+Arial Cyr" w:hAnsi="NURAKI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cs="NURAKI+Arial Cyr" w:ascii="NURAKI+Arial Cyr" w:hAnsi="NURAKI+Arial Cyr"/>
                          <w:color w:val="000000"/>
                          <w:spacing w:val="0"/>
                          <w:sz w:val="14"/>
                        </w:rPr>
                        <w:t>ликвидация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0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0"/>
                          <w:sz w:val="14"/>
                        </w:rPr>
                        <w:t>наледи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0"/>
                          <w:sz w:val="14"/>
                        </w:rPr>
                        <w:t>на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0"/>
                          <w:sz w:val="14"/>
                        </w:rPr>
                        <w:t>подъездных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-2"/>
                          <w:sz w:val="14"/>
                        </w:rPr>
                        <w:t>путя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page">
                  <wp:posOffset>4250055</wp:posOffset>
                </wp:positionH>
                <wp:positionV relativeFrom="paragraph">
                  <wp:posOffset>6192520</wp:posOffset>
                </wp:positionV>
                <wp:extent cx="912495" cy="254635"/>
                <wp:effectExtent l="0" t="0" r="0" b="0"/>
                <wp:wrapSquare wrapText="largest"/>
                <wp:docPr id="119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2495" cy="254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-1"/>
                                <w:sz w:val="14"/>
                              </w:rPr>
                              <w:t>по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  <w:t>необходимост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79" w:after="0"/>
                              <w:ind w:left="0" w:right="0" w:hanging="0"/>
                              <w:jc w:val="left"/>
                              <w:rPr>
                                <w:rFonts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-1"/>
                                <w:sz w:val="14"/>
                              </w:rPr>
                              <w:t>по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  <w:t>необходимост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85pt;height:20.05pt;mso-wrap-distance-left:0pt;mso-wrap-distance-right:0pt;mso-wrap-distance-top:0pt;mso-wrap-distance-bottom:0pt;margin-top:487.6pt;mso-position-vertical-relative:text;margin-left:33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NURAKI+Arial Cyr" w:hAnsi="NURAKI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cs="NURAKI+Arial Cyr" w:ascii="NURAKI+Arial Cyr" w:hAnsi="NURAKI+Arial Cyr"/>
                          <w:color w:val="000000"/>
                          <w:spacing w:val="-1"/>
                          <w:sz w:val="14"/>
                        </w:rPr>
                        <w:t>по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0"/>
                          <w:sz w:val="14"/>
                        </w:rPr>
                        <w:t>необходимости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79" w:after="0"/>
                        <w:ind w:left="0" w:right="0" w:hanging="0"/>
                        <w:jc w:val="left"/>
                        <w:rPr>
                          <w:rFonts w:ascii="NURAKI+Arial Cyr" w:hAnsi="NURAKI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cs="NURAKI+Arial Cyr" w:ascii="NURAKI+Arial Cyr" w:hAnsi="NURAKI+Arial Cyr"/>
                          <w:color w:val="000000"/>
                          <w:spacing w:val="-1"/>
                          <w:sz w:val="14"/>
                        </w:rPr>
                        <w:t>по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0"/>
                          <w:sz w:val="14"/>
                        </w:rPr>
                        <w:t>необходимост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page">
                  <wp:posOffset>925195</wp:posOffset>
                </wp:positionH>
                <wp:positionV relativeFrom="paragraph">
                  <wp:posOffset>6344920</wp:posOffset>
                </wp:positionV>
                <wp:extent cx="1276350" cy="102235"/>
                <wp:effectExtent l="0" t="0" r="0" b="0"/>
                <wp:wrapSquare wrapText="largest"/>
                <wp:docPr id="120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  <w:t>Вывоз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  <w:t>снега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  <w:t>с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-1"/>
                                <w:sz w:val="14"/>
                              </w:rPr>
                              <w:t>территори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5pt;height:8.05pt;mso-wrap-distance-left:0pt;mso-wrap-distance-right:0pt;mso-wrap-distance-top:0pt;mso-wrap-distance-bottom:0pt;margin-top:499.6pt;mso-position-vertical-relative:text;margin-left:7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NURAKI+Arial Cyr" w:hAnsi="NURAKI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cs="NURAKI+Arial Cyr" w:ascii="NURAKI+Arial Cyr" w:hAnsi="NURAKI+Arial Cyr"/>
                          <w:color w:val="000000"/>
                          <w:spacing w:val="0"/>
                          <w:sz w:val="14"/>
                        </w:rPr>
                        <w:t>Вывоз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0"/>
                          <w:sz w:val="14"/>
                        </w:rPr>
                        <w:t>снега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0"/>
                          <w:sz w:val="14"/>
                        </w:rPr>
                        <w:t>с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-1"/>
                          <w:sz w:val="14"/>
                        </w:rPr>
                        <w:t>территори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page">
                  <wp:posOffset>925195</wp:posOffset>
                </wp:positionH>
                <wp:positionV relativeFrom="paragraph">
                  <wp:posOffset>6456045</wp:posOffset>
                </wp:positionV>
                <wp:extent cx="3641090" cy="441325"/>
                <wp:effectExtent l="0" t="0" r="0" b="0"/>
                <wp:wrapSquare wrapText="largest"/>
                <wp:docPr id="121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1090" cy="441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  <w:t>Уход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1"/>
                                <w:sz w:val="14"/>
                              </w:rPr>
                              <w:t>за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  <w:t>зелеными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  <w:t>насаждениями,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-1"/>
                                <w:sz w:val="14"/>
                              </w:rPr>
                              <w:t>подрезка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  <w:t>и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  <w:t>кронирование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-1"/>
                                <w:sz w:val="14"/>
                              </w:rPr>
                              <w:t>кустов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  <w:t>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17" w:after="0"/>
                              <w:ind w:left="0" w:right="0" w:hanging="0"/>
                              <w:jc w:val="left"/>
                              <w:rPr>
                                <w:rFonts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  <w:t>деревьев,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-1"/>
                                <w:sz w:val="14"/>
                              </w:rPr>
                              <w:t>устройство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  <w:t>и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  <w:t>восстановление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  <w:t>газонов,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-1"/>
                                <w:sz w:val="14"/>
                              </w:rPr>
                              <w:t>клумб,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-1"/>
                                <w:sz w:val="14"/>
                              </w:rPr>
                              <w:t>посадка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  <w:t>и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  <w:t>замен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17" w:after="0"/>
                              <w:ind w:left="0" w:right="0" w:hanging="0"/>
                              <w:jc w:val="left"/>
                              <w:rPr>
                                <w:rFonts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  <w:t>Ремонт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  <w:t>детских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  <w:t>и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  <w:t>спортивных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-1"/>
                                <w:sz w:val="14"/>
                              </w:rPr>
                              <w:t>площадок,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  <w:t>малых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-1"/>
                                <w:sz w:val="14"/>
                              </w:rPr>
                              <w:t>форм,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-1"/>
                                <w:sz w:val="14"/>
                              </w:rPr>
                              <w:t>обрудование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  <w:t>зон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17" w:after="0"/>
                              <w:ind w:left="0" w:right="0" w:hanging="0"/>
                              <w:jc w:val="left"/>
                              <w:rPr>
                                <w:rFonts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  <w:t>отдых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6.7pt;height:34.75pt;mso-wrap-distance-left:0pt;mso-wrap-distance-right:0pt;mso-wrap-distance-top:0pt;mso-wrap-distance-bottom:0pt;margin-top:508.35pt;mso-position-vertical-relative:text;margin-left:7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NURAKI+Arial Cyr" w:hAnsi="NURAKI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cs="NURAKI+Arial Cyr" w:ascii="NURAKI+Arial Cyr" w:hAnsi="NURAKI+Arial Cyr"/>
                          <w:color w:val="000000"/>
                          <w:spacing w:val="0"/>
                          <w:sz w:val="14"/>
                        </w:rPr>
                        <w:t>Уход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1"/>
                          <w:sz w:val="14"/>
                        </w:rPr>
                        <w:t>за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0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0"/>
                          <w:sz w:val="14"/>
                        </w:rPr>
                        <w:t>зелеными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0"/>
                          <w:sz w:val="14"/>
                        </w:rPr>
                        <w:t>насаждениями,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-1"/>
                          <w:sz w:val="14"/>
                        </w:rPr>
                        <w:t>подрезка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0"/>
                          <w:sz w:val="14"/>
                        </w:rPr>
                        <w:t>и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0"/>
                          <w:sz w:val="14"/>
                        </w:rPr>
                        <w:t>кронирование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-1"/>
                          <w:sz w:val="14"/>
                        </w:rPr>
                        <w:t>кустов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0"/>
                          <w:sz w:val="14"/>
                        </w:rPr>
                        <w:t>и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17" w:after="0"/>
                        <w:ind w:left="0" w:right="0" w:hanging="0"/>
                        <w:jc w:val="left"/>
                        <w:rPr>
                          <w:rFonts w:ascii="NURAKI+Arial Cyr" w:hAnsi="NURAKI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cs="NURAKI+Arial Cyr" w:ascii="NURAKI+Arial Cyr" w:hAnsi="NURAKI+Arial Cyr"/>
                          <w:color w:val="000000"/>
                          <w:spacing w:val="0"/>
                          <w:sz w:val="14"/>
                        </w:rPr>
                        <w:t>деревьев,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-1"/>
                          <w:sz w:val="14"/>
                        </w:rPr>
                        <w:t>устройство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0"/>
                          <w:sz w:val="14"/>
                        </w:rPr>
                        <w:t>и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0"/>
                          <w:sz w:val="14"/>
                        </w:rPr>
                        <w:t>восстановление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0"/>
                          <w:sz w:val="14"/>
                        </w:rPr>
                        <w:t>газонов,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-1"/>
                          <w:sz w:val="14"/>
                        </w:rPr>
                        <w:t>клумб,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-1"/>
                          <w:sz w:val="14"/>
                        </w:rPr>
                        <w:t>посадка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0"/>
                          <w:sz w:val="14"/>
                        </w:rPr>
                        <w:t>и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0"/>
                          <w:sz w:val="14"/>
                        </w:rPr>
                        <w:t>замена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17" w:after="0"/>
                        <w:ind w:left="0" w:right="0" w:hanging="0"/>
                        <w:jc w:val="left"/>
                        <w:rPr>
                          <w:rFonts w:ascii="NURAKI+Arial Cyr" w:hAnsi="NURAKI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cs="NURAKI+Arial Cyr" w:ascii="NURAKI+Arial Cyr" w:hAnsi="NURAKI+Arial Cyr"/>
                          <w:color w:val="000000"/>
                          <w:spacing w:val="0"/>
                          <w:sz w:val="14"/>
                        </w:rPr>
                        <w:t>Ремонт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0"/>
                          <w:sz w:val="14"/>
                        </w:rPr>
                        <w:t>детских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0"/>
                          <w:sz w:val="14"/>
                        </w:rPr>
                        <w:t>и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0"/>
                          <w:sz w:val="14"/>
                        </w:rPr>
                        <w:t>спортивных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-1"/>
                          <w:sz w:val="14"/>
                        </w:rPr>
                        <w:t>площадок,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0"/>
                          <w:sz w:val="14"/>
                        </w:rPr>
                        <w:t>малых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-1"/>
                          <w:sz w:val="14"/>
                        </w:rPr>
                        <w:t>форм,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-1"/>
                          <w:sz w:val="14"/>
                        </w:rPr>
                        <w:t>обрудование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0"/>
                          <w:sz w:val="14"/>
                        </w:rPr>
                        <w:t>зон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17" w:after="0"/>
                        <w:ind w:left="0" w:right="0" w:hanging="0"/>
                        <w:jc w:val="left"/>
                        <w:rPr>
                          <w:rFonts w:ascii="NURAKI+Arial Cyr" w:hAnsi="NURAKI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cs="NURAKI+Arial Cyr" w:ascii="NURAKI+Arial Cyr" w:hAnsi="NURAKI+Arial Cyr"/>
                          <w:color w:val="000000"/>
                          <w:spacing w:val="0"/>
                          <w:sz w:val="14"/>
                        </w:rPr>
                        <w:t>отдых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page">
                  <wp:posOffset>4250055</wp:posOffset>
                </wp:positionH>
                <wp:positionV relativeFrom="paragraph">
                  <wp:posOffset>6570345</wp:posOffset>
                </wp:positionV>
                <wp:extent cx="912495" cy="327660"/>
                <wp:effectExtent l="0" t="0" r="0" b="0"/>
                <wp:wrapSquare wrapText="largest"/>
                <wp:docPr id="122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2495" cy="327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-1"/>
                                <w:sz w:val="14"/>
                              </w:rPr>
                              <w:t>по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  <w:t>необходимост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194" w:after="0"/>
                              <w:ind w:left="0" w:right="0" w:hanging="0"/>
                              <w:jc w:val="left"/>
                              <w:rPr>
                                <w:rFonts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-1"/>
                                <w:sz w:val="14"/>
                              </w:rPr>
                              <w:t>по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  <w:t>необходимост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85pt;height:25.8pt;mso-wrap-distance-left:0pt;mso-wrap-distance-right:0pt;mso-wrap-distance-top:0pt;mso-wrap-distance-bottom:0pt;margin-top:517.35pt;mso-position-vertical-relative:text;margin-left:33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NURAKI+Arial Cyr" w:hAnsi="NURAKI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cs="NURAKI+Arial Cyr" w:ascii="NURAKI+Arial Cyr" w:hAnsi="NURAKI+Arial Cyr"/>
                          <w:color w:val="000000"/>
                          <w:spacing w:val="-1"/>
                          <w:sz w:val="14"/>
                        </w:rPr>
                        <w:t>по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0"/>
                          <w:sz w:val="14"/>
                        </w:rPr>
                        <w:t>необходимости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194" w:after="0"/>
                        <w:ind w:left="0" w:right="0" w:hanging="0"/>
                        <w:jc w:val="left"/>
                        <w:rPr>
                          <w:rFonts w:ascii="NURAKI+Arial Cyr" w:hAnsi="NURAKI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cs="NURAKI+Arial Cyr" w:ascii="NURAKI+Arial Cyr" w:hAnsi="NURAKI+Arial Cyr"/>
                          <w:color w:val="000000"/>
                          <w:spacing w:val="-1"/>
                          <w:sz w:val="14"/>
                        </w:rPr>
                        <w:t>по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0"/>
                          <w:sz w:val="14"/>
                        </w:rPr>
                        <w:t>необходимост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page">
                  <wp:posOffset>5359400</wp:posOffset>
                </wp:positionH>
                <wp:positionV relativeFrom="paragraph">
                  <wp:posOffset>6570345</wp:posOffset>
                </wp:positionV>
                <wp:extent cx="412750" cy="102235"/>
                <wp:effectExtent l="0" t="0" r="0" b="0"/>
                <wp:wrapSquare wrapText="largest"/>
                <wp:docPr id="123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750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BUCIAA+Arial Cyr" w:hAnsi="BUCIAA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BUCIAA+Arial Cyr" w:hAnsi="BUCIAA+Arial Cyr"/>
                                <w:color w:val="000000"/>
                                <w:spacing w:val="-1"/>
                                <w:sz w:val="14"/>
                              </w:rPr>
                              <w:t>720,9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5pt;height:8.05pt;mso-wrap-distance-left:0pt;mso-wrap-distance-right:0pt;mso-wrap-distance-top:0pt;mso-wrap-distance-bottom:0pt;margin-top:517.35pt;mso-position-vertical-relative:text;margin-left:42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BUCIAA+Arial Cyr" w:hAnsi="BUCIAA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BUCIAA+Arial Cyr" w:hAnsi="BUCIAA+Arial Cyr"/>
                          <w:color w:val="000000"/>
                          <w:spacing w:val="-1"/>
                          <w:sz w:val="14"/>
                        </w:rPr>
                        <w:t>720,9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page">
                  <wp:posOffset>6207125</wp:posOffset>
                </wp:positionH>
                <wp:positionV relativeFrom="paragraph">
                  <wp:posOffset>6570345</wp:posOffset>
                </wp:positionV>
                <wp:extent cx="464185" cy="102235"/>
                <wp:effectExtent l="0" t="0" r="0" b="0"/>
                <wp:wrapSquare wrapText="largest"/>
                <wp:docPr id="124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185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BUCIAA+Arial Cyr" w:hAnsi="BUCIAA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BUCIAA+Arial Cyr" w:hAnsi="BUCIAA+Arial Cyr"/>
                                <w:color w:val="000000"/>
                                <w:spacing w:val="-1"/>
                                <w:sz w:val="14"/>
                              </w:rPr>
                              <w:t>8651,6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55pt;height:8.05pt;mso-wrap-distance-left:0pt;mso-wrap-distance-right:0pt;mso-wrap-distance-top:0pt;mso-wrap-distance-bottom:0pt;margin-top:517.35pt;mso-position-vertical-relative:text;margin-left:488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BUCIAA+Arial Cyr" w:hAnsi="BUCIAA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BUCIAA+Arial Cyr" w:hAnsi="BUCIAA+Arial Cyr"/>
                          <w:color w:val="000000"/>
                          <w:spacing w:val="-1"/>
                          <w:sz w:val="14"/>
                        </w:rPr>
                        <w:t>8651,6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page">
                  <wp:posOffset>6982460</wp:posOffset>
                </wp:positionH>
                <wp:positionV relativeFrom="paragraph">
                  <wp:posOffset>6570345</wp:posOffset>
                </wp:positionV>
                <wp:extent cx="361950" cy="102235"/>
                <wp:effectExtent l="0" t="0" r="0" b="0"/>
                <wp:wrapSquare wrapText="largest"/>
                <wp:docPr id="125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BUCIAA+Arial Cyr" w:hAnsi="BUCIAA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BUCIAA+Arial Cyr" w:hAnsi="BUCIAA+Arial Cyr"/>
                                <w:color w:val="000000"/>
                                <w:spacing w:val="-1"/>
                                <w:sz w:val="14"/>
                              </w:rPr>
                              <w:t>0,3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8.05pt;mso-wrap-distance-left:0pt;mso-wrap-distance-right:0pt;mso-wrap-distance-top:0pt;mso-wrap-distance-bottom:0pt;margin-top:517.35pt;mso-position-vertical-relative:text;margin-left:54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BUCIAA+Arial Cyr" w:hAnsi="BUCIAA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BUCIAA+Arial Cyr" w:hAnsi="BUCIAA+Arial Cyr"/>
                          <w:color w:val="000000"/>
                          <w:spacing w:val="-1"/>
                          <w:sz w:val="14"/>
                        </w:rPr>
                        <w:t>0,30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page">
                  <wp:posOffset>5334635</wp:posOffset>
                </wp:positionH>
                <wp:positionV relativeFrom="paragraph">
                  <wp:posOffset>6795770</wp:posOffset>
                </wp:positionV>
                <wp:extent cx="464185" cy="102235"/>
                <wp:effectExtent l="0" t="0" r="0" b="0"/>
                <wp:wrapSquare wrapText="largest"/>
                <wp:docPr id="126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185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BUCIAA+Arial Cyr" w:hAnsi="BUCIAA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BUCIAA+Arial Cyr" w:hAnsi="BUCIAA+Arial Cyr"/>
                                <w:color w:val="000000"/>
                                <w:spacing w:val="-1"/>
                                <w:sz w:val="14"/>
                              </w:rPr>
                              <w:t>1211,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55pt;height:8.05pt;mso-wrap-distance-left:0pt;mso-wrap-distance-right:0pt;mso-wrap-distance-top:0pt;mso-wrap-distance-bottom:0pt;margin-top:535.1pt;mso-position-vertical-relative:text;margin-left:42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BUCIAA+Arial Cyr" w:hAnsi="BUCIAA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BUCIAA+Arial Cyr" w:hAnsi="BUCIAA+Arial Cyr"/>
                          <w:color w:val="000000"/>
                          <w:spacing w:val="-1"/>
                          <w:sz w:val="14"/>
                        </w:rPr>
                        <w:t>1211,1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page">
                  <wp:posOffset>6182360</wp:posOffset>
                </wp:positionH>
                <wp:positionV relativeFrom="paragraph">
                  <wp:posOffset>6795770</wp:posOffset>
                </wp:positionV>
                <wp:extent cx="514985" cy="102235"/>
                <wp:effectExtent l="0" t="0" r="0" b="0"/>
                <wp:wrapSquare wrapText="largest"/>
                <wp:docPr id="127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985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BUCIAA+Arial Cyr" w:hAnsi="BUCIAA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BUCIAA+Arial Cyr" w:hAnsi="BUCIAA+Arial Cyr"/>
                                <w:color w:val="000000"/>
                                <w:spacing w:val="-1"/>
                                <w:sz w:val="14"/>
                              </w:rPr>
                              <w:t>14533,6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55pt;height:8.05pt;mso-wrap-distance-left:0pt;mso-wrap-distance-right:0pt;mso-wrap-distance-top:0pt;mso-wrap-distance-bottom:0pt;margin-top:535.1pt;mso-position-vertical-relative:text;margin-left:48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BUCIAA+Arial Cyr" w:hAnsi="BUCIAA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BUCIAA+Arial Cyr" w:hAnsi="BUCIAA+Arial Cyr"/>
                          <w:color w:val="000000"/>
                          <w:spacing w:val="-1"/>
                          <w:sz w:val="14"/>
                        </w:rPr>
                        <w:t>14533,6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page">
                  <wp:posOffset>6982460</wp:posOffset>
                </wp:positionH>
                <wp:positionV relativeFrom="paragraph">
                  <wp:posOffset>6795770</wp:posOffset>
                </wp:positionV>
                <wp:extent cx="361950" cy="102235"/>
                <wp:effectExtent l="0" t="0" r="0" b="0"/>
                <wp:wrapSquare wrapText="largest"/>
                <wp:docPr id="128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BUCIAA+Arial Cyr" w:hAnsi="BUCIAA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BUCIAA+Arial Cyr" w:hAnsi="BUCIAA+Arial Cyr"/>
                                <w:color w:val="000000"/>
                                <w:spacing w:val="-1"/>
                                <w:sz w:val="14"/>
                              </w:rPr>
                              <w:t>0,5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8.05pt;mso-wrap-distance-left:0pt;mso-wrap-distance-right:0pt;mso-wrap-distance-top:0pt;mso-wrap-distance-bottom:0pt;margin-top:535.1pt;mso-position-vertical-relative:text;margin-left:54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BUCIAA+Arial Cyr" w:hAnsi="BUCIAA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BUCIAA+Arial Cyr" w:hAnsi="BUCIAA+Arial Cyr"/>
                          <w:color w:val="000000"/>
                          <w:spacing w:val="-1"/>
                          <w:sz w:val="14"/>
                        </w:rPr>
                        <w:t>0,5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page">
                  <wp:posOffset>1856740</wp:posOffset>
                </wp:positionH>
                <wp:positionV relativeFrom="paragraph">
                  <wp:posOffset>6928485</wp:posOffset>
                </wp:positionV>
                <wp:extent cx="1596390" cy="122555"/>
                <wp:effectExtent l="0" t="0" r="0" b="0"/>
                <wp:wrapSquare wrapText="largest"/>
                <wp:docPr id="129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6390" cy="122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3" w:before="0" w:after="0"/>
                              <w:ind w:left="0" w:right="0" w:hanging="0"/>
                              <w:jc w:val="left"/>
                              <w:rPr>
                                <w:rFonts w:ascii="CPPIQS+Arial Cyr,Bold" w:hAnsi="CPPIQS+Arial Cyr,Bold"/>
                                <w:b/>
                                <w:b/>
                                <w:color w:val="000000"/>
                                <w:spacing w:val="0"/>
                                <w:sz w:val="17"/>
                              </w:rPr>
                            </w:pPr>
                            <w:r>
                              <w:rPr>
                                <w:rFonts w:cs="CPPIQS+Arial Cyr,Bold" w:ascii="CPPIQS+Arial Cyr,Bold" w:hAnsi="CPPIQS+Arial Cyr,Bold"/>
                                <w:b/>
                                <w:color w:val="000000"/>
                                <w:spacing w:val="-1"/>
                                <w:sz w:val="17"/>
                              </w:rPr>
                              <w:t>Стоимость</w:t>
                            </w:r>
                            <w:r>
                              <w:rPr>
                                <w:rFonts w:ascii="CPPIQS+Arial Cyr,Bold" w:hAnsi="CPPIQS+Arial Cyr,Bold"/>
                                <w:b/>
                                <w:color w:val="000000"/>
                                <w:spacing w:val="49"/>
                                <w:sz w:val="17"/>
                              </w:rPr>
                              <w:t xml:space="preserve"> </w:t>
                            </w:r>
                            <w:r>
                              <w:rPr>
                                <w:rFonts w:cs="CPPIQS+Arial Cyr,Bold" w:ascii="CPPIQS+Arial Cyr,Bold" w:hAnsi="CPPIQS+Arial Cyr,Bold"/>
                                <w:b/>
                                <w:color w:val="000000"/>
                                <w:spacing w:val="0"/>
                                <w:sz w:val="17"/>
                              </w:rPr>
                              <w:t>работ</w:t>
                            </w:r>
                            <w:r>
                              <w:rPr>
                                <w:rFonts w:ascii="CPPIQS+Arial Cyr,Bold" w:hAnsi="CPPIQS+Arial Cyr,Bold"/>
                                <w:b/>
                                <w:color w:val="000000"/>
                                <w:spacing w:val="-2"/>
                                <w:sz w:val="17"/>
                              </w:rPr>
                              <w:t xml:space="preserve"> </w:t>
                            </w:r>
                            <w:r>
                              <w:rPr>
                                <w:rFonts w:cs="CPPIQS+Arial Cyr,Bold" w:ascii="CPPIQS+Arial Cyr,Bold" w:hAnsi="CPPIQS+Arial Cyr,Bold"/>
                                <w:b/>
                                <w:color w:val="000000"/>
                                <w:spacing w:val="0"/>
                                <w:sz w:val="17"/>
                              </w:rPr>
                              <w:t>и</w:t>
                            </w:r>
                            <w:r>
                              <w:rPr>
                                <w:rFonts w:ascii="CPPIQS+Arial Cyr,Bold" w:hAnsi="CPPIQS+Arial Cyr,Bold"/>
                                <w:b/>
                                <w:color w:val="000000"/>
                                <w:spacing w:val="0"/>
                                <w:sz w:val="17"/>
                              </w:rPr>
                              <w:t xml:space="preserve"> </w:t>
                            </w:r>
                            <w:r>
                              <w:rPr>
                                <w:rFonts w:cs="CPPIQS+Arial Cyr,Bold" w:ascii="CPPIQS+Arial Cyr,Bold" w:hAnsi="CPPIQS+Arial Cyr,Bold"/>
                                <w:b/>
                                <w:color w:val="000000"/>
                                <w:spacing w:val="-2"/>
                                <w:sz w:val="17"/>
                              </w:rPr>
                              <w:t>услуг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7pt;height:9.65pt;mso-wrap-distance-left:0pt;mso-wrap-distance-right:0pt;mso-wrap-distance-top:0pt;mso-wrap-distance-bottom:0pt;margin-top:545.55pt;mso-position-vertical-relative:text;margin-left:14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93" w:before="0" w:after="0"/>
                        <w:ind w:left="0" w:right="0" w:hanging="0"/>
                        <w:jc w:val="left"/>
                        <w:rPr>
                          <w:rFonts w:ascii="CPPIQS+Arial Cyr,Bold" w:hAnsi="CPPIQS+Arial Cyr,Bold"/>
                          <w:b/>
                          <w:b/>
                          <w:color w:val="000000"/>
                          <w:spacing w:val="0"/>
                          <w:sz w:val="17"/>
                        </w:rPr>
                      </w:pPr>
                      <w:r>
                        <w:rPr>
                          <w:rFonts w:cs="CPPIQS+Arial Cyr,Bold" w:ascii="CPPIQS+Arial Cyr,Bold" w:hAnsi="CPPIQS+Arial Cyr,Bold"/>
                          <w:b/>
                          <w:color w:val="000000"/>
                          <w:spacing w:val="-1"/>
                          <w:sz w:val="17"/>
                        </w:rPr>
                        <w:t>Стоимость</w:t>
                      </w:r>
                      <w:r>
                        <w:rPr>
                          <w:rFonts w:ascii="CPPIQS+Arial Cyr,Bold" w:hAnsi="CPPIQS+Arial Cyr,Bold"/>
                          <w:b/>
                          <w:color w:val="000000"/>
                          <w:spacing w:val="49"/>
                          <w:sz w:val="17"/>
                        </w:rPr>
                        <w:t xml:space="preserve"> </w:t>
                      </w:r>
                      <w:r>
                        <w:rPr>
                          <w:rFonts w:cs="CPPIQS+Arial Cyr,Bold" w:ascii="CPPIQS+Arial Cyr,Bold" w:hAnsi="CPPIQS+Arial Cyr,Bold"/>
                          <w:b/>
                          <w:color w:val="000000"/>
                          <w:spacing w:val="0"/>
                          <w:sz w:val="17"/>
                        </w:rPr>
                        <w:t>работ</w:t>
                      </w:r>
                      <w:r>
                        <w:rPr>
                          <w:rFonts w:ascii="CPPIQS+Arial Cyr,Bold" w:hAnsi="CPPIQS+Arial Cyr,Bold"/>
                          <w:b/>
                          <w:color w:val="000000"/>
                          <w:spacing w:val="-2"/>
                          <w:sz w:val="17"/>
                        </w:rPr>
                        <w:t xml:space="preserve"> </w:t>
                      </w:r>
                      <w:r>
                        <w:rPr>
                          <w:rFonts w:cs="CPPIQS+Arial Cyr,Bold" w:ascii="CPPIQS+Arial Cyr,Bold" w:hAnsi="CPPIQS+Arial Cyr,Bold"/>
                          <w:b/>
                          <w:color w:val="000000"/>
                          <w:spacing w:val="0"/>
                          <w:sz w:val="17"/>
                        </w:rPr>
                        <w:t>и</w:t>
                      </w:r>
                      <w:r>
                        <w:rPr>
                          <w:rFonts w:ascii="CPPIQS+Arial Cyr,Bold" w:hAnsi="CPPIQS+Arial Cyr,Bold"/>
                          <w:b/>
                          <w:color w:val="000000"/>
                          <w:spacing w:val="0"/>
                          <w:sz w:val="17"/>
                        </w:rPr>
                        <w:t xml:space="preserve"> </w:t>
                      </w:r>
                      <w:r>
                        <w:rPr>
                          <w:rFonts w:cs="CPPIQS+Arial Cyr,Bold" w:ascii="CPPIQS+Arial Cyr,Bold" w:hAnsi="CPPIQS+Arial Cyr,Bold"/>
                          <w:b/>
                          <w:color w:val="000000"/>
                          <w:spacing w:val="-2"/>
                          <w:sz w:val="17"/>
                        </w:rPr>
                        <w:t>услуг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page">
                  <wp:posOffset>5269230</wp:posOffset>
                </wp:positionH>
                <wp:positionV relativeFrom="paragraph">
                  <wp:posOffset>6931660</wp:posOffset>
                </wp:positionV>
                <wp:extent cx="619760" cy="122555"/>
                <wp:effectExtent l="0" t="0" r="0" b="0"/>
                <wp:wrapSquare wrapText="largest"/>
                <wp:docPr id="130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760" cy="122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3" w:before="0" w:after="0"/>
                              <w:ind w:left="0" w:right="0" w:hanging="0"/>
                              <w:jc w:val="left"/>
                              <w:rPr>
                                <w:rFonts w:ascii="ARDRAR+Arial Cyr,Bold" w:hAnsi="ARDRAR+Arial Cyr,Bold"/>
                                <w:b/>
                                <w:b/>
                                <w:color w:val="000000"/>
                                <w:spacing w:val="0"/>
                                <w:sz w:val="17"/>
                              </w:rPr>
                            </w:pPr>
                            <w:r>
                              <w:rPr>
                                <w:rFonts w:ascii="ARDRAR+Arial Cyr,Bold" w:hAnsi="ARDRAR+Arial Cyr,Bold"/>
                                <w:b/>
                                <w:color w:val="000000"/>
                                <w:spacing w:val="0"/>
                                <w:sz w:val="17"/>
                              </w:rPr>
                              <w:t>46099,6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8pt;height:9.65pt;mso-wrap-distance-left:0pt;mso-wrap-distance-right:0pt;mso-wrap-distance-top:0pt;mso-wrap-distance-bottom:0pt;margin-top:545.8pt;mso-position-vertical-relative:text;margin-left:4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93" w:before="0" w:after="0"/>
                        <w:ind w:left="0" w:right="0" w:hanging="0"/>
                        <w:jc w:val="left"/>
                        <w:rPr>
                          <w:rFonts w:ascii="ARDRAR+Arial Cyr,Bold" w:hAnsi="ARDRAR+Arial Cyr,Bold"/>
                          <w:b/>
                          <w:b/>
                          <w:color w:val="000000"/>
                          <w:spacing w:val="0"/>
                          <w:sz w:val="17"/>
                        </w:rPr>
                      </w:pPr>
                      <w:r>
                        <w:rPr>
                          <w:rFonts w:ascii="ARDRAR+Arial Cyr,Bold" w:hAnsi="ARDRAR+Arial Cyr,Bold"/>
                          <w:b/>
                          <w:color w:val="000000"/>
                          <w:spacing w:val="0"/>
                          <w:sz w:val="17"/>
                        </w:rPr>
                        <w:t>46099,6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page">
                  <wp:posOffset>6112510</wp:posOffset>
                </wp:positionH>
                <wp:positionV relativeFrom="paragraph">
                  <wp:posOffset>6931660</wp:posOffset>
                </wp:positionV>
                <wp:extent cx="680720" cy="122555"/>
                <wp:effectExtent l="0" t="0" r="0" b="0"/>
                <wp:wrapSquare wrapText="largest"/>
                <wp:docPr id="131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720" cy="122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3" w:before="0" w:after="0"/>
                              <w:ind w:left="0" w:right="0" w:hanging="0"/>
                              <w:jc w:val="left"/>
                              <w:rPr>
                                <w:rFonts w:ascii="ARDRAR+Arial Cyr,Bold" w:hAnsi="ARDRAR+Arial Cyr,Bold"/>
                                <w:b/>
                                <w:b/>
                                <w:color w:val="000000"/>
                                <w:spacing w:val="0"/>
                                <w:sz w:val="17"/>
                              </w:rPr>
                            </w:pPr>
                            <w:r>
                              <w:rPr>
                                <w:rFonts w:ascii="ARDRAR+Arial Cyr,Bold" w:hAnsi="ARDRAR+Arial Cyr,Bold"/>
                                <w:b/>
                                <w:color w:val="000000"/>
                                <w:spacing w:val="0"/>
                                <w:sz w:val="17"/>
                              </w:rPr>
                              <w:t>553195,6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6pt;height:9.65pt;mso-wrap-distance-left:0pt;mso-wrap-distance-right:0pt;mso-wrap-distance-top:0pt;mso-wrap-distance-bottom:0pt;margin-top:545.8pt;mso-position-vertical-relative:text;margin-left:48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93" w:before="0" w:after="0"/>
                        <w:ind w:left="0" w:right="0" w:hanging="0"/>
                        <w:jc w:val="left"/>
                        <w:rPr>
                          <w:rFonts w:ascii="ARDRAR+Arial Cyr,Bold" w:hAnsi="ARDRAR+Arial Cyr,Bold"/>
                          <w:b/>
                          <w:b/>
                          <w:color w:val="000000"/>
                          <w:spacing w:val="0"/>
                          <w:sz w:val="17"/>
                        </w:rPr>
                      </w:pPr>
                      <w:r>
                        <w:rPr>
                          <w:rFonts w:ascii="ARDRAR+Arial Cyr,Bold" w:hAnsi="ARDRAR+Arial Cyr,Bold"/>
                          <w:b/>
                          <w:color w:val="000000"/>
                          <w:spacing w:val="0"/>
                          <w:sz w:val="17"/>
                        </w:rPr>
                        <w:t>553195,6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page">
                  <wp:posOffset>6958330</wp:posOffset>
                </wp:positionH>
                <wp:positionV relativeFrom="paragraph">
                  <wp:posOffset>6931660</wp:posOffset>
                </wp:positionV>
                <wp:extent cx="436245" cy="122555"/>
                <wp:effectExtent l="0" t="0" r="0" b="0"/>
                <wp:wrapSquare wrapText="largest"/>
                <wp:docPr id="132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245" cy="122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3" w:before="0" w:after="0"/>
                              <w:ind w:left="0" w:right="0" w:hanging="0"/>
                              <w:jc w:val="left"/>
                              <w:rPr>
                                <w:rFonts w:ascii="ARDRAR+Arial Cyr,Bold" w:hAnsi="ARDRAR+Arial Cyr,Bold"/>
                                <w:b/>
                                <w:b/>
                                <w:color w:val="000000"/>
                                <w:spacing w:val="0"/>
                                <w:sz w:val="17"/>
                              </w:rPr>
                            </w:pPr>
                            <w:r>
                              <w:rPr>
                                <w:rFonts w:ascii="ARDRAR+Arial Cyr,Bold" w:hAnsi="ARDRAR+Arial Cyr,Bold"/>
                                <w:b/>
                                <w:color w:val="000000"/>
                                <w:spacing w:val="0"/>
                                <w:sz w:val="17"/>
                              </w:rPr>
                              <w:t>19,4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35pt;height:9.65pt;mso-wrap-distance-left:0pt;mso-wrap-distance-right:0pt;mso-wrap-distance-top:0pt;mso-wrap-distance-bottom:0pt;margin-top:545.8pt;mso-position-vertical-relative:text;margin-left:54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93" w:before="0" w:after="0"/>
                        <w:ind w:left="0" w:right="0" w:hanging="0"/>
                        <w:jc w:val="left"/>
                        <w:rPr>
                          <w:rFonts w:ascii="ARDRAR+Arial Cyr,Bold" w:hAnsi="ARDRAR+Arial Cyr,Bold"/>
                          <w:b/>
                          <w:b/>
                          <w:color w:val="000000"/>
                          <w:spacing w:val="0"/>
                          <w:sz w:val="17"/>
                        </w:rPr>
                      </w:pPr>
                      <w:r>
                        <w:rPr>
                          <w:rFonts w:ascii="ARDRAR+Arial Cyr,Bold" w:hAnsi="ARDRAR+Arial Cyr,Bold"/>
                          <w:b/>
                          <w:color w:val="000000"/>
                          <w:spacing w:val="0"/>
                          <w:sz w:val="17"/>
                        </w:rPr>
                        <w:t>19,4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page">
                  <wp:posOffset>935990</wp:posOffset>
                </wp:positionH>
                <wp:positionV relativeFrom="paragraph">
                  <wp:posOffset>7332980</wp:posOffset>
                </wp:positionV>
                <wp:extent cx="3712845" cy="102235"/>
                <wp:effectExtent l="0" t="0" r="0" b="0"/>
                <wp:wrapSquare wrapText="largest"/>
                <wp:docPr id="133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2845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-1"/>
                                <w:sz w:val="14"/>
                              </w:rPr>
                              <w:t>коммунальные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-1"/>
                                <w:sz w:val="14"/>
                              </w:rPr>
                              <w:t>ресурсы,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-1"/>
                                <w:sz w:val="14"/>
                              </w:rPr>
                              <w:t>потребляемые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-1"/>
                                <w:sz w:val="14"/>
                              </w:rPr>
                              <w:t>при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4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0"/>
                                <w:sz w:val="14"/>
                              </w:rPr>
                              <w:t>содержании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-1"/>
                                <w:sz w:val="14"/>
                              </w:rPr>
                              <w:t>общего</w:t>
                            </w:r>
                            <w:r>
                              <w:rPr>
                                <w:rFonts w:ascii="NURAKI+Arial Cyr" w:hAnsi="NURAKI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NURAKI+Arial Cyr" w:ascii="NURAKI+Arial Cyr" w:hAnsi="NURAKI+Arial Cyr"/>
                                <w:color w:val="000000"/>
                                <w:spacing w:val="-1"/>
                                <w:sz w:val="14"/>
                              </w:rPr>
                              <w:t>имуществ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2.35pt;height:8.05pt;mso-wrap-distance-left:0pt;mso-wrap-distance-right:0pt;mso-wrap-distance-top:0pt;mso-wrap-distance-bottom:0pt;margin-top:577.4pt;mso-position-vertical-relative:text;margin-left:73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NURAKI+Arial Cyr" w:hAnsi="NURAKI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cs="NURAKI+Arial Cyr" w:ascii="NURAKI+Arial Cyr" w:hAnsi="NURAKI+Arial Cyr"/>
                          <w:color w:val="000000"/>
                          <w:spacing w:val="-1"/>
                          <w:sz w:val="14"/>
                        </w:rPr>
                        <w:t>коммунальные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-1"/>
                          <w:sz w:val="14"/>
                        </w:rPr>
                        <w:t>ресурсы,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-1"/>
                          <w:sz w:val="14"/>
                        </w:rPr>
                        <w:t>потребляемые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-1"/>
                          <w:sz w:val="14"/>
                        </w:rPr>
                        <w:t>при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4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0"/>
                          <w:sz w:val="14"/>
                        </w:rPr>
                        <w:t>содержании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-1"/>
                          <w:sz w:val="14"/>
                        </w:rPr>
                        <w:t>общего</w:t>
                      </w:r>
                      <w:r>
                        <w:rPr>
                          <w:rFonts w:ascii="NURAKI+Arial Cyr" w:hAnsi="NURAKI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NURAKI+Arial Cyr" w:ascii="NURAKI+Arial Cyr" w:hAnsi="NURAKI+Arial Cyr"/>
                          <w:color w:val="000000"/>
                          <w:spacing w:val="-1"/>
                          <w:sz w:val="14"/>
                        </w:rPr>
                        <w:t>имуществ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page">
                  <wp:posOffset>5309235</wp:posOffset>
                </wp:positionH>
                <wp:positionV relativeFrom="paragraph">
                  <wp:posOffset>7340600</wp:posOffset>
                </wp:positionV>
                <wp:extent cx="514985" cy="241300"/>
                <wp:effectExtent l="0" t="0" r="0" b="0"/>
                <wp:wrapSquare wrapText="largest"/>
                <wp:docPr id="134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98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BUCIAA+Arial Cyr" w:hAnsi="BUCIAA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BUCIAA+Arial Cyr" w:hAnsi="BUCIAA+Arial Cyr"/>
                                <w:color w:val="000000"/>
                                <w:spacing w:val="-1"/>
                                <w:sz w:val="14"/>
                              </w:rPr>
                              <w:t>11250,3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58" w:after="0"/>
                              <w:ind w:left="0" w:right="0" w:hanging="0"/>
                              <w:jc w:val="left"/>
                              <w:rPr>
                                <w:rFonts w:ascii="BUCIAA+Arial Cyr" w:hAnsi="BUCIAA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BUCIAA+Arial Cyr" w:hAnsi="BUCIAA+Arial Cyr"/>
                                <w:color w:val="000000"/>
                                <w:spacing w:val="-1"/>
                                <w:sz w:val="14"/>
                              </w:rPr>
                              <w:t>12339,5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55pt;height:19pt;mso-wrap-distance-left:0pt;mso-wrap-distance-right:0pt;mso-wrap-distance-top:0pt;mso-wrap-distance-bottom:0pt;margin-top:578pt;mso-position-vertical-relative:text;margin-left:41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BUCIAA+Arial Cyr" w:hAnsi="BUCIAA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BUCIAA+Arial Cyr" w:hAnsi="BUCIAA+Arial Cyr"/>
                          <w:color w:val="000000"/>
                          <w:spacing w:val="-1"/>
                          <w:sz w:val="14"/>
                        </w:rPr>
                        <w:t>11250,3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58" w:after="0"/>
                        <w:ind w:left="0" w:right="0" w:hanging="0"/>
                        <w:jc w:val="left"/>
                        <w:rPr>
                          <w:rFonts w:ascii="BUCIAA+Arial Cyr" w:hAnsi="BUCIAA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BUCIAA+Arial Cyr" w:hAnsi="BUCIAA+Arial Cyr"/>
                          <w:color w:val="000000"/>
                          <w:spacing w:val="-1"/>
                          <w:sz w:val="14"/>
                        </w:rPr>
                        <w:t>12339,5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page">
                  <wp:posOffset>6156960</wp:posOffset>
                </wp:positionH>
                <wp:positionV relativeFrom="paragraph">
                  <wp:posOffset>7340600</wp:posOffset>
                </wp:positionV>
                <wp:extent cx="565785" cy="102235"/>
                <wp:effectExtent l="0" t="0" r="0" b="0"/>
                <wp:wrapSquare wrapText="largest"/>
                <wp:docPr id="135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785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BUCIAA+Arial Cyr" w:hAnsi="BUCIAA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BUCIAA+Arial Cyr" w:hAnsi="BUCIAA+Arial Cyr"/>
                                <w:color w:val="000000"/>
                                <w:spacing w:val="-1"/>
                                <w:sz w:val="14"/>
                              </w:rPr>
                              <w:t>135003,7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55pt;height:8.05pt;mso-wrap-distance-left:0pt;mso-wrap-distance-right:0pt;mso-wrap-distance-top:0pt;mso-wrap-distance-bottom:0pt;margin-top:578pt;mso-position-vertical-relative:text;margin-left:48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BUCIAA+Arial Cyr" w:hAnsi="BUCIAA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BUCIAA+Arial Cyr" w:hAnsi="BUCIAA+Arial Cyr"/>
                          <w:color w:val="000000"/>
                          <w:spacing w:val="-1"/>
                          <w:sz w:val="14"/>
                        </w:rPr>
                        <w:t>135003,7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page">
                  <wp:posOffset>6982460</wp:posOffset>
                </wp:positionH>
                <wp:positionV relativeFrom="paragraph">
                  <wp:posOffset>7340600</wp:posOffset>
                </wp:positionV>
                <wp:extent cx="361950" cy="241300"/>
                <wp:effectExtent l="0" t="0" r="0" b="0"/>
                <wp:wrapSquare wrapText="largest"/>
                <wp:docPr id="136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BUCIAA+Arial Cyr" w:hAnsi="BUCIAA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BUCIAA+Arial Cyr" w:hAnsi="BUCIAA+Arial Cyr"/>
                                <w:color w:val="000000"/>
                                <w:spacing w:val="-1"/>
                                <w:sz w:val="14"/>
                              </w:rPr>
                              <w:t>4,75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58" w:after="0"/>
                              <w:ind w:left="0" w:right="0" w:hanging="0"/>
                              <w:jc w:val="left"/>
                              <w:rPr>
                                <w:rFonts w:ascii="BUCIAA+Arial Cyr" w:hAnsi="BUCIAA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BUCIAA+Arial Cyr" w:hAnsi="BUCIAA+Arial Cyr"/>
                                <w:color w:val="000000"/>
                                <w:spacing w:val="-1"/>
                                <w:sz w:val="14"/>
                              </w:rPr>
                              <w:t>5,2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19pt;mso-wrap-distance-left:0pt;mso-wrap-distance-right:0pt;mso-wrap-distance-top:0pt;mso-wrap-distance-bottom:0pt;margin-top:578pt;mso-position-vertical-relative:text;margin-left:54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BUCIAA+Arial Cyr" w:hAnsi="BUCIAA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BUCIAA+Arial Cyr" w:hAnsi="BUCIAA+Arial Cyr"/>
                          <w:color w:val="000000"/>
                          <w:spacing w:val="-1"/>
                          <w:sz w:val="14"/>
                        </w:rPr>
                        <w:t>4,75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58" w:after="0"/>
                        <w:ind w:left="0" w:right="0" w:hanging="0"/>
                        <w:jc w:val="left"/>
                        <w:rPr>
                          <w:rFonts w:ascii="BUCIAA+Arial Cyr" w:hAnsi="BUCIAA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BUCIAA+Arial Cyr" w:hAnsi="BUCIAA+Arial Cyr"/>
                          <w:color w:val="000000"/>
                          <w:spacing w:val="-1"/>
                          <w:sz w:val="14"/>
                        </w:rPr>
                        <w:t>5,2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page">
                  <wp:posOffset>1510665</wp:posOffset>
                </wp:positionH>
                <wp:positionV relativeFrom="paragraph">
                  <wp:posOffset>7459345</wp:posOffset>
                </wp:positionV>
                <wp:extent cx="2393950" cy="122555"/>
                <wp:effectExtent l="0" t="0" r="0" b="0"/>
                <wp:wrapSquare wrapText="largest"/>
                <wp:docPr id="137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0" cy="122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3" w:before="0" w:after="0"/>
                              <w:ind w:left="0" w:right="0" w:hanging="0"/>
                              <w:jc w:val="left"/>
                              <w:rPr>
                                <w:rFonts w:ascii="CPPIQS+Arial Cyr,Bold" w:hAnsi="CPPIQS+Arial Cyr,Bold"/>
                                <w:b/>
                                <w:b/>
                                <w:color w:val="000000"/>
                                <w:spacing w:val="0"/>
                                <w:sz w:val="17"/>
                              </w:rPr>
                            </w:pPr>
                            <w:r>
                              <w:rPr>
                                <w:rFonts w:cs="CPPIQS+Arial Cyr,Bold" w:ascii="CPPIQS+Arial Cyr,Bold" w:hAnsi="CPPIQS+Arial Cyr,Bold"/>
                                <w:b/>
                                <w:color w:val="000000"/>
                                <w:spacing w:val="0"/>
                                <w:sz w:val="17"/>
                              </w:rPr>
                              <w:t>Управление</w:t>
                            </w:r>
                            <w:r>
                              <w:rPr>
                                <w:rFonts w:ascii="CPPIQS+Arial Cyr,Bold" w:hAnsi="CPPIQS+Arial Cyr,Bold"/>
                                <w:b/>
                                <w:color w:val="000000"/>
                                <w:spacing w:val="1"/>
                                <w:sz w:val="17"/>
                              </w:rPr>
                              <w:t xml:space="preserve"> </w:t>
                            </w:r>
                            <w:r>
                              <w:rPr>
                                <w:rFonts w:cs="CPPIQS+Arial Cyr,Bold" w:ascii="CPPIQS+Arial Cyr,Bold" w:hAnsi="CPPIQS+Arial Cyr,Bold"/>
                                <w:b/>
                                <w:color w:val="000000"/>
                                <w:spacing w:val="-1"/>
                                <w:sz w:val="17"/>
                              </w:rPr>
                              <w:t>многоквартирным</w:t>
                            </w:r>
                            <w:r>
                              <w:rPr>
                                <w:rFonts w:ascii="CPPIQS+Arial Cyr,Bold" w:hAnsi="CPPIQS+Arial Cyr,Bold"/>
                                <w:b/>
                                <w:color w:val="000000"/>
                                <w:spacing w:val="1"/>
                                <w:sz w:val="17"/>
                              </w:rPr>
                              <w:t xml:space="preserve"> </w:t>
                            </w:r>
                            <w:r>
                              <w:rPr>
                                <w:rFonts w:cs="CPPIQS+Arial Cyr,Bold" w:ascii="CPPIQS+Arial Cyr,Bold" w:hAnsi="CPPIQS+Arial Cyr,Bold"/>
                                <w:b/>
                                <w:color w:val="000000"/>
                                <w:spacing w:val="0"/>
                                <w:sz w:val="17"/>
                              </w:rPr>
                              <w:t>домо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5pt;height:9.65pt;mso-wrap-distance-left:0pt;mso-wrap-distance-right:0pt;mso-wrap-distance-top:0pt;mso-wrap-distance-bottom:0pt;margin-top:587.35pt;mso-position-vertical-relative:text;margin-left:11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93" w:before="0" w:after="0"/>
                        <w:ind w:left="0" w:right="0" w:hanging="0"/>
                        <w:jc w:val="left"/>
                        <w:rPr>
                          <w:rFonts w:ascii="CPPIQS+Arial Cyr,Bold" w:hAnsi="CPPIQS+Arial Cyr,Bold"/>
                          <w:b/>
                          <w:b/>
                          <w:color w:val="000000"/>
                          <w:spacing w:val="0"/>
                          <w:sz w:val="17"/>
                        </w:rPr>
                      </w:pPr>
                      <w:r>
                        <w:rPr>
                          <w:rFonts w:cs="CPPIQS+Arial Cyr,Bold" w:ascii="CPPIQS+Arial Cyr,Bold" w:hAnsi="CPPIQS+Arial Cyr,Bold"/>
                          <w:b/>
                          <w:color w:val="000000"/>
                          <w:spacing w:val="0"/>
                          <w:sz w:val="17"/>
                        </w:rPr>
                        <w:t>Управление</w:t>
                      </w:r>
                      <w:r>
                        <w:rPr>
                          <w:rFonts w:ascii="CPPIQS+Arial Cyr,Bold" w:hAnsi="CPPIQS+Arial Cyr,Bold"/>
                          <w:b/>
                          <w:color w:val="000000"/>
                          <w:spacing w:val="1"/>
                          <w:sz w:val="17"/>
                        </w:rPr>
                        <w:t xml:space="preserve"> </w:t>
                      </w:r>
                      <w:r>
                        <w:rPr>
                          <w:rFonts w:cs="CPPIQS+Arial Cyr,Bold" w:ascii="CPPIQS+Arial Cyr,Bold" w:hAnsi="CPPIQS+Arial Cyr,Bold"/>
                          <w:b/>
                          <w:color w:val="000000"/>
                          <w:spacing w:val="-1"/>
                          <w:sz w:val="17"/>
                        </w:rPr>
                        <w:t>многоквартирным</w:t>
                      </w:r>
                      <w:r>
                        <w:rPr>
                          <w:rFonts w:ascii="CPPIQS+Arial Cyr,Bold" w:hAnsi="CPPIQS+Arial Cyr,Bold"/>
                          <w:b/>
                          <w:color w:val="000000"/>
                          <w:spacing w:val="1"/>
                          <w:sz w:val="17"/>
                        </w:rPr>
                        <w:t xml:space="preserve"> </w:t>
                      </w:r>
                      <w:r>
                        <w:rPr>
                          <w:rFonts w:cs="CPPIQS+Arial Cyr,Bold" w:ascii="CPPIQS+Arial Cyr,Bold" w:hAnsi="CPPIQS+Arial Cyr,Bold"/>
                          <w:b/>
                          <w:color w:val="000000"/>
                          <w:spacing w:val="0"/>
                          <w:sz w:val="17"/>
                        </w:rPr>
                        <w:t>домо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page">
                  <wp:posOffset>6156960</wp:posOffset>
                </wp:positionH>
                <wp:positionV relativeFrom="paragraph">
                  <wp:posOffset>7479030</wp:posOffset>
                </wp:positionV>
                <wp:extent cx="565785" cy="102235"/>
                <wp:effectExtent l="0" t="0" r="0" b="0"/>
                <wp:wrapSquare wrapText="largest"/>
                <wp:docPr id="138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785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ARDRAR+Arial Cyr,Bold" w:hAnsi="ARDRAR+Arial Cyr,Bold"/>
                                <w:b/>
                                <w:b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ARDRAR+Arial Cyr,Bold" w:hAnsi="ARDRAR+Arial Cyr,Bold"/>
                                <w:b/>
                                <w:color w:val="000000"/>
                                <w:spacing w:val="-1"/>
                                <w:sz w:val="14"/>
                              </w:rPr>
                              <w:t>148074,6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55pt;height:8.05pt;mso-wrap-distance-left:0pt;mso-wrap-distance-right:0pt;mso-wrap-distance-top:0pt;mso-wrap-distance-bottom:0pt;margin-top:588.9pt;mso-position-vertical-relative:text;margin-left:48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ARDRAR+Arial Cyr,Bold" w:hAnsi="ARDRAR+Arial Cyr,Bold"/>
                          <w:b/>
                          <w:b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ARDRAR+Arial Cyr,Bold" w:hAnsi="ARDRAR+Arial Cyr,Bold"/>
                          <w:b/>
                          <w:color w:val="000000"/>
                          <w:spacing w:val="-1"/>
                          <w:sz w:val="14"/>
                        </w:rPr>
                        <w:t>148074,6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page">
                  <wp:posOffset>3749675</wp:posOffset>
                </wp:positionH>
                <wp:positionV relativeFrom="paragraph">
                  <wp:posOffset>7757160</wp:posOffset>
                </wp:positionV>
                <wp:extent cx="637540" cy="163195"/>
                <wp:effectExtent l="0" t="0" r="0" b="0"/>
                <wp:wrapSquare wrapText="largest"/>
                <wp:docPr id="139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540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7" w:before="0" w:after="0"/>
                              <w:ind w:left="0" w:right="0" w:hanging="0"/>
                              <w:jc w:val="left"/>
                              <w:rPr>
                                <w:rFonts w:ascii="CPPIQS+Arial Cyr,Bold" w:hAnsi="CPPIQS+Arial Cyr,Bold"/>
                                <w:b/>
                                <w:b/>
                                <w:color w:val="000000"/>
                                <w:spacing w:val="0"/>
                                <w:sz w:val="23"/>
                              </w:rPr>
                            </w:pPr>
                            <w:r>
                              <w:rPr>
                                <w:rFonts w:cs="CPPIQS+Arial Cyr,Bold" w:ascii="CPPIQS+Arial Cyr,Bold" w:hAnsi="CPPIQS+Arial Cyr,Bold"/>
                                <w:b/>
                                <w:color w:val="000000"/>
                                <w:spacing w:val="-1"/>
                                <w:sz w:val="23"/>
                              </w:rPr>
                              <w:t>Всег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2pt;height:12.85pt;mso-wrap-distance-left:0pt;mso-wrap-distance-right:0pt;mso-wrap-distance-top:0pt;mso-wrap-distance-bottom:0pt;margin-top:610.8pt;mso-position-vertical-relative:text;margin-left:295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57" w:before="0" w:after="0"/>
                        <w:ind w:left="0" w:right="0" w:hanging="0"/>
                        <w:jc w:val="left"/>
                        <w:rPr>
                          <w:rFonts w:ascii="CPPIQS+Arial Cyr,Bold" w:hAnsi="CPPIQS+Arial Cyr,Bold"/>
                          <w:b/>
                          <w:b/>
                          <w:color w:val="000000"/>
                          <w:spacing w:val="0"/>
                          <w:sz w:val="23"/>
                        </w:rPr>
                      </w:pPr>
                      <w:r>
                        <w:rPr>
                          <w:rFonts w:cs="CPPIQS+Arial Cyr,Bold" w:ascii="CPPIQS+Arial Cyr,Bold" w:hAnsi="CPPIQS+Arial Cyr,Bold"/>
                          <w:b/>
                          <w:color w:val="000000"/>
                          <w:spacing w:val="-1"/>
                          <w:sz w:val="23"/>
                        </w:rPr>
                        <w:t>Всег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page">
                  <wp:posOffset>5194935</wp:posOffset>
                </wp:positionH>
                <wp:positionV relativeFrom="paragraph">
                  <wp:posOffset>7757160</wp:posOffset>
                </wp:positionV>
                <wp:extent cx="829310" cy="163195"/>
                <wp:effectExtent l="0" t="0" r="0" b="0"/>
                <wp:wrapSquare wrapText="largest"/>
                <wp:docPr id="140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9310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7" w:before="0" w:after="0"/>
                              <w:ind w:left="0" w:right="0" w:hanging="0"/>
                              <w:jc w:val="left"/>
                              <w:rPr>
                                <w:rFonts w:ascii="ARDRAR+Arial Cyr,Bold" w:hAnsi="ARDRAR+Arial Cyr,Bold"/>
                                <w:b/>
                                <w:b/>
                                <w:color w:val="000000"/>
                                <w:spacing w:val="0"/>
                                <w:sz w:val="23"/>
                              </w:rPr>
                            </w:pPr>
                            <w:r>
                              <w:rPr>
                                <w:rFonts w:ascii="ARDRAR+Arial Cyr,Bold" w:hAnsi="ARDRAR+Arial Cyr,Bold"/>
                                <w:b/>
                                <w:color w:val="000000"/>
                                <w:spacing w:val="-1"/>
                                <w:sz w:val="23"/>
                              </w:rPr>
                              <w:t>69689,5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3pt;height:12.85pt;mso-wrap-distance-left:0pt;mso-wrap-distance-right:0pt;mso-wrap-distance-top:0pt;mso-wrap-distance-bottom:0pt;margin-top:610.8pt;mso-position-vertical-relative:text;margin-left:40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57" w:before="0" w:after="0"/>
                        <w:ind w:left="0" w:right="0" w:hanging="0"/>
                        <w:jc w:val="left"/>
                        <w:rPr>
                          <w:rFonts w:ascii="ARDRAR+Arial Cyr,Bold" w:hAnsi="ARDRAR+Arial Cyr,Bold"/>
                          <w:b/>
                          <w:b/>
                          <w:color w:val="000000"/>
                          <w:spacing w:val="0"/>
                          <w:sz w:val="23"/>
                        </w:rPr>
                      </w:pPr>
                      <w:r>
                        <w:rPr>
                          <w:rFonts w:ascii="ARDRAR+Arial Cyr,Bold" w:hAnsi="ARDRAR+Arial Cyr,Bold"/>
                          <w:b/>
                          <w:color w:val="000000"/>
                          <w:spacing w:val="-1"/>
                          <w:sz w:val="23"/>
                        </w:rPr>
                        <w:t>69689,5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page">
                  <wp:posOffset>6027420</wp:posOffset>
                </wp:positionH>
                <wp:positionV relativeFrom="paragraph">
                  <wp:posOffset>7757160</wp:posOffset>
                </wp:positionV>
                <wp:extent cx="1470660" cy="163195"/>
                <wp:effectExtent l="0" t="0" r="0" b="0"/>
                <wp:wrapSquare wrapText="largest"/>
                <wp:docPr id="141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0660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7" w:before="0" w:after="0"/>
                              <w:ind w:left="0" w:right="0" w:hanging="0"/>
                              <w:jc w:val="left"/>
                              <w:rPr>
                                <w:rFonts w:ascii="ARDRAR+Arial Cyr,Bold" w:hAnsi="ARDRAR+Arial Cyr,Bold"/>
                                <w:b/>
                                <w:b/>
                                <w:color w:val="000000"/>
                                <w:spacing w:val="0"/>
                                <w:sz w:val="23"/>
                              </w:rPr>
                            </w:pPr>
                            <w:r>
                              <w:rPr>
                                <w:rFonts w:ascii="ARDRAR+Arial Cyr,Bold" w:hAnsi="ARDRAR+Arial Cyr,Bold"/>
                                <w:b/>
                                <w:color w:val="000000"/>
                                <w:spacing w:val="-1"/>
                                <w:sz w:val="23"/>
                              </w:rPr>
                              <w:t>836274,13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pacing w:val="257"/>
                                <w:sz w:val="23"/>
                              </w:rPr>
                              <w:t xml:space="preserve"> </w:t>
                            </w:r>
                            <w:r>
                              <w:rPr>
                                <w:rFonts w:ascii="ARDRAR+Arial Cyr,Bold" w:hAnsi="ARDRAR+Arial Cyr,Bold"/>
                                <w:b/>
                                <w:color w:val="000000"/>
                                <w:spacing w:val="-1"/>
                                <w:sz w:val="23"/>
                              </w:rPr>
                              <w:t>29,4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8pt;height:12.85pt;mso-wrap-distance-left:0pt;mso-wrap-distance-right:0pt;mso-wrap-distance-top:0pt;mso-wrap-distance-bottom:0pt;margin-top:610.8pt;mso-position-vertical-relative:text;margin-left:47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57" w:before="0" w:after="0"/>
                        <w:ind w:left="0" w:right="0" w:hanging="0"/>
                        <w:jc w:val="left"/>
                        <w:rPr>
                          <w:rFonts w:ascii="ARDRAR+Arial Cyr,Bold" w:hAnsi="ARDRAR+Arial Cyr,Bold"/>
                          <w:b/>
                          <w:b/>
                          <w:color w:val="000000"/>
                          <w:spacing w:val="0"/>
                          <w:sz w:val="23"/>
                        </w:rPr>
                      </w:pPr>
                      <w:r>
                        <w:rPr>
                          <w:rFonts w:ascii="ARDRAR+Arial Cyr,Bold" w:hAnsi="ARDRAR+Arial Cyr,Bold"/>
                          <w:b/>
                          <w:color w:val="000000"/>
                          <w:spacing w:val="-1"/>
                          <w:sz w:val="23"/>
                        </w:rPr>
                        <w:t>836274,13</w:t>
                      </w:r>
                      <w:r>
                        <w:rPr>
                          <w:rFonts w:ascii="Times New Roman" w:hAnsi="Times New Roman"/>
                          <w:color w:val="000000"/>
                          <w:spacing w:val="257"/>
                          <w:sz w:val="23"/>
                        </w:rPr>
                        <w:t xml:space="preserve"> </w:t>
                      </w:r>
                      <w:r>
                        <w:rPr>
                          <w:rFonts w:ascii="ARDRAR+Arial Cyr,Bold" w:hAnsi="ARDRAR+Arial Cyr,Bold"/>
                          <w:b/>
                          <w:color w:val="000000"/>
                          <w:spacing w:val="-1"/>
                          <w:sz w:val="23"/>
                        </w:rPr>
                        <w:t>29,4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tLeast" w:line="0" w:before="0" w:after="0"/>
        <w:ind w:left="0" w:right="0" w:hanging="0"/>
        <w:jc w:val="left"/>
        <w:rPr>
          <w:rFonts w:ascii="Arial" w:hAnsi="Arial"/>
          <w:color w:val="FF0000"/>
          <w:spacing w:val="0"/>
          <w:sz w:val="2"/>
        </w:rPr>
      </w:pPr>
      <w:r>
        <w:rPr>
          <w:rFonts w:ascii="Arial" w:hAnsi="Arial"/>
          <w:color w:val="FF0000"/>
          <w:spacing w:val="0"/>
          <w:sz w:val="2"/>
        </w:rPr>
      </w:r>
    </w:p>
    <w:sectPr>
      <w:type w:val="nextPage"/>
      <w:pgSz w:w="12240" w:h="15840"/>
      <w:pgMar w:left="0" w:right="0" w:gutter="0" w:header="0" w:top="0" w:footer="0" w:bottom="0"/>
      <w:pgNumType w:fmt="decimal"/>
      <w:formProt w:val="false"/>
      <w:textDirection w:val="lrTb"/>
      <w:docGrid w:type="default" w:linePitch="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PPIQS+Arial Cyr">
    <w:altName w:val="Bold"/>
    <w:charset w:val="01"/>
    <w:family w:val="swiss"/>
    <w:pitch w:val="variable"/>
  </w:font>
  <w:font w:name="NURAKI+Arial Cyr">
    <w:charset w:val="01"/>
    <w:family w:val="swiss"/>
    <w:pitch w:val="variable"/>
  </w:font>
  <w:font w:name="BUCIAA+Arial Cyr">
    <w:charset w:val="01"/>
    <w:family w:val="swiss"/>
    <w:pitch w:val="variable"/>
  </w:font>
  <w:font w:name="ARDRAR+Arial Cyr">
    <w:altName w:val="Bold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240"/>
      <w:jc w:val="both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12:56:00Z</dcterms:created>
  <dc:creator>Aspose</dc:creator>
  <dc:description/>
  <dc:language>en-US</dc:language>
  <cp:lastModifiedBy>ви</cp:lastModifiedBy>
  <dcterms:modified xsi:type="dcterms:W3CDTF">2011-03-04T12:57:00Z</dcterms:modified>
  <cp:revision>1</cp:revision>
  <dc:subject/>
  <dc:title/>
</cp:coreProperties>
</file>